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PERMISSIONS</w:t>
      </w:r>
    </w:p>
    <w:p>
      <w:pPr>
        <w:pStyle w:val="Normal"/>
        <w:rPr/>
      </w:pPr>
      <w:r>
        <w:rPr/>
      </w:r>
    </w:p>
    <w:p>
      <w:pPr>
        <w:pStyle w:val="Normal"/>
        <w:rPr/>
      </w:pPr>
      <w:r>
        <w:rPr/>
        <w:t xml:space="preserve">This is intended to provide some general guidelines to Palgrave Macmillan authors to help them determine when they need to obtain permission to use third-party materials.  Because copyright law is a complex and ever-changing area and fair use questions in particular involve a significant amount of subjectivity, Palgrave Macmillan cannot provide any hard-and-fast rules about when permission is required. However, the following tips and guidelines will hopefully provide some help. </w:t>
      </w:r>
    </w:p>
    <w:p>
      <w:pPr>
        <w:pStyle w:val="Normal"/>
        <w:rPr/>
      </w:pPr>
      <w:r>
        <w:rPr/>
      </w:r>
    </w:p>
    <w:p>
      <w:pPr>
        <w:pStyle w:val="Normal"/>
        <w:rPr/>
      </w:pPr>
      <w:r>
        <w:rPr/>
        <w:t>These guidelines address only United States law.  Each country has its own copyright laws that apply to distribution in that country.  As a result, even if a publication originates in the U.S., U.K. law will govern its distribution in the U.K., French law will govern its distribution in France, etc.</w:t>
      </w:r>
    </w:p>
    <w:p>
      <w:pPr>
        <w:pStyle w:val="Normal"/>
        <w:rPr/>
      </w:pPr>
      <w:r>
        <w:rPr/>
      </w:r>
    </w:p>
    <w:p>
      <w:pPr>
        <w:pStyle w:val="Normal"/>
        <w:rPr/>
      </w:pPr>
      <w:r>
        <w:rPr/>
        <w:t>GUIDELINES</w:t>
      </w:r>
    </w:p>
    <w:p>
      <w:pPr>
        <w:pStyle w:val="Normal"/>
        <w:rPr/>
      </w:pPr>
      <w:r>
        <w:rPr/>
      </w:r>
    </w:p>
    <w:p>
      <w:pPr>
        <w:pStyle w:val="Heading1"/>
        <w:rPr/>
      </w:pPr>
      <w:r>
        <w:rPr/>
        <w:t>Public Domain</w:t>
      </w:r>
    </w:p>
    <w:p>
      <w:pPr>
        <w:pStyle w:val="Normal"/>
        <w:rPr/>
      </w:pPr>
      <w:r>
        <w:rPr/>
      </w:r>
    </w:p>
    <w:p>
      <w:pPr>
        <w:pStyle w:val="Normal"/>
        <w:rPr/>
      </w:pPr>
      <w:r>
        <w:rPr/>
        <w:t>Anything first published before 1923 is in the public domain in the United States.  The pre-1923 publication has to have been with the authority of the copyright owner -- the fact that someone else may have published the same material without permission doesn't count.  Unpublished works fall into the public domain in the United States after 70 years following the author’s death.  (Outside of the United States, both published and unpublished works are generally in the public domain if the author of the work has been dead for more than 70 years.)  Be very careful, however, about using more recent versions of public domain works -- they may have edits or other changes significant enough to be copyrightable, and those edits or changes may still be in copyright even if the original work is not.</w:t>
      </w:r>
    </w:p>
    <w:p>
      <w:pPr>
        <w:pStyle w:val="Normal"/>
        <w:rPr/>
      </w:pPr>
      <w:r>
        <w:rPr/>
      </w:r>
    </w:p>
    <w:p>
      <w:pPr>
        <w:pStyle w:val="Heading1"/>
        <w:rPr/>
      </w:pPr>
      <w:r>
        <w:rPr/>
        <w:t>Fair Use</w:t>
      </w:r>
    </w:p>
    <w:p>
      <w:pPr>
        <w:pStyle w:val="Normal"/>
        <w:rPr/>
      </w:pPr>
      <w:r>
        <w:rPr/>
      </w:r>
    </w:p>
    <w:p>
      <w:pPr>
        <w:pStyle w:val="Normal"/>
        <w:rPr/>
      </w:pPr>
      <w:r>
        <w:rPr/>
        <w:t>If a work is still in copyright, you may still have the right to quote relatively small portions of it under the "fair use" rules of the U.S. copyright law.  The key factors to be considered in determining whether a use of copyrighted material is "fair" under U.S. law are (1) the extent to which you are making a "transformative" use of the material -- commenting on it, criticizing it, or otherwise interrogating it (the more transformative the use, the more likely it is to be deemed fair), (2) the extent to which your use will supplant the market for the original or deprive the copyright owner of income from licensing the use of the original, and (3) the percentage of the original work that you are using. Unfortunately, there are no hard and fast rules to apply in weighing these factors.  Fair use is much narrower when you are using previously unpublished materials (i.e., materials that have not previously been published by the authority of the copyright owner -- again, the fact that someone else previously used them without permission doesn't count).</w:t>
      </w:r>
    </w:p>
    <w:p>
      <w:pPr>
        <w:pStyle w:val="Normal"/>
        <w:rPr/>
      </w:pPr>
      <w:r>
        <w:rPr/>
        <w:t xml:space="preserve"> </w:t>
      </w:r>
    </w:p>
    <w:p>
      <w:pPr>
        <w:pStyle w:val="Normal"/>
        <w:rPr/>
      </w:pPr>
      <w:r>
        <w:rPr>
          <w:smallCaps/>
        </w:rPr>
        <w:t>percentage of original:</w:t>
      </w:r>
      <w:r>
        <w:rPr/>
        <w:t xml:space="preserve"> it is usually acceptable to quote 1-3% of an original unit if the use is "transformative." So, if you are quoting from a 500-page, single-author book, you likely can quote in the aggregate a fair number of paragraphs (although you generally should not quote more than two (perhaps three if they are very short) consecutive paragraphs); if you are quoting from a 10-line song or poem, taking more than a full line is often questionable. The amount quoted, even if within the above guidelines, should generally be limited to that which is needed for the particular editorial purpose involved.  You should almost always seek permission for the use of photographs or artwork since you would be using the entirety of the work.</w:t>
      </w:r>
    </w:p>
    <w:p>
      <w:pPr>
        <w:pStyle w:val="Normal"/>
        <w:rPr/>
      </w:pPr>
      <w:r>
        <w:rPr/>
      </w:r>
    </w:p>
    <w:p>
      <w:pPr>
        <w:pStyle w:val="Normal"/>
        <w:rPr/>
      </w:pPr>
      <w:r>
        <w:rPr>
          <w:smallCaps/>
        </w:rPr>
        <w:t>use of quote:</w:t>
      </w:r>
      <w:r>
        <w:rPr/>
        <w:t xml:space="preserve"> material used as epigraphs, extracts, or in-text quotes that you do not interrogate, deconstruct, or critique in some way is more likely to need permission than material that you do interrogate, deconstruct, or critique. If the quoted material is being used without explicit comment (as with an epigraph), you should not use more than a line or (if you are quoting from a full book) two.</w:t>
      </w:r>
    </w:p>
    <w:p>
      <w:pPr>
        <w:pStyle w:val="Normal"/>
        <w:rPr/>
      </w:pPr>
      <w:r>
        <w:rPr/>
      </w:r>
    </w:p>
    <w:p>
      <w:pPr>
        <w:pStyle w:val="Normal"/>
        <w:rPr/>
      </w:pPr>
      <w:r>
        <w:rPr/>
        <w:t>ART AND TABLES: Art or tables included in another work cannot be treated as part of the work, but as their own entities.  Tables and graphs usually require permission from the publisher. If you use information from a table or graph to create your own table or graph that does not replicate the selection or organization of data, style, format, wording of any textual materials, or other copyrightable elements of the table or graph used, you should not need permission so long as you give credit.  Art generally requires permission, both from the owner of rights in the art (if the art is not public domain) and from the photographer of the artwork.  (There is an ongoing debate about whether photographs of artwork are copyrightable, but until that debate is resolved, caution dictates getting permission from the photographer.)</w:t>
      </w:r>
    </w:p>
    <w:p>
      <w:pPr>
        <w:pStyle w:val="Normal"/>
        <w:rPr/>
      </w:pPr>
      <w:r>
        <w:rPr/>
      </w:r>
    </w:p>
    <w:p>
      <w:pPr>
        <w:pStyle w:val="Normal"/>
        <w:rPr/>
      </w:pPr>
      <w:r>
        <w:rPr/>
        <w:t xml:space="preserve">MOVIE IMAGES:  Use of a single video frame from a movie, </w:t>
      </w:r>
      <w:r>
        <w:rPr>
          <w:i/>
        </w:rPr>
        <w:t>i.e.</w:t>
      </w:r>
      <w:r>
        <w:rPr/>
        <w:t>, a screen grab, if for the type of “transformative” use described above, will generally be fair use since it will constitute use of a very small percentage of the entire work.  Be careful, however, to distinguish video frames from publicity stills.  Publicity stills are photographs generally taken on the set of a movie, in costume, to be used to publicize the movie.  Reproduction of a publicity still is much less likely to be fair use since each publicity still is a separate work.  Publicity stills may in some cases be in the public domain in the U.S., particularly stills for movies released prior to 1964.  If for some reason you need to use a publicity still rather than a video frame for a pre-1964 movie, please discuss it with us.  Please note that there are photo houses that purport to grant permission to use publicity stills.  In many cases, these photo houses do not actually control any rights in the stills – they merely collect the stills.</w:t>
      </w:r>
    </w:p>
    <w:p>
      <w:pPr>
        <w:pStyle w:val="Normal"/>
        <w:rPr/>
      </w:pPr>
      <w:r>
        <w:rPr/>
      </w:r>
    </w:p>
    <w:p>
      <w:pPr>
        <w:pStyle w:val="Normal"/>
        <w:rPr/>
      </w:pPr>
      <w:r>
        <w:rPr/>
        <w:t>U.S. GOVERNMENT WORKS:  Works created by the United States government are, by law, in the public domain in the U.S.  This rule does not apply to works created privately and acquired by the United States government, even if they were commissioned by the government.  This rule also does not apply to works created by state or local governments or by foreign governments.</w:t>
      </w:r>
    </w:p>
    <w:p>
      <w:pPr>
        <w:pStyle w:val="Normal"/>
        <w:rPr/>
      </w:pPr>
      <w:r>
        <w:rPr/>
      </w:r>
    </w:p>
    <w:p>
      <w:pPr>
        <w:pStyle w:val="Normal"/>
        <w:keepNext w:val="true"/>
        <w:rPr/>
      </w:pPr>
      <w:r>
        <w:rPr/>
        <w:t>TIPS</w:t>
      </w:r>
    </w:p>
    <w:p>
      <w:pPr>
        <w:pStyle w:val="Normal"/>
        <w:keepNext w:val="true"/>
        <w:rPr/>
      </w:pPr>
      <w:r>
        <w:rPr/>
      </w:r>
    </w:p>
    <w:p>
      <w:pPr>
        <w:pStyle w:val="Normal"/>
        <w:keepNext w:val="true"/>
        <w:rPr/>
      </w:pPr>
      <w:r>
        <w:rPr/>
        <w:t xml:space="preserve">There are certain rights holders (see attached list) who we know are reluctant to grant the rights we need. For that reason, we encourage you to limit use from those sources to fair use--see our guidelines. </w:t>
      </w:r>
    </w:p>
    <w:p>
      <w:pPr>
        <w:pStyle w:val="Normal"/>
        <w:keepNext w:val="true"/>
        <w:rPr/>
      </w:pPr>
      <w:r>
        <w:rPr/>
      </w:r>
    </w:p>
    <w:p>
      <w:pPr>
        <w:pStyle w:val="Normal"/>
        <w:keepNext w:val="true"/>
        <w:rPr/>
      </w:pPr>
      <w:r>
        <w:rPr/>
      </w:r>
    </w:p>
    <w:p>
      <w:pPr>
        <w:pStyle w:val="Normal"/>
        <w:rPr/>
      </w:pPr>
      <w:r>
        <w:rPr>
          <w:smallCaps/>
        </w:rPr>
        <w:t>from whom must you get permission</w:t>
      </w:r>
      <w:r>
        <w:rPr/>
        <w:t>:  The initial owner of any copyrighted work is its "author" -- meaning the writer, the artist, the photographer, the composer, etc.  However, in the case of a work written within the scope of the author's employment, the initial owner is the employer.  (For instance, Palgrave Macmillan owns the copyright in these guidelines.)  The initial owner, however, may have sold or granted an exclusive license in the applicable rights in the work, in which case the buyer or licensee would be the party with the right to grant permission.  For instance, since authors usually grant exclusive publication rights to their publishers, in many cases you will need permission from the publisher, even if the author has already given you the go-ahead. However, if the author has already said "yes," you should let the publisher know that.</w:t>
      </w:r>
    </w:p>
    <w:p>
      <w:pPr>
        <w:pStyle w:val="Normal"/>
        <w:rPr/>
      </w:pPr>
      <w:r>
        <w:rPr/>
      </w:r>
    </w:p>
    <w:p>
      <w:pPr>
        <w:pStyle w:val="Normal"/>
        <w:rPr/>
      </w:pPr>
      <w:r>
        <w:rPr>
          <w:smallCaps/>
        </w:rPr>
        <w:t>letters</w:t>
      </w:r>
      <w:r>
        <w:rPr/>
        <w:t>:  The initial owner of the copyright in a letter is the writer, not the recipient.</w:t>
      </w:r>
    </w:p>
    <w:p>
      <w:pPr>
        <w:pStyle w:val="Normal"/>
        <w:rPr/>
      </w:pPr>
      <w:r>
        <w:rPr/>
      </w:r>
    </w:p>
    <w:p>
      <w:pPr>
        <w:pStyle w:val="Normal"/>
        <w:rPr/>
      </w:pPr>
      <w:r>
        <w:rPr>
          <w:smallCaps/>
        </w:rPr>
        <w:t xml:space="preserve">translations: </w:t>
      </w:r>
      <w:r>
        <w:rPr/>
        <w:t>Translations usually require permission from both the English-language publisher or author and the original-language publisher or author.  Translations of ancient public domain works still require permission from the publisher or author of the translation.  (For instance, a new translation of The Iliad is fully protected by copyright.)</w:t>
      </w:r>
    </w:p>
    <w:p>
      <w:pPr>
        <w:pStyle w:val="Normal"/>
        <w:rPr/>
      </w:pPr>
      <w:r>
        <w:rPr/>
      </w:r>
    </w:p>
    <w:p>
      <w:pPr>
        <w:pStyle w:val="Normal"/>
        <w:rPr/>
      </w:pPr>
      <w:r>
        <w:rPr>
          <w:smallCaps/>
        </w:rPr>
        <w:t>Copyright holder cannot be found/good faith effort:</w:t>
      </w:r>
      <w:r>
        <w:rPr/>
        <w:t xml:space="preserve"> Many people believe that if they try to contact/find the copyright holder, but the copyright holder does not respond or cannot be found, they can go ahead and use the material with a caveat. This is not true-- the fact that you can't find the owner or he/she does not respond does not mean that you have permission to go ahead.  Likewise, the fact that the copyright owner died without leaving an estate or heirs or that a corporate copyright owner went out of business does not mean that their works are free to use; someone will always own the rights.</w:t>
      </w:r>
    </w:p>
    <w:p>
      <w:pPr>
        <w:pStyle w:val="Normal"/>
        <w:rPr/>
      </w:pPr>
      <w:r>
        <w:rPr/>
      </w:r>
    </w:p>
    <w:p>
      <w:pPr>
        <w:pStyle w:val="Normal"/>
        <w:rPr/>
      </w:pPr>
      <w:r>
        <w:rPr>
          <w:smallCaps/>
        </w:rPr>
        <w:t>Permission required:</w:t>
      </w:r>
      <w:r>
        <w:rPr/>
        <w:t xml:space="preserve"> Be sure you ask and get all the permission needed--all editions (not just hardback), including electronic, and all countries in all languages without any limitation as to number of years or number of copies. If you only get partial permission (read what they send to you carefully), Palgrave Macmillan may delay publication while asking you to complete the permission acquisition.  We can provide you with sample permission letters to help you in this task.</w:t>
      </w:r>
    </w:p>
    <w:p>
      <w:pPr>
        <w:pStyle w:val="Normal"/>
        <w:rPr/>
      </w:pPr>
      <w:r>
        <w:rPr/>
      </w:r>
    </w:p>
    <w:p>
      <w:pPr>
        <w:pStyle w:val="Normal"/>
        <w:rPr/>
      </w:pPr>
      <w:r>
        <w:rPr>
          <w:smallCaps/>
        </w:rPr>
        <w:t>archives</w:t>
      </w:r>
      <w:r>
        <w:rPr/>
        <w:t>:  The fact that a work such as a personal letter or photograph is in an archive, or that the archive allows you access to it, does not mean that you are free to use it without permission if it is still under copyright.  The rules concerning permissions and fair use described in these guidelines still apply.  The only exception arises where the copyright holder in a work has either assigned the copyright to the archive or given the archive the right to license the use of the work.  If that exception applies, a permission from the archive itself will suffice.  The exception only applies, however, where the assignment or authorization has come from the copyright owner, since only the copyright owner has authority to transfer the copyright or grant the archive permission to license use of the work.  For example, if John Doe contributes his collected family papers to the John Doe Collection and authorizes the Collection to license use of the papers, the Collection only has the right to authorize the use of letters written by John Doe, not those he received, and photos actually taken by John Doe – plus anything else owned by John Doe, such as photos taken by John Doe’s father IF John Doe inherited the copyrights in those photos.  Archives will often know which items they have the right to license and which they do not.</w:t>
      </w:r>
    </w:p>
    <w:p>
      <w:pPr>
        <w:pStyle w:val="Normal"/>
        <w:rPr>
          <w:smallCaps/>
        </w:rPr>
      </w:pPr>
      <w:r>
        <w:rPr>
          <w:smallCaps/>
        </w:rPr>
      </w:r>
    </w:p>
    <w:p>
      <w:pPr>
        <w:pStyle w:val="Normal"/>
        <w:rPr/>
      </w:pPr>
      <w:r>
        <w:rPr>
          <w:smallCaps/>
        </w:rPr>
        <w:t>Web Material:</w:t>
      </w:r>
      <w:r>
        <w:rPr/>
        <w:t xml:space="preserve"> Many people believe that if something appears on the internet, it is copyright-free. Not true.</w:t>
      </w:r>
    </w:p>
    <w:p>
      <w:pPr>
        <w:pStyle w:val="Normal"/>
        <w:rPr/>
      </w:pPr>
      <w:r>
        <w:rPr/>
      </w:r>
    </w:p>
    <w:p>
      <w:pPr>
        <w:pStyle w:val="Normal"/>
        <w:rPr/>
      </w:pPr>
      <w:r>
        <w:rPr>
          <w:smallCaps/>
        </w:rPr>
        <w:t>Web art:</w:t>
      </w:r>
      <w:r>
        <w:rPr/>
        <w:t xml:space="preserve"> Although web art is sometimes copyright-free, it is also usually of such a low resolution that it will not work in print. It may look fine on your computer screen, but it will be bit-mapped on the page. We need art that is at least 300 dpi, and 600 dpi is much preferred.</w:t>
      </w:r>
    </w:p>
    <w:p>
      <w:pPr>
        <w:pStyle w:val="Normal"/>
        <w:rPr/>
      </w:pPr>
      <w:r>
        <w:rPr/>
      </w:r>
    </w:p>
    <w:p>
      <w:pPr>
        <w:pStyle w:val="Normal"/>
        <w:rPr>
          <w:smallCaps/>
        </w:rPr>
      </w:pPr>
      <w:r>
        <w:rPr>
          <w:smallCaps/>
        </w:rPr>
        <w:t>conclusion</w:t>
      </w:r>
    </w:p>
    <w:p>
      <w:pPr>
        <w:pStyle w:val="Normal"/>
        <w:rPr>
          <w:smallCaps/>
        </w:rPr>
      </w:pPr>
      <w:r>
        <w:rPr>
          <w:smallCaps/>
        </w:rPr>
      </w:r>
    </w:p>
    <w:p>
      <w:pPr>
        <w:pStyle w:val="Normal"/>
        <w:rPr/>
      </w:pPr>
      <w:r>
        <w:rPr/>
        <w:t>It is important to remember that these are just guidelines, and that there are often exceptions to the general rules described above.  In some cases, uses that these guidelines say are generally permissible may not be.  On the other hand, we have intentionally stated some of the fair use rules-of-thumb conservatively, meaning that quotation of more of the original might, depending on the particular facts, qualify as "fai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7:04:00Z</dcterms:created>
  <dc:creator>abradshaw</dc:creator>
  <dc:description/>
  <dc:language>en-US</dc:language>
  <cp:lastModifiedBy>Holtzbrinck Publishers, LLC</cp:lastModifiedBy>
  <cp:lastPrinted>2006-01-23T11:54:00Z</cp:lastPrinted>
  <dcterms:modified xsi:type="dcterms:W3CDTF">2007-04-04T22:30:00Z</dcterms:modified>
  <cp:revision>5</cp:revision>
  <dc:subject/>
  <dc:title>PERMISSIONS</dc:title>
</cp:coreProperties>
</file>