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קדמה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נפלאות הן דרכי ההיסטוריה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 לאחר שראשוני היהודים בבבל תקעו בה יתד ובראו לצאצאיהם עידן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 היה כלא 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תוססות והמשגשגות שהיכרנו – נעלמה ללא ז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קהילה המפוארת 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נתה למעל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שליש מאוכלוסיית עיראק – נותרו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איש בלבד באביב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שהטנקים האמריקאים שעטו ברחובות הביר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רית הפליטה היהודית בעיראק מונה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ביב היהודי בעיראק נמשך לאורך עונות רבו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ן 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ראשונה אחרי היסטוריה ארוכה של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ורדת ראש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פני שליטים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זכו סוף סוף להתבשם בניחוחם של חיי שוויון מלא בקרב חברה חיל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 ממוז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שך במסחר ועד לפוליט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יו שחקנים מרכזיים במגרש החברתי והתרבותי בעיראק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ך מאות בשנים לאחר חורבן בית המקדש השני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בבל מרכז אד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ן טיפוחים לחיי היהודים ולדת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 צמחו חכמי התלמוד והגא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נכתב התלמוד הבב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הגיעו רבנים מכל רחבי האזור ומאירופה כדי לקנות דעת מהחכמים המלומדים ב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בה הצ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הגדולה התפרק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שילוב של פעילות כוחות פרו נאצ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התעוררות הלאומנות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מת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בילו לאלימות קשה כנגד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צב בו הם איבדו את ביטחונם ואמונם במדינה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ופע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לתי נסבל זה הוא שהניע את גלגלי הבריחה ההמונית של 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 כשנה וחצ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פר זה מגולל את סיפורו של אותו דור 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ורם של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בים מהם גדלו חדורי רגשות פטריוטיים עזים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ם זאת תמיד היו נכ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נות את עתידם מעבר לגבולו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מן העבר הינם רבים ומגו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יצגים את כל רוחב היריעה והמרקם הקהילתי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נשי עסקים אמי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זיקאים פופולאריים וסופרים רפורמ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טריוטים עיראקיים וראשוני הציונ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נקשרו בעבותות חמים והדוקים לחבריהם המוסלמים וה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פיעים בזיכרונותיהם כשהם עטופים בביטויי געגועים ואה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ים של האנשים הללו מצח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ים ללב ושופעי ת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מספרים את סיפורם המרגש של אנשים מלאי אהבה לארץ בה נול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הבה שהמשיכה לחיות בליבם גם כשנאלצו לנטוש את בתיהם ולהיפרד מנחלתם היקר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ורם של העשורים האחרונים בחיי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חלק לשלוש תקו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ראשונה מכילה את השנים שלפני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ת בה היהודים בעיראק ראו עצמם כחלק מ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ן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איי הלאומי ה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חו והשפיעו בכל מקום ובכל תחום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חר ובאמנ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דן מתקתק זה הסתיים בטעמו המר של ה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פוגרום האכזרי שנעשה ביהודי עיראק בחג השבועות בשנת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קופה השנייה נעה משם ועד לשנת </w:t>
      </w:r>
      <w:r>
        <w:rPr>
          <w:sz w:val="24"/>
          <w:szCs w:val="24"/>
        </w:rPr>
        <w:t>195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תוצאה מהתעצמות התסיסה הנאצית והעוינות הערבית כלפי המדינה החדשה שקמ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יהודי עיראק דבקו בצי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וב המכריע של  הקהילה עז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ופה השלישית והאחרונה מתעדת עיראק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סחפה יותר ויותר עם גלי ההנהגה האוט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 הגיעה לשיאה בדיקטטורה הסדיסטית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זו אפשר היה למצוא את היהודים משחקים לעיתים קרובות את תפקיד השעיר לעזאז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ספר נחתם עם מבט לאחור על הקהילה היהודי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ט מרגש ונוסטלג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ניבט מעיניה של קבוצת אנשים רב ג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וללת שני משור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פר אחד ומוסלמי עיראקי אח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קוראים יגלו כי בנוסף לתיאור חיי היומ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פו העורכים גם מעשי ג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פתקאות ותככים ממגוון עול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עולמם של הסוכנים החשאיים הישרא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צחו על ההגירה ההמונית של יהודי עיראק למדינה היהודית הצעירה באמצע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ד לבני המשפחות שנלחמו על חיי יקיריהם בבתי הכלא האכזריים של סדאם חוס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לה מרכיבים בסופו של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 על תעוזה שקטה בזמנים של מצוקה 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 הכמיהה להשיג יום אחד את השלום המיוח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ירא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 xml:space="preserve">המדינה שלנו </w:t>
      </w:r>
      <w:r>
        <w:rPr>
          <w:b/>
          <w:bCs/>
          <w:sz w:val="28"/>
          <w:szCs w:val="28"/>
          <w:rtl w:val="true"/>
        </w:rPr>
        <w:t>(?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ספר זה נפתח בתיאור רשמים בעל 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רמו מפיהם של 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שחזרם את ימיה האחרונים של האימפריה העותומנית השוקעת בעיראק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סופוטמיה דא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את זריחת ימי המנדט הבריטי בעיראק המתחדשת והלובשת פנים חדש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פרי הסיפורים שלנו מתארים פרטים ואספקטים 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כיבים את תמונת חיי היומיום ב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פקה רוגע ושלווה יחסיים לקהילה היהודית בעיראק בפר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יראק בכל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הודים רבים שחיו בעיראק בתקופה זו סללו נתיב לפעילות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ציפתה להם מקפצה לפיתוח עסקי המסחר ולניצול הזדמנוי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וקמו למ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 מ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מה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רכזי לוויין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 יהודי עיראק במדינות ה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ר דיוויד ששון היה אחד החלוצים והמובילים של מהלך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ז לנסות את מזלו במזרח הרח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נחל  הצלחה רבה בניהול עסקי המסחר שלו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פחתו נהנתה הן משגשוג כלכלי והן מיחסים קרובים וטובים עם הכובש הבריטי בהוד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ט אט התגבשה קבוצת יהודים עיראקים שראו כי טוב והלכו בעקבות סר ש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די לעבוד בשיר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די לקבוע בהודו דריסת רגל מ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לול דומה נסלל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ח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ידי סר אלי כדו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שוב לציין כי הגם שראיינו כמה וכמה יהודים עיראקים שנמנו על אותן קהילות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נג קו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נגון וי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רי שרשמים אלו מופיעים רק בשולי הפרקים ובאתר האינטרנט של הספר </w:t>
      </w:r>
      <w:r>
        <w:rPr>
          <w:sz w:val="24"/>
          <w:szCs w:val="24"/>
          <w:rtl w:val="true"/>
        </w:rPr>
        <w:t>(</w:t>
      </w:r>
      <w:hyperlink r:id="rId2">
        <w:r>
          <w:rPr>
            <w:rStyle w:val="InternetLink"/>
            <w:rFonts w:eastAsia="Times New Roman"/>
            <w:color w:val="auto"/>
            <w:sz w:val="24"/>
            <w:szCs w:val="24"/>
          </w:rPr>
          <w:t>http://cs.nyu.edu/cs/faculty/shasha/papers/iraqlastjews.html</w:t>
        </w:r>
      </w:hyperlink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זאת מהטעם הפשוט כי בספר זה בחרנו להתמקד בחוויות שהתרחשו בעיראק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לים ששון פותח את ספרנו בציור דיוקנה העגום של מדינה ניד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אימפריה העותומנית זנחה מאח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ותרה לבריטים על השטח ממנו נגזרה עיראק של ימ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זרעו את הזרעים מהם נבט עידן של שגשוג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מילאו במסגרתו תפקיד מרכז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ו הראשונים של המנד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מתאר אותם סמי סור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הילה פתחה את זרועותיה וקידמה בחום ובברכה את המלך הפרו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ייסל בן חוס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א הוא פייסל 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השושלת ההא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כיהן כמלך עיראק בין השנים </w:t>
      </w:r>
      <w:r>
        <w:rPr>
          <w:sz w:val="24"/>
          <w:szCs w:val="24"/>
        </w:rPr>
        <w:t>1933-192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קופת כהונתו של פייסל הראשון התאפיינה ברובה בשלום ובשגשו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זוג אלפרד וחנינה שא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גם שלמה אל כוויתי – אביו של אחד המוזיקאים הפופולאריים ביותר בעיראק בכל הזמנים – מתארים היבטים שונים של אותה תק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זכתה פה ושם להיקרא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תור הזהב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אמן עודד הלחמי מעלה בחיבה ובנוסט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קבץ עשיר של זיכרונות מתוקים מתקופת נעורי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א מצליח לעורר לחיים את הט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חוחות והנופים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לווים אותו עד עצם היום ה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ינו לקבל טעימה מעולם העסקים הישן שהתנהל במזרח ה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 תיאורו מלא החיים של עזרא זי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גולל את סיפור הקמת מיני אימפריית הבנקאות של אביו בעיראק באותם הימ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 לעולם חוס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שנהוג ל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כן משפט זה עשוי לבטא היטב את הנפילה הקשה שחוו יהודי עיראק לאחר שנותיהם הט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ו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ית בנו ראזי לכס המלוכה 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שו בד בבד עם עליית שלטון הנאציזם 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מדה הפרו נאצית של ראזי אפשרה לנאציזם לחלחל ולחדור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עוטים רבים ב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ו על בשרם את השפעת הפרו נאציז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יה הרותחים ביותר של האנטישמיות נחשפו והתנפצו במלוא עוצמתם בפני יהודי עיראק עם פרוץ הפוגרום שנודע בשם פרה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פוגרום הטראומטי נרצחו עשרות יהודים ורבים נפצ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פר זה תוכלו למצוא עדויות וסיפ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עלים את החוויות הקשות שנושאים עימם המספרים מאותם יומיים הרי גורל של יונ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ם ימים מרים ונמהרים הותירו את יהודי עיראק המומים ונבגדים אל מול מציאות חד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חלו לחפש חלופות לשיפור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יהודים בני המעמד הבינוני והעליון מצאו את הפתרון בציונות ובהקמת מדינת ישראל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ית חדש אליו יכלו לעבור ולהשתקע 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ר יהודים רבים בני המעמד הנמוך וה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תרון התגלם בקומוניז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בניסיון לחולל שינוי בעיראק מ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מאי והסופר סלים פת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פך אור על האפיזודה הקצרה והנשכחת של הקומוניזם היהוד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שרבים מהקומוניסטים היהודים נכ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דפו ואף נהרג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נאלצו להשלים לבסוף עם אובדן חלומם ועם חוסר יכולתם ליצור עיראק אוטופית כפי שראו בדמיו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ו הצטרפו לאחיה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נעו את חלומם אל פלשתינה ואל המדינה החדשה שהוקמה שם – מדינת 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חוץ לגבולות עיראק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8"/>
          <w:szCs w:val="28"/>
          <w:rtl w:val="true"/>
        </w:rPr>
        <w:br/>
      </w:r>
      <w:r>
        <w:rPr>
          <w:sz w:val="24"/>
          <w:sz w:val="24"/>
          <w:szCs w:val="24"/>
          <w:rtl w:val="true"/>
        </w:rPr>
        <w:t>בהניחם את עיראק מאח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 היהודים חדורי מוטיבציה לעמול ולעמוד באתגר שניצב בפניה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ניית חיים חדשים בבית חד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 הגיעו 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יירה עבור חלק מהם כמולדת שאינה מכילה ואמפ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בעיני חלק אחר היא נראתה מאירת 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כל אופן ולכל הד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יטתם של יהודי עיראק בישראל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 תהליך מפרך ולא פשוט כלל ו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נוכח העובדה שמדובר במדינה צעירה ודל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רשה להתמודד עם האתגר העצום של קליטת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ול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ד בבד עם קליטת יהודים מארצות ע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קשר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קולות הצורמים של יהודי עיראק בקע מגרונו של ניסים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תב רבות אודות קהילת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כלל זה בספרו  האחרו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זר בארץ המובטחת</w:t>
      </w:r>
      <w:r>
        <w:rPr>
          <w:sz w:val="24"/>
          <w:szCs w:val="24"/>
          <w:rtl w:val="true"/>
        </w:rPr>
        <w:t>" (</w:t>
      </w:r>
      <w:r>
        <w:rPr>
          <w:sz w:val="24"/>
          <w:szCs w:val="24"/>
        </w:rPr>
        <w:t>200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ניתן לתאר את ספרו זה כד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 אוטוביוגרפי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ן באופן בו ישראל קיבלה אליה את יהודי עיראק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קליטה 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ביוולנטית ועוינת כפי 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יחה את עצמה כאחת הטעויות הקרדינליות מתוך סדרת טעויות גורל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ראל ביצעה וממשיכה לבצ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 הובילה לבידוד וניכור של ישראל עצמה מצד העולם הסובב אותנ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בעוד הישראלים ממשיכים להלין על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רבים אינם חדלים מלראות בישראל גורם זר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אל עצמה ממשי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פן 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יג את עצמה כחלק אינטגרלי מהעולם המער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 היא המדינה המודר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קדמת והתרבותית באזו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ידו של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ישה זו כלפי מדינות ערב וכלפי היהודים שהגיעו מ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פיעה עמוקות על חיי העול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י הקושי הגדול ב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ו התמודדו עם הגעתם לארץ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המחסור ב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ושת העשורים הראשונים לקיומה של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 המשרות הבכירות ועמדות הכוח היו מרוכזות בידי הממסד האשכנזי – ב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רשויות המקו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הסתדרות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סתדרות העובדים הכללי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קונצרנים התעשייתיים הלאומים ה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שורת ואפילו באקדמ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ושת האפליה כחלק משגרת חייהם ב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נה מוטיב שחוזר ועולה אצל רבים מהמרואיינים 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נזכר כי בתחילת לימודיו באוניברסיטה העברית בירוש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ה הוא משמש כיום כעמית מ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הפרופסורים טען בפניו כי כל התלמידים העיראקים נחשבו ל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ומלץ לו לשנות את שם משפח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ך עבודתו ככתב ב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וזלם פו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א פעם התייחס אליו עורך העיתון כא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מוניסט מצ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לא ציפה ממנו שיוכל לכתוב על נושא כלשהו מלבד על העולם הער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רק המונח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הור התרבות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 טוען 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ול להגדיר את הטיפול וההתייחסות של מדינת ישראל ליהודים שעלו מארצות 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זוק דבריו הוא מציין כמה אמירות משפילות בהקשר ל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 מפיו של ראש הממשלה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יניהן הצהרתו משנת </w:t>
      </w:r>
      <w:r>
        <w:rPr>
          <w:sz w:val="24"/>
          <w:szCs w:val="24"/>
        </w:rPr>
        <w:t>196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מטרתו העליונה הייתה למנוע את ההתרחשות של מה שכונה בפ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לבנטיניזציה של ישרא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ר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אן היה מייחל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מקום התייחסויות מסוג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יהודי עיראק הי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תקבלים ונתפסים כגשר פוטנציאלי בין האליטה השלט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רכבה באופן בלעדי מיוצאי מדינות מזרח אירופה ו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התרבות החדשה שצמחה במדינה הצעירה כפועל יוצא מהעולים שהתיישבו 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ח חייהם ומשפתם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מרום מושבו הבטוח בממשלה וב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בטת מעיניו של ברוך לוי תמונה אחרת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וי עלה לישראל עם משפחתו החרדית ציונית בשנת </w:t>
      </w:r>
      <w:r>
        <w:rPr>
          <w:sz w:val="24"/>
          <w:szCs w:val="24"/>
        </w:rPr>
        <w:t>193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ותו בן 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שמונת בני המשפחה התגוררו בדירת חדר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נסיבות שהתקיימו באותה עת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במהלך שלוש שנים הוכפלה אוכלוסייתה היהודית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.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יון 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נעשו מאמצים אדירים לשילוב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מרות שהדבר נעשה באיחור מה מהזמן בו הצורך בנקיטת מאמצים אלו היה קריטי ודחו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וי עצמו ניצב בחוד החנית של המאמץ לשילוב העולים המזרחיים בחברה הישרא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גייס לצב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 עד לגל העלייה של היהודים ה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 לעצמו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י ישרא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 אם לא אדם 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א מהתרבות של אותם ע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זור לנהל את המהלך ה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מי ישלב אותם בחברה הישראלית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 שסיפ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חתמתי לעוד שנה ועוד שנה ועוד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 לסי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סופו של דבר מצאתי את עצמי לבוש במדים במשך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ונה עם הזמן למפקד הגד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גון במסגרתו בוצעו אימונים קדם צבאיים לנוער הישר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 כמפקד אקדמיה צב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 מעין מכינה להכשרת בני הנוער לקראת קריירה צב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סגרת כהונתו בתפקידים 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קיע מאמץ מיוחד לגייס בני נוער מעדות המז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 עיירות פיתוח ממשפחות חסרות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סייע 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מלחמת ששת 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חלה לפעול לפתרון סוגיות חברת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זכו לטיפול הולם בשני העשורים ה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ת סדר יומם גדשו עניינים ביטחוניים וק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 ממשלת גולדה מא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 כך ממשלת יצחק רבין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ימש לוי כיועץ ראשי לעניינ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וער במצ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מונח שהתייחס באותה תקופה לילדים ונוער ממוצא מזרח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דברי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לחתה של האוכלוסייה המזרחית הינה עובדה קיימת ומוכחת 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כשמדובר ב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 צברו עם הזמן כוח ומעמד בכל המקצועות והתח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בר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שלבים המוקדמים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לי עיראק הסתדרו טוב למ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יצאו מהמעברות מוקדם ומהר יותר יחסית לשאר העולים המזרח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 זאת מייחס לוי לרמת ההשכלה הגבוהה שאפיינה רבים מעול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בים מהם התגייסו ל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קדמו בסולם הדרגות כבר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לאו תפקידים כבדי משקל במוסד ובש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ה לוי למפקד המשמר האזרח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רואים בו ובאחיו מופת ודוגמה ל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לבו באופן העמוק ביותר בתרבות הישרא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טיפסו לעמדות בכירות בצ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חשב שנים רבות למעוז אשכנז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א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ה ל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ן כרמט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ל בשנים </w:t>
      </w:r>
      <w:r>
        <w:rPr>
          <w:sz w:val="24"/>
          <w:szCs w:val="24"/>
        </w:rPr>
        <w:t>1983-1987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וי מצידו סב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האוריינטציה המערבית של ישראל שירתה את ה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לטובה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חלוצים האשכנזים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הוא א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גדירו את הדפוס של ההתנהלות ודרך ה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ו דבר חשוב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ם יצרו את הבסיס לחברה מ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לו לארץ יהודים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צריכים להשתלב בחברה הזאת על פי דפ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לא הייתי רוצה שהמדינה שלנו תהיה מזרחית בהתנהל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חברה מערבית היא כזו המציעה לחבריה חופש ביט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ויון הזדמנו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שאר הסממנים החיוביים שאנו מכירים היום בתחומי הכלכ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ינ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ד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מוקרטיה והחב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 חושב שכל מי שמדבר על אפ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נו לוקח בחשבון את ערכה של מדינת ישראל כחברה מ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כל האמור לגבי השתלבות בחברה שכז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מודי פרק זה יישמעו גם קולות אחרים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ואים את הדברים בעיניים 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קולותיהם של המשוררים הרצל ובלפור חקק ושל הסופר אלי עמ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חשף גם לנקודת מבט ייח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שקפת מעניו של אאוטסיידר – מוסלמי שיעי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כרותו עם יהודי עיראק רתמה אותו למאבק בהכרת עיראק בנידוי אוכלוסיית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יאה לארצו לתיקון המעוות למען הצדק ולמען עצמ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עשור של עלייה המונית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כאשר קהילה בת </w:t>
      </w:r>
      <w:r>
        <w:rPr>
          <w:sz w:val="24"/>
          <w:szCs w:val="24"/>
        </w:rPr>
        <w:t>2,5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ילאה תפקיד מרכזי בחייה של 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למת כמעט ב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 מקום לתהות על פשר התופ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קהילה שהייתה משולבת ומעורה היטב בחברה העיראקית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 המאה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עמדו בפני מציאות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חשבה להשאיר מאחוריהם חיים ודרך 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הלו בתרבות ידועה ומוכ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תחיל מאפס בחיים חדשים בארץ 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 הקשורה בעברם ההיסט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נעה בין מהלך שלא ניתן להעלות על הדעת לבין צעד בלתי נמנע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כך במהלך עשר שנים סוערות שעברו עליה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פרצה 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תן היה לסלוח ליהודי עיראק על כך שהאמינו  כי המלחמה היא בעיה רחוקה שלא תיגע 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גרמנים קישרו את האנטי קולוניאליזם עם אנטישמ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קהילה התמודד עם מצבים כאלה כבר 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ממשלה הפרו נאצית והאנטי בריטית עלתה לשלטון ב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שכילו לשמור על פרופיל נמוך ולא לעשות ג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וחות עיראקיים תקפו מאחזים בריטיים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ריטים שחששו מהתקדמות גרמנית מצפון אפריקה ל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קפו את העמדות העיראקיות – מה שהיווה יריית פתיחה למלחמה האנגל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עיראקית במאי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חות העיראקיים הובסו במה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ירים את ההנהגה הפרו נאצית בתסכול שחיפש פורק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יראקים אמנם לא יכלו להילחם בהצלחה בבריטים החז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החלט יכלו להצליח בהתקפה על יהודים בלתי חמו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אכן בחרו לעשות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וגרום שהתרחש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 באותה שנה ונודע בשם פרה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נרצחו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צעו א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הילה שלמה הייתה נתונה תחת איום הטרור – היווה נקודת מפנה מרכזית בחייהם ש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רגע ה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ק למשפחות ההרוגים והפצ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לאנשי הקהילה כ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פי ששמענו מסיפור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ה לאל ידם לעשות דבר מלבד להתבצר בבתיהם ולקוות ל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בלי שיכלו לחזות אם שכניהם המוסלמים יגנו עליהם או יצטרפו לאספסוף המתפר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מודים הבאים ניתן יהיה להתרשם מזיכרונותיהם של שלמה סחייק ומרדכי בן פ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ים מתוך חצי תריסר החברים הראשונים של המחתרת הציוני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וקמ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גובה לפוגרום הקשה ולאנטישמיות ההולכת וגוב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ן אנשי המחתרת הייתה קבוצה שמשימתה – להגן על יהודי עיראק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ה זו התרחבה עד לכדי ניהול הפסיכולוגיה של יהודי עיראק בעשור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ון התנועה בהקשר לצורך להתארגן ולעלות ל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תיישב היטב עם התפיסה והרצונות של כל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דמו בצל הדיונים והוויכוחים באיזו מולדת יש לבחו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ישראל או ב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ורך כל העש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שת 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 יהודים והן מוסל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ו את בריחת היהודים מעבר לגבול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גם דרך ירדן וס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המבריחים היהודים הללו היה נעים עטר 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יוע בנ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רא ו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 כמאה משפחות יהודיות מבצרה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תגורר כיום 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פר לנו את סיפורה של משפחתו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סה של ממשלת עיראק על המברי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פעילותם של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חלוץ הצעי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שליחים החשאיים של המוסד כדוגמת שלמה הלל ובן פורת – הובילו לבריחתם ההמונית של היהודים מעיראק בתחיל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37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שחיו בעיראק בראשית 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זבו </w:t>
      </w:r>
      <w:r>
        <w:rPr>
          <w:sz w:val="24"/>
          <w:szCs w:val="24"/>
        </w:rPr>
        <w:t>12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בם באמצעות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סות שכוונו ליעד אח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לימים מהלך זה נודע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עזרא ונחמיה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תקשורת החשאית המתמשכת בין המוסד בתל אביב לבין שליח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פקיד קריטי בפעילות שהתרחשה לאורך עשור זה בכלל ובהגירה ההמונית של יהודי עיראק בפ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שא זה ראיינו את אילנה מרק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עלת שם הקוד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כרי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יהודייה מצר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צעירותה שימשה כדיילת במאה רכבות אוויריות כ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העבירה מסמכים חשובים בין המוסד בישראל לבין שליחיו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פעל גם יצחק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 ממפעילי הרדיו האלחו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שב בנבכי עליות גג נסתרות ומחניקות 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 אלפי מסרים סודיים בין פעילי המוסד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ל אביב ו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תם מסרים הועברו על ידי סאי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ואח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תים קרובות ממש מתחת לאפה של ממשל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הייתה מודעת ל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ים כללו מידע על עניינים פוליטיים וביטחוני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הפליטים היהודים שנעו לכיוון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ן הוראות תפעול רב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קוס לא הייתה תופעה חריגה ברשת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הפעילות הראשונות הייתה רעיה מועלם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מדריכה שהסתירה נ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פרים ב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ומרים שונים על ארץ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לל נסתר מתחת לרצפת הסלון 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ועה הציונית הייתה נושא מאוד שנוי במחלו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בתוך המשפחות עצ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חותה ואמה הסתירו את מעורבותה בפעילות המחתרתית ואף הסתירו מאביה את דב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מטמ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נ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סנקציות שהוטלו על התנועה הצי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לצו מאות פעילים לברוח מעיראק בשנת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מוע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נערה צעירה באותם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טה מבצרה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הגיעה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על גופה בגדיה בלב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פרהוד וסיפור ההגירה ההמונית של היהודים מעיראק ועלייתם ל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מים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טייר אולי כסיפורם של אנשים ברי 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ומת אלו שעברו את זוועות השואה האירופ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אנלוגיה עם יציאת הערבים הפלסטינאים מישראל מספקת לסיפור איזה הקשר מוכ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בדל בין קבלת הפנים ליהודי עיראק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 זו של הפליטים הערבים בארצ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געת בלב הקונפלי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דמה כי לא יסתיים ל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או א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י העשור ההוא ממשיכם להדהד עד עצם היום ה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 </w:t>
      </w:r>
      <w:r>
        <w:rPr>
          <w:sz w:val="20"/>
          <w:sz w:val="20"/>
          <w:szCs w:val="20"/>
          <w:rtl w:val="true"/>
        </w:rPr>
        <w:t>הראיונות של אנשים אלה אינם כלולים באוסף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זיכרונותיו של שלמה הלל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החל משנת </w:t>
      </w:r>
      <w:r>
        <w:rPr>
          <w:b/>
          <w:bCs/>
          <w:i/>
          <w:iCs/>
        </w:rPr>
        <w:t>1946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משך חמש שנ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למה הלל היה הראשון בין שליחיו החשאיים של המוסד הישראל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ניצח על בריחתם ההמונית של יהודי עיראק לישראל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גירת היהודים העיראקים לפלשתי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נספרה במספרים קטנים בשנ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3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40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של המאה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תפסה תאוצה עם כניסתו של הלל לפעול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והגיעה לשיאה במבצע עזרא ונחמיה בשנים </w:t>
      </w:r>
      <w:r>
        <w:rPr>
          <w:b/>
          <w:bCs/>
          <w:i/>
          <w:iCs/>
        </w:rPr>
        <w:t>1950-51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 xml:space="preserve">שלמה הלל נולד בשנת </w:t>
      </w:r>
      <w:r>
        <w:rPr>
          <w:b/>
          <w:bCs/>
          <w:i/>
          <w:iCs/>
        </w:rPr>
        <w:t>192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בבגדד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גיל </w:t>
      </w:r>
      <w:r>
        <w:rPr>
          <w:b/>
          <w:bCs/>
          <w:i/>
          <w:iCs/>
        </w:rPr>
        <w:t>11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עזב את עיראק ועבר לפלשתינ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רות המעפילים הבלתי חוקיים שהגיעו מאירופה לפלשתינה במהלך מלחמת העולם הראשו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שימשו לו כהשראה לפעילותו להבאת יהודים מעיראק ארצ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בזיכרונות שהוא מגולל בפנינו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וא נזכר בחצי תריסר כינויים וזהויו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ם השתמש בדרך להשגת הצלחתו הגדולה הראשונה בחילוץ יהודי עיראק והעברתם לארץ במסגרת מבצע מייקלברג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זמן קצר לאחר מכ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לל פרץ מסלול בריחה דרך אירא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דרכו התאפשר לאלפי יהודים לעזוב את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מאמציו הגיעו לשיאם ברכבת האווירית הגדולה הידועה כיום בשם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עזרא ונחמיה</w:t>
      </w:r>
      <w:r>
        <w:rPr>
          <w:b/>
          <w:bCs/>
          <w:i/>
          <w:iCs/>
          <w:rtl w:val="true"/>
        </w:rPr>
        <w:t xml:space="preserve">"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נולדתי בשנת </w:t>
      </w:r>
      <w:r>
        <w:rPr>
          <w:sz w:val="24"/>
          <w:szCs w:val="24"/>
        </w:rPr>
        <w:t>192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כבן הזקונים במשפחה בת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כונה בה נולדתי אינה זכורה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כשמלאו לי ש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 לשכונת באב אל א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קמת על הדרך הראשית בבגדד – רחוב אל ראש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עברה במקום דרך אח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ובע היה יהודי בעיק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ית בו גדלתי היה 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רוב בתי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ל חצר פנימית וחדרים שהקיפו או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נולד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 הגדולים כבר החלו לנסוע ל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 – להודו וליעדים אחרים במזרח ה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נסעו בעיקר ל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ם ביססו מערכת קשרים מסחריים ענפה מול אבי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ם עברו למנ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סטר שבאנגליה ואחד מהם ל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סק בו עבדה המשפחה התמקד ביבוא תה ובגדי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זנו בנתח גדול מאוד של השוק בעיקר ביבוא ה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ותו ייבאנו מסרי לנקה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ציילון דאז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למשפחת הלל היה ייצוג גדול למדי 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ו לי קרובי משפחה רבים ש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צעירותי הוריי נהגו לבקר את אחיי בבומב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הזדמן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יותי הילד הקטן ב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אליהם ארבע פע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אחיי האחרים נותרו מאחור ב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ע מבגדד להודו באותם ימים היה משימה לא פשו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רשנו לנסוע ברכבת במשך כיממה עד לב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לעלות על ספינה שהפליגה במשך שמונה ימים עד שהגענו לבומבי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את סיום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כבשו את עיראק מידי האימפריה העותומ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באותה שנה נחתמה הצהרת בלפ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עד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קיבלה עיראק את עצמ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ילות הציונית הייתה חוקית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כל מקרה לא נחשבה לבלתי חו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פייסל הראשון היה מיודד למדי עם הקהילה היהו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רים לעברית שהגיעו מפלשתינה כדי ללמד בבתי הספר 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יאו עימם את האידיאולוגיה הצי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תקופה התגבשה תנועת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ה כתנועת תלמידי תיכ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 נחושים ללמוד את העברית על בוריה ולהכין את עצמם לעלייה לארץ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אף הצליחו להשיג עיתונים בשפה העברית מ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מיים בשבוע היו נפגשים ומדברים עברית 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 אליהו היה לוקח אותי איתו למפג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יותו אחד ממייסד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ו שימש לי כהשרא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מפנה השלילי המשמעותי התרחש  בשנת </w:t>
      </w:r>
      <w:r>
        <w:rPr>
          <w:sz w:val="24"/>
          <w:szCs w:val="24"/>
        </w:rPr>
        <w:t>193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עיראק קיבלה את עצמ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עם פטירתו של המלך פייסל הראשון בשנת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ה לשלטון בנו רא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לאומן ערבי וחמום מ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 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 שעלו לשלטון באותה עת ב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ו לפעול בחלק ממדינות 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בו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הייתה להם השפעה ממשית ורצי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לך ראזי שילח את המורים העבריים בחזרה לביתם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אסר על הוראת העברית המודרנית בבתי הס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 היה הזמן שבו אחי אליהו גמר אומר לעזוב את עיראק ולעל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יע ל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ך ללמוד בבית ספר חקלאי כדי להגשים את שאיפתו לעסוק בתחום החקלא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אחיותיי נותרו אז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 כל 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עט אליהו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פוזרים בח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ו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נגליה וביפ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משך אותה שנה נטבחו בעיראק מאות נוצרים אש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 לי כי בעת שהצבא העיראקי צעד במצעד הניצחון שלו בדרך הראשית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תי ליד אבי שצפה בחרדה במתר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זה מה שהם עושים לנו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הולך לקרות לנו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שנה נסעתי לפלשתינה עם 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יוו את אחותי לטיפול רפואי בירוש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שניים מאחיי הגיעו באותו זמן לארץ כדי לעבוד בשירות הממשלה הברי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עקשתי להישאר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מילא ברור היה לכול שעדיף לעבור ולחיות כאן דרך קב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אותן שנים עיראק השתנתה לבלי ה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פרט עבור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ן 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 באותו ביק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בר הייתי מסוגל לדבר מעט עב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ביליתי זמן רב במפגשי אחי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לוויתי לאחי אלי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 דין ו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 הסכים שאשאר עם שני אחיי בתל א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דתי בגימנסיה הרצ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 בית הספר היוקרתי ביותר בפלשתינה באותה ע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בדו ובילו במשך רוב שעות 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מגיעים הבי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: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עם שובי מבית 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לבדי בבית רוב שעות 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ה 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35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טרפו אלינו רוב בני משפ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גם אחיותיי הנשואות הגיעו בהמשך עם משפחותיה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ובדה שהייתי עד להגעת ספינות המעפ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ו יהודים מאירופה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ותה נקודת מפנה מרכזית בחיי הצעי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ייגר היל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גיעה אל חופי תל אביב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פרוץ מלחמת העול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משה השראה ליהודים שרצו לעזוב את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תיים לאחר מכן התרחשו פרעות הפרהוד בעיראק כתוצאה מהשפעת הפעילות הפרו נאצ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ריטים היו ערים 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 מילאו את החלל שנוצר כתוצאה מיציאתם מעיראק תשע שנים קודם ל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אהבו את הרעיון שנפט עיראקי יתחיל לזרום אל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 לכבוש מחדש את עיראק כדי למנוע את התקדמות הנאצ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צבא הבריטי התקרב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שלה הפרו נאצית נמל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ך הוואקום ההיסטורי הזה התחוללו מהומות הפרהוד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ם הגעת הצבא הבריט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 לעזרתו החיילים היהודים מפלשתינה לסייע לו בלח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שימשו ככוחות עזר בבניית שדות 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שים ותשתיות 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פרהוד והאנטישמיות שהלכה והתעצ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טעו בקרב חלק מיהודי עיראק את הרצון לעז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מצאו את ההזדמנות לברוח מעיראק בעזרת אותם חיילים בריטים 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 אכן הי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יהודים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עירים נועזים 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 נכנסים אל החלק האחורי של המשאיות הצבאיות במסווה של חיילים 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וברחו כמה מאות אנש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סעם עם אנשי הצבא 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עברו דרך המושבה הבריטית עבר הירד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וכרת כירדן מאז קבלת עצמאותה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ם הצטרפו לנהגי משאיות או תיירים שנסעו דרך סוריה ל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חילה הגיעו מבגדד לדמש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יהודים מקומיים פרשו חסותם עליהם ודאגו להם לאוכל וללינה למספר ימים לפני שהמשיכו לבי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יירות הגיעו לארץ בנסיעה תמורת תשל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נהגים שהובילו סחורות מפלשתינה ואל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 עת נמניתי על מייסדי 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כה מאוחר יותר להיקרא בשם מעגן מיכ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ים המייסדים היו בוגרי גימנסיה הרצליה בתל אביב ובית הספר הריאלי ב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לטנו בקיבוץ שתי קבוצות 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מאירופה לפני המלחמה ובמהל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חלק מעליית הנוער השנייה</w:t>
      </w:r>
      <w:r>
        <w:rPr>
          <w:sz w:val="24"/>
          <w:szCs w:val="24"/>
          <w:rtl w:val="true"/>
        </w:rPr>
        <w:t xml:space="preserve">*, </w:t>
      </w:r>
      <w:r>
        <w:rPr>
          <w:sz w:val="24"/>
          <w:sz w:val="24"/>
          <w:szCs w:val="24"/>
          <w:rtl w:val="true"/>
        </w:rPr>
        <w:t>רובם ללא בני משפח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ת הקבוצות הייתה תמ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י ל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ה לארץ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פאטריה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" **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בוץ שלנו שכן בפרדס 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הצטווינו על ידי ארגון ההגנה לעבור ל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בנות במקום מפעל תת קרקעי נסתר לייצור כדורים לנש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ייתי אחראי על פעילות בני הקיבוץ בבניית המפעל ובהפע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 כבר היה ברור שישנו סיכוי גדול להקמתה של מדינה יהודית ב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ותה עת היינו מעורבים לכל היותר בתגרות קטנות עם ערבים פלסטינים מקומיים בכפרים שהותק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פה ושם נהרגו כמה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ור היה שהמצב יהיה שונה לחלוטין אם אכן תקום מדינה 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 במקרה כזה נותקף על ידי צבאות המדינות הערביות השכ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ובר בצבאות אמיתיים של מצ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ורג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מושים בטנ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וסים ומחסני נשק ענ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 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הב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א תוכל לספק את ההגנה שנדרשה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שם כך יש להקים צבא ישראלי אמ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ד הצרכים הבוערים ביותר היה כדורים למקלע הס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צר באופן מקומי ושימש את ארגון ההגנה באותם 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נקרא אז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בוצת הצופים א</w:t>
      </w:r>
      <w:r>
        <w:rPr>
          <w:sz w:val="24"/>
          <w:szCs w:val="24"/>
          <w:rtl w:val="true"/>
        </w:rPr>
        <w:t xml:space="preserve">'" </w:t>
      </w:r>
      <w:r>
        <w:rPr>
          <w:sz w:val="24"/>
          <w:sz w:val="24"/>
          <w:szCs w:val="24"/>
          <w:rtl w:val="true"/>
        </w:rPr>
        <w:t>עבר לרחו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הא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חסנו להכנות למלחמה שכ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 את המקום השני בחשיב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מקדותנו העיקרית הייתה בהתמודדות ע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שמעה – להביא לפלשתינה יהודים  רבים ככל האפשר מאירופה המלקקת את פצעי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מנוע את עצירתם על ידי  הברי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יתי מעורב מאוד במפ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 מכול השתוקקתי להיות מעורב בסיוע למעפ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אלתי את הממונים עליי בהגנה אם אוכל להיות מעורב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ניא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תחלתי לעבוד במוסד לעלייה ב</w:t>
      </w:r>
      <w:r>
        <w:rPr>
          <w:sz w:val="24"/>
          <w:szCs w:val="24"/>
          <w:rtl w:val="true"/>
        </w:rPr>
        <w:t>' *** (</w:t>
      </w:r>
      <w:r>
        <w:rPr>
          <w:sz w:val="24"/>
          <w:sz w:val="24"/>
          <w:szCs w:val="24"/>
          <w:rtl w:val="true"/>
        </w:rPr>
        <w:t>זרוע ההגנה האחראית על ההעפלה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עליית הנוער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הוקמה בתחילה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מטרה להביא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ולקלוט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גרמניה</w:t>
      </w:r>
      <w:r>
        <w:rPr>
          <w:rFonts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>למרות ש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אוחר יותר היא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br/>
        <w:t xml:space="preserve">  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סייעה גם לבני נוער יהודים</w:t>
      </w:r>
      <w:r>
        <w:rPr>
          <w:rFonts w:ascii="Arial" w:hAnsi="Arial"/>
          <w:color w:val="222222"/>
          <w:sz w:val="20"/>
          <w:sz w:val="20"/>
          <w:szCs w:val="20"/>
          <w:rtl w:val="true"/>
        </w:rPr>
        <w:t xml:space="preserve"> שהגיעו </w:t>
      </w:r>
      <w:r>
        <w:rPr>
          <w:rStyle w:val="Hps"/>
          <w:rFonts w:ascii="Arial" w:hAnsi="Arial"/>
          <w:color w:val="222222"/>
          <w:sz w:val="20"/>
          <w:sz w:val="20"/>
          <w:szCs w:val="20"/>
          <w:rtl w:val="true"/>
        </w:rPr>
        <w:t>ממקומות אחרים</w:t>
      </w:r>
      <w:r>
        <w:rPr>
          <w:rStyle w:val="Hps"/>
          <w:rFonts w:cs="Arial" w:ascii="Arial" w:hAnsi="Arial"/>
          <w:color w:val="222222"/>
          <w:sz w:val="20"/>
          <w:szCs w:val="20"/>
          <w:rtl w:val="true"/>
        </w:rPr>
        <w:t>.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מתוך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ההיסטוריה של ישראל מעליית הציונות עד </w:t>
      </w:r>
      <w:r>
        <w:rPr>
          <w:sz w:val="20"/>
          <w:szCs w:val="20"/>
          <w:rtl w:val="true"/>
        </w:rPr>
        <w:br/>
        <w:t xml:space="preserve">   </w:t>
      </w:r>
      <w:r>
        <w:rPr>
          <w:sz w:val="20"/>
          <w:sz w:val="20"/>
          <w:szCs w:val="20"/>
          <w:rtl w:val="true"/>
        </w:rPr>
        <w:t>ימינו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ל ידי הווארד שחר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**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י הבריטי יירט ספינת מעפילים כדי למנוע מנוסעיה להגיע לפלשתינה והעביר חלק מהם לספינה אחר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​​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ניית הפאטריה הצרפת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הבריטים ריכזו עליה מעפילים כדי לגרשם למאוריציו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י באוקיינוס ​​ההודי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מושבה בריטי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זמן שהפאטריה עגנה ליד נמל חיפ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נשי ההגנ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(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רגון המחתרת היהודי להגנה 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הודים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)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בריחו לתוכה פצצ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 כוונה ליצור נזק מזערי ולאפשר את הצלת נוסע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אב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פיצוץ היה גדול ובלתי צפו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רם לספינה לשקוע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רג למעלה 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-</w:t>
      </w:r>
      <w:r>
        <w:rPr>
          <w:rFonts w:eastAsia="Times New Roman" w:cs="Arial" w:ascii="Arial" w:hAnsi="Arial"/>
          <w:color w:val="222222"/>
          <w:sz w:val="20"/>
          <w:szCs w:val="20"/>
        </w:rPr>
        <w:t>2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ני אדם על סיפו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הגנה הוביל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לחוף את </w:t>
      </w:r>
      <w:r>
        <w:rPr>
          <w:rFonts w:eastAsia="Times New Roman" w:cs="Arial" w:ascii="Arial" w:hAnsi="Arial"/>
          <w:color w:val="222222"/>
          <w:sz w:val="20"/>
          <w:szCs w:val="20"/>
        </w:rPr>
        <w:t>1,90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וסעי פאטריה ששרדו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הם הורשו להישאר בפלשתינ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ישרא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-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סטורי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על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די מרטין גילבר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05-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 xml:space="preserve">*** </w:t>
      </w:r>
      <w:r>
        <w:rPr>
          <w:sz w:val="20"/>
          <w:sz w:val="20"/>
          <w:szCs w:val="20"/>
          <w:rtl w:val="true"/>
        </w:rPr>
        <w:t>המוסד לעלייה ב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 w:val="20"/>
          <w:szCs w:val="20"/>
          <w:rtl w:val="true"/>
        </w:rPr>
        <w:t>היה אחראי על העלייה הבלתי חוקית לפלשתינה ועל רכישת הנשק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מדובר בארגון שונה 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מ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המוסד</w:t>
      </w:r>
      <w:r>
        <w:rPr>
          <w:sz w:val="20"/>
          <w:szCs w:val="20"/>
          <w:rtl w:val="true"/>
        </w:rPr>
        <w:t xml:space="preserve">" </w:t>
      </w:r>
      <w:r>
        <w:rPr>
          <w:sz w:val="20"/>
          <w:sz w:val="20"/>
          <w:szCs w:val="20"/>
          <w:rtl w:val="true"/>
        </w:rPr>
        <w:t>הפועל כיום – סוכנות המודיעין הישראלי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האחראית על איסוף מודיעיני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חמה בטרור ופעולות</w:t>
      </w:r>
      <w:r>
        <w:rPr>
          <w:sz w:val="20"/>
          <w:szCs w:val="20"/>
          <w:rtl w:val="true"/>
        </w:rPr>
        <w:br/>
        <w:t xml:space="preserve">     </w:t>
      </w:r>
      <w:r>
        <w:rPr>
          <w:sz w:val="20"/>
          <w:sz w:val="20"/>
          <w:szCs w:val="20"/>
          <w:rtl w:val="true"/>
        </w:rPr>
        <w:t>חשאיות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תחילה הייתי סבור שאשלח לפריז או לרומא כדי לסייע בהבאת היהודים מ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סיבות הובילו להחלטה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לחמת העולם השנייה הסתי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טים נסוגו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כויים להקמת מדינת ישראל הלכו וג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ייהם של היהודים בעיראק הלכו ונעשו גרועים יו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 הימים ניגשו אליי חבריי מההגנה והודיעו ל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עיראק היא המקום ש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שה מאוד לקיים שם את הפעילות המחתרתית כ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ה יכול להשתלב שם כרא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נולדת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נראה עיר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כולתך להסתדר עם השפה הער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אם לא בצורה טוב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יין בצורה מספיק טובה לחיי היומיו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 xml:space="preserve">כך קרה שבשנת </w:t>
      </w:r>
      <w:r>
        <w:rPr>
          <w:sz w:val="24"/>
          <w:szCs w:val="24"/>
        </w:rPr>
        <w:t>194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ימתי הראשונה הייתה לארגן את אנשי התנועה הציונית במחתרת וללמד אותם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 לא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דר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חתי על אחריותי את נושא העלייה הבלתי חוקית לארץ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פקיד הראשון שלי בעיראק נמשך שנה 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שה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עם תום מלחמת העולם השנייה ויציאת הבריטים מעיראק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5-46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ם גם העידן בו ניתן היה להוביל לפלשתינה יהודים בקלות יחס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ות השיירות הצבאיות הבריט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צא היחיד שעמד בפנינו באותה עת היה לאתר נהגי משאיות 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כימו להבריח קבוצות קטנות של שלוש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ה צעירים דרך ה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 הה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מל חיפה  שימש את עיראק ליצוא ויבוא סחורות מ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צוא הראשי של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בד ש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תמ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איות עמוסות תמרים נסעו לחי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 לבגדד כשהן עמוסות בסחורות אח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עצמי הסתובבתי בעיראק באותו זמן תחת שמות בדויים וזהו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וך המוסד ובמסגרת התכתובות שלי עם הממונים עליי בתל אביב הייתי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מא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עוד בקשריי עם הפעילים הציוניים המקומיים הייתי מוכר 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מו יוסוף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אותה שנה חווינו מספר הצלחות אך גם מספר מקרים טראג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 אנשים נהרגו בנתיבי הבריחה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י אל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תש ביות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מבצע מייקלבר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שיטה שהתבססה על סיוע לאנשים לברוח בנפרד או בקבוצות קט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כלה להיות מאתגרת ומספק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מלא הבנתי ש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טרתנו היא לאפשר בריחה של אלפי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תקופה לא היו לנו דרכים או אמצעים 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ית חשתי מתוס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יננו עושים די כדי להבריח מעיראק את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ומדים באופן ברור בפני סכנה ומצ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ובן מאליו 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דיפות  ניתנה לניצולי 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חד עם זאת חשבתי שעלינו לעשות יותר גם למען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ומנטום הזה הופיעו הטייסים האמריקאים – אותם טייסים ששירתו במלחמת העולם 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יומה היו משועממים ולהוטים לצאת למשימות חד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שירו את כיס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מהם ניצלו את השחיתות ששררה באז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ו להטיס מט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ריחו זהב וחשיש מיעד אחד למשנה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 הימים מאן דהוא פנה לשני טייסים 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ניין אותם במשימה משתלמ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תראו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פלשתינה יש כמה משו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כנים לשלם הרבה כסף כדי להבריח לשם יהודים מעיראק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טייסים לא היססו והודיע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עוד הם משלמי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עניין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חד מהם קראו ליא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ת טייס המשנה שלו הכרתי פשוט בשם מיי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הצירוף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אמין שהסיבה לסגירת עסקה זו נבעה 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נתי את הצורך הבלתי מתפשר לקלוט בארץ את יהודי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רפיתי מהבוסים שלי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בנצלי כל הזדמנות ליצירת מהומה בנוש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 מנת להשתיק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נו לי אור ירוק להתקדם ולהיות הראשון בניסיון מבצע חילוץ אווי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תכנית שלי נודעה מאוחר יותר ב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ייקלברג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 זכיתי בהזדמנות לארגן את הרכבת האווירית הבלתי חוקית הראשונה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ו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בה יותר פשוט וקל היה להעביר במטוס את יהודי 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וג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יהודים מכל יעד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ראק הייתה בעייתית מאוד בהקשר 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משלת עיראק שללה את כל הדרכונים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עה את עזיב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נות אירופה היו הרבה יותר גמישות ומתירניות בעני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גבי יהודי איר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אתגר היחידי 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ם אם משמעותי מאוד – היה לעקוף את הבריטים ולהיכנס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ומ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עיראק היו מוגבלים משני הקצוות – גם ביציאה מעיראק וגם בכניסה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נו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ה 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ברה העוינות כלפי היהודים מצד מדינות ערב השכנות –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דן ולבנ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האופציה של בריחה דרך מדינות אלו הייתה כרוכה בקושי ובסיכון רב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תוך הערפל הזה הבריקה בי פתאום ההבנה כיצד אוכל לבצע את המשימה שלפניי – אפילו טייסים לא יכלו לדמיין 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מרכזי היה פשוט מאוד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לקחת איתנו במטוס המטען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לא היו בו מקומות ישיב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בשובנו אר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 ללא ידיעת השלטונות ה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יסוף הנוסעים יתבצע במדבר השומם – אידיאלי לחלוט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סדר נעשה כל כך מ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לא היה לי זמן להתעמק יותר מדי בפרט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ו כמשמ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את הקיב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פגשתי עם הממונים עליי ב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עזוב מי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תי היישר לחיפ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לושתנו – הטיי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טייס המשנה ואנוכי – המראנו בו ביום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תקרבנו לעיר כדי לנחות ב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קרתי מלמעלה את המדבר העצ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מנסה לזהות מיקום מוצלח ממנו אפשר יהיה לאסוף את הנוסעים ולהמר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תוך שהבנתי שאין לי שום דרך לקבוע דבר שכזה מה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 נבהלתי מעצמי וחשבתי שכל העניין האווירי הסודי הזה הוא מטורף לחלוטין מצי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רשותנו עמדו יום או יומיים כדי לארגן את המבצע מרגע שנגיע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י החל לקדו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אנחנו הולכים לעשות את ז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ך אוכל למצוא מכאן את המיקום המדויק לאיסוף האנשים במדבר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יך נביא אנשים לאמצע המדבר אחרי חצ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הפחד החל לחלחל בת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יה כבר מאוחר מכדי לפ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כנות היו ממש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 שנה קודם לכן קרתה לנו טרגדיה 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הבאנו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 למדבר במטרה להעלותם על משא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ים מהם נהרגו במהלך סופת ח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שאר שבו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כים מעוצמת החוויה הקשה שעבר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ה שהיה בטוח בתכני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שעלינו להגיע לפלשתינה בשעת בוקר מוקדמת 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יק מוקדמת כדי למצוא את הבריטים ישנים עד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מספיק מאוחרת כדי שלטייסים יהיה אור 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יר את מסלול הנחיתה המאולתר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אין ביכולתנו לנחות בשדה תעופה מסוד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כנון היה לנחות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וב סמוך לטבריה ולכנ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לוקחים בחשבון שלו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רבע שעות 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נו לעזוב את עיראק לאחר חצ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צחיק או מפליא ככל שיהיה ה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זה דווקא הניסיון האווירי הדל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סתכם בשלוש טיסו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טיסתי באותו יום – אשר איפשר לי להציע פתר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יי בהגנה ואני דיברנו בהקשר לעלייה בלתי חוקית רק במונחים של ספי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בם לא עלו על מטוס מע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י לפני שיצאתי לטיסתי השלישית הם ראו בי סוג של מומחה לטיס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 כמה שהדבר שעשע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ת היא שניסיוני האווירי הוא שעשה את העבודה במבצע מייקל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טיסותיי הבוד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כי לאחר שהנוסעים והצוות עולים למט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טוס נוסע אל 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משך כחמש 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 מנת להאיץ את מדחפיו ולהתכונן ל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 בכל מקו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וף המסלול היה ממוקם במרחק כקילומטר וחצי ממבנה שדה התעופה – באמצע 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סביב לשולי המסלול לא הייתה 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ב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משטרה ולא נפש 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עלה בראש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שאם אוכל להעביר את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דרך פרצה ב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קיפה את שדה התעו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חכה להם בסוף המסל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נצל את חמש הדקות העומדות לרשותנו כדי להכניסם למט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שכחתי שנצטוויתי על ידי משה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וס שלי בתל אביב במוסד לעלייה ב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לאסוף את הנוסעים מה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 גם מה שחשבו הטייס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ודעתי לטייסים שאני מעוניין לבצע את הפעולה מתוך שדה התעופה של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טחתי בפניהם את עיקרי התכנית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יו בטוחים שיצאתי מדע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יע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גרו בי באומר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ך הכול טסת שלוש פעמים בחי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עכשיו נהיית לנו מומחה</w:t>
      </w:r>
      <w:r>
        <w:rPr>
          <w:sz w:val="24"/>
          <w:szCs w:val="24"/>
          <w:rtl w:val="true"/>
        </w:rPr>
        <w:t>?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כנית כולה הייתה ב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בלילה לפני שעזבנו את 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נו ווסנ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יק ו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ועדן קבר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נו 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וסנברג דרש ממני את התשלום המגיע 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ברתי לו כי אנשינו אמרו לי שההסדר הוא כז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 xml:space="preserve">יש לשלם לטייסים עם נחיתת הנוסעים בפלשתינה </w:t>
      </w:r>
      <w:r>
        <w:rPr>
          <w:sz w:val="24"/>
          <w:szCs w:val="24"/>
        </w:rPr>
        <w:t>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 סטרלינג במטבעות 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כום שהיה שווה ערך באותם ימים 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לם ווסנברג בש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ירב בכל תוקף לטוס אלא אם כן יקבל כסף מראש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ן כס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טיסה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ודיע לי חד משמע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טחתי לטייסים שהכסף ישולם להם במלואו לאחר שננחת בשלום ב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שוב נתקלתי בסי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אמרתי להם שאוכל להשיג עבורם מחצית מהסכום בדינרים עיראק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עבור המחצית הנוספת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אכתוב להם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אישי 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אם המוסד לא ישלם להם עם הגעתם ליבנ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 לכל המאוחר לאחר שבועיים – יוכלו לפדות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קודם לכן חיטטתי בחפצ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תי שלווסנברג יש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 הערמתי עליו בספרי לו שיש לי חשבון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Chemical Bank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ו יור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פנקס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אינו נמצא עימי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וסנברג היה נרגש כל כך לגלות צירוף מקרים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נינו היינו בעלי חשבונות באותו ב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יד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ן בע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י יש חשבון 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ן לך אחד מ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ים שלי ואתה פשוט תכתוב עליו את מספר החשבון ש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ך נחתמה העס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 כתבתי 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ק על סך </w:t>
      </w:r>
      <w:r>
        <w:rPr>
          <w:sz w:val="24"/>
          <w:szCs w:val="24"/>
        </w:rPr>
        <w:t>1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מספר חשבון שהמצאתי כמוב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בצע יצא 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לבגדד ביום רביעי אחר הצה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יום שישי בלילה המתינו לנו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 שלי בקצה המסלול ש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נתי כמ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חרו את הנוסעים והובילו אותם מהדרך הראשית לצד הג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לחלק אותו פרצנו בסמוך למסלול ההמר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לא הבחין 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כמה שאני עצמי יכולתי להבח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נו אל יבנאל עם שחר בקל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שטח היה נקי מחיילים בריטיים ולא ציפתה לנו שום מה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מטוס עצר עצירה מל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ו אלינו כמה מוסדנ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יטו לטייסים תיק שהיה מלא בסכום המדויק של מטבעות 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ט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דרשתי מהטייסים את ה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ק שלי 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 זכיתי להתנצלותם על כל הבלגן שעשו סביב התשל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 לאחר מ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ניעו את מנועי המטוס ויצאו לדרכ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לא ספק הצלחנו – הייתה לנו 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באה כבר טופלה בלע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מברק לאנשי המחתרת המקומיים שלנ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 פירטתי בפניהם מה יש 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 שחזרו במדויק את פעולתנו מהפעם 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טיסה הראשונה מיבנאל יצאה דווקא ל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שם היינו אמורים לאסוף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ולהביאם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תגר במקרה זה לא היה גדול ב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ייחסנו חשיבות רבה מדי לסודיות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חר וידענו שהמדינה הייתה מעוניינת להיפטר מהיהודים בכל מק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 התפרסמה ידיעה 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וריירה דלה סר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עיתון החשוב ביותר באיט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ה קרת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רחשות מוזר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מטוס שנחת ליד רומ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מריא עם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לעבר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פור נשמע כל כך הזוי ומוזר עד שאיש לא האמין בהתרחשות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מסוגלים להשלים רק טיסת מייקלברג אחת מ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ספט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קד ההגנה עצר את פעיל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בשלב זה היה ברור שעומדת לקום מדינת 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יהיה עלינו לצאת למלחמה ברגע שצבאות ערב יתקפו 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נה החליטו שהרבה יותר חשוב להשתמש באותו זמן בשיטת מייקלברג כדי לשנע לארץ תחמושת כבדה ולא נוסע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 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פור שפורסם בעיתון האיטלקי העלה בהם חשש שמא מאן דהוא יצליח לחשוף את  הטיסות הסודיות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תכנית הברחת הנשק בשיטה זו תקרוס עוד בטרם החל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מן קצר לפני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על חלוקת 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ה מאנשינו ביצעו את המילוט הגדול ביותר עד 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כאשר 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ים הועלו על שיירת משאיות במ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היתי בלבנון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 פסק זמן שלקחתי מעבודתי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 אני עסוק בעבודה על משימות אחרות עבור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 הייתי עד לתגובה הזועמת ברחובות לתכנית החלוקה של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 xml:space="preserve">ם </w:t>
      </w:r>
      <w:r>
        <w:rPr>
          <w:sz w:val="24"/>
          <w:szCs w:val="24"/>
          <w:rtl w:val="true"/>
        </w:rPr>
        <w:t xml:space="preserve">*. </w:t>
      </w:r>
      <w:r>
        <w:rPr>
          <w:sz w:val="24"/>
          <w:sz w:val="24"/>
          <w:szCs w:val="24"/>
          <w:rtl w:val="true"/>
        </w:rPr>
        <w:t>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כח ההצלחה של השיירה הגדולה האחרונה ושל תכנית מייקל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האמין שיש בידינו שיטה מושלמת – שילוב רכבות אוויריות ושיירות מ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הגביר את זרימת היהודים מ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הפכה את הדבר לבלתי אפש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ניתן היה יותר לחצות את המדבר דרך ירדן או סו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 לא 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פעם האחרונה בה היינו מסוגלים להשיג שיירה בדרך זו הייתה בפברואר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גנה החלה בפעולות הברחת נשק מ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כ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טליה 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שי הארגון השתמשו באותה שיטה שפיתחנו בכל מקום בו נחת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גניבים למטוס כל מה שנדרש בעת עצירתו בסוף המסל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תחילת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 בכל זאת להבריח מספר קטן של אנשים באמצעות מטוס שהמריא מבגדד לק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עצר לחניית ביניים ב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כו נכנסו  הנוסעים כשבידיהם דרכונים מזוי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 זו הצלחנו להבריח זוג אחד או שניים מדי 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נהגתי להמתין להם בשדה התעופה לוד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כיום נמל התעופה בן גוריון – נת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ולהגניב אותם ל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ימה שהייתה מסובכת למ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תחשב בכך שכל הדרך הייתה זרועה במחסומים בריטי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אפריל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שדה התעופה לוד נפל לידי בערבים – השיטה הגיעה לסופה ה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פרוץ מלחמת העצמ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סמו כל הדרכים להעברת יהודים מחוץ לגבולו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השער הפרס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פרוץ המלחמה התחלנו לקבל מברקים משליחינו בבגדד באמצעות המערכת האלחוטית המחתרתית שלנ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מצב איום ונורא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כך נכתב במברקי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הודים נעצרים וסובלים מהתנכלו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 לבוא ולעזור ל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ר מאוד נקראתי על ידי כרמל אל 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דרשתי להיענות לבקש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תה חייב לחזור לבגדד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או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ם הצביע על תכנית החלוקה 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בנובמבר </w:t>
      </w:r>
      <w:r>
        <w:rPr>
          <w:sz w:val="20"/>
          <w:szCs w:val="20"/>
        </w:rPr>
        <w:t>1947</w:t>
      </w:r>
      <w:r>
        <w:rPr>
          <w:sz w:val="20"/>
          <w:szCs w:val="20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 מודה ומתו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רציתי בכך בתח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טעם שלא האמנתי כי אוכל להצליח שם לנוכח הנסיבות הקיימ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כור לי שאמר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כדאי שנשים את עצמנו בסיטואציה עתי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 נהיה חייבים לתת תשובות לאנשים שילינו על כך שאף פעם לא נענינו לקריאות העזרה שלהם בזמן שהיו שרויים בעיצומן של נסיבות כה חמ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ודעה שלנו עדיין ייסר אותנו המצפון בכל הקשור לשואה הנור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יקר בהקשר לעובדה שהיהודים באירופה חשו שלא נעשה די כדי להצ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גשנו שלמרות שיש מעט מאוד שנוכל לעשות למען יהודי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חות עלינו לתת להם תחו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ו מנסים לבוא לעזרתם ככל האפ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 הייתה כמעט מחווה סמלית ולא מעבר ל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ניין זה אני חייב לצ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לאורך כל 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ולם לא ראיתי מולי את התמונה ה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שוט המשכתי לעבוד 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ביו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וה שמתישהו יצוץ 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פשר לנו לסייע לחלק מהיהודים להימלט מ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ימים ימי יוני </w:t>
      </w:r>
      <w:r>
        <w:rPr>
          <w:sz w:val="24"/>
          <w:szCs w:val="24"/>
        </w:rPr>
        <w:t>1948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י מלח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בע הדברים הפעם לא יכולתי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קופת ההפוגה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וף חודש י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בקשתי לטוס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ם אוכל לעלות על מטוס לבגד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 שציידו אותי בדרכון מזוי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 הייתי אמור לקחת איתי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ם משהגעתי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נו שהיו מוצבים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עו כי הדרכון לא היה טוב ד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ה עת המוסד לעלייה ב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עבד 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צחו על הברחת עולים ותחמושת למדינה שזה עתה נולדה ב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ף אחד במשרד בפריז לא היה זמן מיותר להתעסק בעניינ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בטוח שאשהה בפריז בדרכי לבגדד רק למשך מספר 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בסופו של דבר עבר כחודש עד שקיבלתי דרכון שהיה משביע רצ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היות פרקטי ויע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 מגיע למשרד בפריז כדי לסייע לעובדים לענות לטלפונים ולבצע עבודות משרדיות שו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 שהותי שם הפנמתי תובנה חשובה – באירופה אנו מזיזים אלפי אנשים מאיטליה לצרפת על מנת להעלותם על אנייה שתיקח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בר יום ואנו מזיזים מאות אנשים משוויץ לנורב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וב מעלים אותם על אנייה שמפליגה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עד אחר צע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עבדה השיט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אן נולד אצלי הרע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ם איננו יכולים להביא את יהודי עיראק ישירות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כל להבריח אותם לכיוון אח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קר הייתי מודאג לגבי אותם יהודים שהיו מבוקשים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שבתי לעצ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לי אפשר יהיה להעביר אותם דרך טורקיה או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ורך הבטיח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נוכל לנסות לשלוח אותם מיעדים אלה ישירות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סיפרתי לממונים עליי אודות הרעיון שעלה ב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 לציין כי באותה עת היו בישראל אנשים שלא היו מודעים לכך שאיראן אינה מדינה ער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 מדינות המזרח התיכון היו ז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 המוסלמים היו ערבים שהחזיקו באותה תרבות ובאותה שנאה ליהודים ו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 הכרנו את ההיסטוריה של האיבה ארוכת השנים בין עיראק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שמע הרעיון שהעל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מונים עליי גיחכו לע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מר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שה כרצונ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תקבל את הדרכון החדש שלך ואת כרטיס הטי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ך לבגדד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ף אחד לא התייחס לדבריי בעודף רצינו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אדם היחידי ששקל את דבריי במלוא הרצינות היה הכומר אייב אלכסנדר גלסבר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נולד למשפחה יהודית ברוס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רבות הימים המיר את דתו והפך לקתו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גשתי אותו לראשונה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בדצמבר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 שובי מסוריה ולבנ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יה מוערך מאוד גם על ידי בני עמנו בפלשת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מרות התנצרותו הוא הציל ילדים יהודים רבים בתקופת 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סתיר אותם במנ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רמנים רצו לעצור 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טעו בזיהויו ועצרו והרגו את אחי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אחר המלחמה המשיך גלסברג לסייע ליהודים מצרפת להגר באופן בלתי חוקי ל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ת מפעולותיו המדהימות הייתה בעת שאניית המעפילים אקסודוס נעצרה על ידי ה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ו שילחו אותה בחזרה למרסיי ממנה הפליג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ארגן הפגנות המוניות בצרפת במחאה על החזרת הספינה למרס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יותם אנטישמ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היו מעוניינים בעצמם ב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טענו שאין להם עניין לעשות טובה לבריטים ולקבל אליהם את היהוד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בריטים לא יכלו להעביר את הספינה לפלשתינה לאחר שחסמו את דרכה 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עקבות המחאה שארגן גלסב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צו לתור אחר נמל אחר אליו ישלחו את הספ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שלחו אותה לבסוף להמבורג שב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זאת קמה צעקה ומהומה 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יצד זה הבריטים נוהגים בחוסר רגישות שכ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ירים את היהודים שניצלו מהשואה בחזרה ל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רוע זה היווה את אחד הגורמים המרכז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לצו א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להצביע לחלוקת פלשת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ולה הזו בהחלט גרמה לאנשים לו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זה בלתי אפשרי לקבל מצב שבו הבריטים יחזירו יהודים למקום בו הם נטבחו באכזר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ב להיות מקום כלשהו בו יימצא מקלט עבור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פי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לסברג נתפס על ידי ישראל כגיבור אמ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ר לזרז את החלטת ה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קבות פועלו המיו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ן גלסברג לפלשתינה כדי להיפגש עם בכירים במוסד לעלייה ב</w:t>
      </w:r>
      <w:r>
        <w:rPr>
          <w:sz w:val="24"/>
          <w:szCs w:val="24"/>
          <w:rtl w:val="true"/>
        </w:rPr>
        <w:t xml:space="preserve">'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שפגשתי את גלסברג ל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ספר חודשים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 לשוחח איתו באנגל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רתי לו שאיני מסוגל לנהל עימו שיח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 הציע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בוא נדבר יידיש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כשעניתי לו שאינני דו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ל בתמיה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לעזאזל שילד יהודי בפלשתינה אינו מדבר יידיש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אחר כמה רג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כיוון שלא ידעתי באותו זמן שמדובר ביהודי מומ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עט ושאלתי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יך זה שכומר קתולי יודע לדבר יידיש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אך כבשתי את רצ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מנעתי מלשאול אותו מחמת הכבוד והבוש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הלך שהייתי ב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ם 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רעם ביום בה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נס גלסברג למשרד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שאל אותי מיד מה מעשיי במק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זמין אותי לארוחת 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הלכה הצליח לסחוט ממני את כל הסיפור על מעשיי במקום ולאן אני אמור לנסוע מ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זדמנות זו אף סיפרתי לו על הרעיון שלי להברחת יהודים דרך 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גובה לכך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תר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 אמרת לי שאתה לא מדבר יי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בל יש לך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דישע קופ</w:t>
      </w:r>
      <w:r>
        <w:rPr>
          <w:sz w:val="24"/>
          <w:szCs w:val="24"/>
          <w:rtl w:val="true"/>
        </w:rPr>
        <w:t xml:space="preserve">"* </w:t>
      </w:r>
      <w:r>
        <w:rPr>
          <w:sz w:val="24"/>
          <w:sz w:val="24"/>
          <w:szCs w:val="24"/>
          <w:rtl w:val="true"/>
        </w:rPr>
        <w:t>כי הרעיון שלך מצוין ואני מתכוון לעזור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את כל השיחה הזו הצלחנו לנהל בשלב זה ב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צרפתית שלי הייתה גרועה למדי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יך תעזור ל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לסברג השיב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קהילה נוצרית אשורית שחיה על הגבול 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דפה לפעמים על ידי העיראקים ולפעמים על ידי האירא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שומר על קשר רציף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נסה לעזור להם כל 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 להם כסף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יוון שהמנזרים שלהם ממוקמים על ה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צליחו לעזור לחלק מאנשיהם לברוח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 אני אפגיש אותם איתך והם יעזרו לך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גלסברג לא איבד 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 לממונים עליי בפריז בכדי לספר ל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שמעתי את הרעיון של שמ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מעולה 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 מעוניין ללכת איתו לאיראן ולסייע לו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מכיוון שגלסברג היה כל כך מוערך על ידי כ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יש לא העז לומר ל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דובר בשטויות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כן אמרו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עו לשבוע אחד ובואו נראה מה יקרה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הפירוש ביידיש – ראש חכ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וחלט שאני אטוס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בוע לאחר מכן יגיע בעקבותיי גלסברג עם 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לעדיה הוא לא זז לשום מ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העניין נראה סוריאליסטי משה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ומר קת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פעם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זכירתו היהודייה למח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טסים לאיראן לפגוש מוסדניק סמוי בעל שם בדוי צרפתי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דרכון הצרפתי החדש שלי נרש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וריס פרז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על מנת להיפגש עם נוצרים אשורים שחיים במנזרים בפסגות 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קש מהם לסייע ליהודי עיראק לברוח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יותי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סעתי עם גלסברג פעם אחת למנזר השוכן בגבול עיראק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רעיון לא יצא לפועל בסופו של ד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וצרים האשורים היו כל כך אומללים ב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 שלא ניתן היה לצפות מהם שיסייעו ל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ניים ורדו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ם היה גרוע משל ה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איתי עד כמה הם זקוקים נואשות לרכב במקום הנידח בו ש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תי להם משאית שהתכוונו להשתמש בה בעצמנו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כל מ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דתי מניסיונם של הנוצרים האש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 להבריח אנשים אל מעבר 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גבול היה ארוך ומלא פרצ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נתיים יצרתי קשר עם יהודים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כלו להועיל לי במאמצ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 מהם היה יהודי מפלשתינה שדיבר עב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נו קשר עם המשטר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יבלנו את הסכמתם שבמידה ונצליח לחלץ יהודים מ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לא ישלחו אותם ב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מורה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ישלמו לשלטונות איראן ק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 במילים אחרות – שוחד 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טרה ניאותה גם לאפשר ליהודים לעזוב את איראן למדינה אחרת אם אנו נסדר את הוויזות עבורם – מה שהיה הישג חשוב מבחינ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 נשאלה השאלה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נין נשיג ויז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התשובה נמצאה שוב אצל גלסברג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 תדאג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אמר לי גלסברג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חבר  הכי טוב שלי הוא כרגע שר הפנים של 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ויזות אתה צריך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מכיוון שאני עצמי לא ידעתי כמה ויזות אני צ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זרקתי לחלל האוויר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תיים וחמישי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וגלסברג 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סדר ג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ן לי את השמות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לא ידעתי מה לומר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י מנין יהיו לי שמות כשאני כלל לא יודע מי יהיו האנשים הל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לסברג הבהיר כי ללא שמות לא יוכל לארגן לי את הוויז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לפיכך התיישבתי לילה שלם והמצאתי יש מאין שמות של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 – משפחות שלמות עם א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מה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ם וב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מבצע יצא לפוע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עליי להתאים משפחות שלמות לרשימת השמות שבדיתי מ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שימה הוטסה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ה ימים לאחר מכן קיבלתי טלפון מהקונסוליה הצרפתית בטהרן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מסייה פרז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בישר לי הקצין מהקונסוליה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חכה לך כאן חבילת ויזות שהנפקנו ל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ה מוזמן לבוא ולאסוף אותן</w:t>
      </w:r>
      <w:r>
        <w:rPr>
          <w:sz w:val="24"/>
          <w:szCs w:val="24"/>
          <w:rtl w:val="true"/>
        </w:rPr>
        <w:t>.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 צריכים לקחת את תמונות האנשים לתעודות המעבר ש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קרים מסוימים כדי להסוות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 צריכים לגרום לכך שבחורה תיראה כמו ילד וכי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 שהמשטרה האיראנית קיבלה את כספ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שיה לא גילו אכפתיות רבה מדי בבדיקה מדוקדקת של השם מול האדם המופיע בתמ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פשוט הסתכלו לכיוון השני ונתנו לנו להמשיך לפע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תגר המרכזי היה להעביר את האנשים מעיראק ל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תקשיתי מאוד להישאר בקשר עם אנשיי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שלב היה לנו קשר אלחוטי מעיראק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באיראן לא הייתה לי דרך ליצור קשר ישיר עם האנשים ב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 צריך לגשת לסניף הדואר כדי לשלוח מברק לפריז ולנסות להעביר להם מסרים סמויים בשפה מסתורית ומפות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וויתי שיצליחו להבי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למשל שלחתי הודעות כגון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גדד צריכה לשלוח לי שלוש חבילות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 xml:space="preserve">א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חנו מוכנים לעשרה פועלים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כשהכוונה היא ליהודים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במקר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יתיי בפריז לא הבינו  בדיוק מה הסתתר מאחורי הודע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כן שלחו אותן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נשינו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 הם לא הצליחו לתהות על קנקנ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לפיכך שלחו את ההודעות לבגדד – גם שם איש לא הבין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התכוון המשורר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ו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שך שבועות לא הצלחתי לגרום לאיש להבין מה רצי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ינתיים מצאתי קבוצה של שמונ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תשעה יהודי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חו מעיראק בכוחות עצמ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נרדפו שם הן כקומוניסטים והן כ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 התחבאו בטהרן אך חששו לצאת לרחוב ולהסתכן בכך שייראו על ידי ה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משטרה האיראנית ממש שנאה את הקומוניסט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רתי קשר עם חברי הקבוצה ושאלתי אות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ם אתם קומוניס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ה שלא תלכו למוסקבה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הם ענו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שתגע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יהרגו אותנו במוסקבה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המשכתי להקשות עליהם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ז למה שלא תחזרו לבגדד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והם ע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בבגדד יתלו אותנ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 xml:space="preserve">כששאלתי אות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מה אתם לא הולכים לישראל</w:t>
      </w:r>
      <w:r>
        <w:rPr>
          <w:sz w:val="24"/>
          <w:szCs w:val="24"/>
          <w:rtl w:val="true"/>
        </w:rPr>
        <w:t xml:space="preserve">?", </w:t>
      </w:r>
      <w:r>
        <w:rPr>
          <w:sz w:val="24"/>
          <w:sz w:val="24"/>
          <w:szCs w:val="24"/>
          <w:rtl w:val="true"/>
        </w:rPr>
        <w:t>הם הגיב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האם יקבלו אותנו שם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עניתי להם בחי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 הם הפכו לקבוצת היהודים 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שתמשה בוויזות שלנו כדי לעזוב את אירא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שכנעתי אותם לנהוג על פי הסידור שארגנתי לכל הפליטים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לגשת למשט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ר שם שברחו מעיראק ושהם מוכנים לשלם את הקנס הדרוש כדי שלא ישלחו אותם חזרה ל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מחשבה על הליכה למשטרה הרתיעה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בסוף הם שעו לשכנוע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תי אותם לפרי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 נשלחו למרס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המתינו במחנה פליטים בשם </w:t>
      </w:r>
      <w:r>
        <w:rPr>
          <w:sz w:val="24"/>
          <w:szCs w:val="24"/>
          <w:rtl w:val="true"/>
        </w:rPr>
        <w:t>"</w:t>
      </w:r>
      <w:r>
        <w:rPr>
          <w:sz w:val="24"/>
          <w:szCs w:val="24"/>
        </w:rPr>
        <w:t>Grand Arebnass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ספינה שתסיע אותם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הם הי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פיילוט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שלי להעברת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 שהברחתם הסתיימה בהצל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 לי שיטה שאפשר ליישם אותה על 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שר סוף סוף האנשים שלנו בעיראק הצליחו להבין את משמעות ההודעות ששל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חלו לשלוח אליי אנשים לאיר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 הגיעו שני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 כך עשרה ולאחר מכן חמישה עשר וכן הלא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מסוים מצאתי את עצמי עם כל כך הרבה 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 ידעתי מה לעשות אי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כולם היו צריכים להמתין זמן מה בטהר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 שאסדר להם את הוויזות והטיס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ד מהרה הם נעשו רבים מכדי שאוכל לעמוד במש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ו אז הקמתי מחנה פליטים בבית הקברות היהודי היש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נאים היו קשים מנש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קור הטהרני היכה את היהודים העיראקים בה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למרות הכול בדרך זו הצלחנו להעביר מספר עצום של אנ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 פחות משנה וחצ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,000-1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עיראק שהו במחנה המאולתר בהמתינם ליציאה ל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 מנת להטיס את היהודים שלנו אל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גענו להסדר עם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מוסד כבר העביר דרכה אנשים מבומב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ש הקשר העיקרי שלנו בחברה היה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 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נדב לעבוד בתחום העלייה הבלתי חו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בהיותו עובד החברה שימש כאיש קשר בין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ן המוס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השתמשנו בחברת התעופה האיראנית כמוביל המקומי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 שאומר ש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מה לחברת התעופה בכספי המוסד כדי להטיס יהודים מטהר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קוד המוסד שלנו להסדר היה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יג די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יהודים איראנים 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פר לא מבוטל מתוכם היו עניים וחסרי אמצ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צלו את ההזדמנות ויצאו גם הם לישראל במסגרת הסדר זה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ListParagraph"/>
        <w:ind w:left="84" w:hanging="0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שנים </w:t>
      </w:r>
      <w:r>
        <w:rPr>
          <w:rFonts w:eastAsia="Times New Roman" w:cs="Arial" w:ascii="Arial" w:hAnsi="Arial"/>
          <w:color w:val="222222"/>
          <w:sz w:val="20"/>
          <w:szCs w:val="20"/>
        </w:rPr>
        <w:t>1951-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לל פעל באיראן כדי להקל על בריחת 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eastAsia="Times New Roman" w:cs="Arial" w:ascii="Arial" w:hAnsi="Arial"/>
          <w:color w:val="222222"/>
          <w:sz w:val="20"/>
          <w:szCs w:val="20"/>
        </w:rPr>
        <w:t>24,805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יהודים איראנים עלו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ף הם לישרא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תוך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: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בצע בב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שלמה הלל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97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שלמה הלל – ריצ</w:t>
      </w:r>
      <w:r>
        <w:rPr>
          <w:b/>
          <w:bCs/>
          <w:sz w:val="24"/>
          <w:szCs w:val="24"/>
          <w:rtl w:val="true"/>
        </w:rPr>
        <w:t>'</w:t>
      </w:r>
      <w:r>
        <w:rPr>
          <w:b/>
          <w:b/>
          <w:bCs/>
          <w:sz w:val="24"/>
          <w:sz w:val="24"/>
          <w:szCs w:val="24"/>
          <w:rtl w:val="true"/>
        </w:rPr>
        <w:t>רד ארמסטרונג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סוף 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בתי את טהרן וחזרתי ל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ן המשכתי לעבוד בהפעלת העלייה הבלתי חוקית בשלט רחו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מאמין שהייתה זו הפריצה של ההברחות בנתי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ביאה את ממשלת עיראק בסופו של ד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סקנה שהיא חייבת לאפשר ליהודים לצאת מעיראק באופן חוק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בחודש ניסו לברוח מעיראק דרך 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משטרה העיראקית עצרה רבים מהם ושלחה אותם ל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ר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ודים המשיכו לנסות ולהגי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פשוט נסו על נפ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ופעה זו גרמה לממשלה העיראקית הן למבוכה והן להוצאות ולבעיות 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ב בעייתי זה הכניע את הממש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יו יורק טיימס שלח כתבים לגבול שבין עיראק לאיר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שידווחו על המתרח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ותו זמן נבחר בעיראק ראש ממשלה 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יש שהיה אחראי על המשלחת העיראקית ל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4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נה בה חוללנו מהומות כנגד העיראקים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 עבד היטב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כאשר נציגי ישראל החלו לדבר על רדיפת היהודים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ת שזיכרון השואה עוד היה טרי בראשם של הא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בר הוביל למחאה בינלאומית קטנ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צה הגור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כנו של אל סווידי וחבר טוב וקרוב 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 יהודי בשם יחזקאל 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 גם בן דוד שני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נבחר זה מכבר לראש הקהילה היהודית במקום חכם כד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לץ להתפטר מתפק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 שהקהילה מחתה על כך שלא עשה  די כדי להגן על אותם יהודים שנעצרו ועונו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ם תשאלו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 היה אדם טוב ויהודי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וא לא ידע דבר וחצי דבר על פעיל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קרא לשם טוב להיוועץ עימ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חברי היקר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שאל אות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ה עליי לעשות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ם אעצום את 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רק יעלו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 הב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נמשיך לנסות ולעצור 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זעקה כנגדנו בא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ם רק תגדל ותהיה חזקה יותר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ענה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כל הסיפור הזה קשור לבטח בצעירים יהודים חמומי מ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סיימו זה עתה את לימוד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כשיו הם מובטלים כי הממשלה שלך לא מאפשרת להם לקבל עבודה ממשל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ן להם 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תכן שיש כאן יותר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,000-5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ה אתה רוצה להחזיק אותם כאן בניגוד לרצונם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עדיף שגם אתה וגם אנחנו ניפטר מהם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שם טוב האמין בכך באמת ובת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יה לו שמץ של מושג על ההיקף העצום של היהודים שרצו לעזוב את עיראק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השתלשלות דברים זו הביאה לכך שבמרץ 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רה ממשלת עיראק הח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יה יש לאפשר ליהודים לוותר על אזרחותם ולעזוב את עיראק באופן חוקי ולצמית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ר הפ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יג את ההחלטה בפני הפרלמ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היר בגלוי כי מדובר בהכר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חרונה אנשים רבים ברחו מעיראק תוך הפרת החוק וללא מעקב מספ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פעה אשר פוגעת בביטחונה של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החלטה החדשה לא דנה במוצהר ביעד אליו יעזבו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כי מובן מאליו היה שמדובר בישראל</w:t>
      </w:r>
      <w:r>
        <w:rPr>
          <w:sz w:val="24"/>
          <w:szCs w:val="24"/>
          <w:rtl w:val="true"/>
        </w:rPr>
        <w:t>.*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ימהות יהודיות אשר מחו על מאס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רגנו הפגנה נגד הרב ששון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קראו לו לפעול לשחרור בניה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.</w:t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גם המחתרת הציונית פעלה נגד כדור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ובסופו של דבר הוא התפטר בקיץ </w:t>
      </w:r>
      <w:r>
        <w:rPr>
          <w:rFonts w:eastAsia="Times New Roman" w:cs="Arial" w:ascii="Arial" w:hAnsi="Arial"/>
          <w:color w:val="222222"/>
          <w:sz w:val="20"/>
          <w:szCs w:val="20"/>
        </w:rPr>
        <w:t>1949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הודי עיראק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ניסים 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ואן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4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*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במרץ </w:t>
      </w:r>
      <w:r>
        <w:rPr>
          <w:rFonts w:eastAsia="Times New Roman" w:cs="Arial" w:ascii="Arial" w:hAnsi="Arial"/>
          <w:color w:val="222222"/>
          <w:sz w:val="20"/>
          <w:szCs w:val="20"/>
        </w:rPr>
        <w:t>1950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שר הפנים סאלח 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אבר הגיש את הצעת החוק על שלילת האזרחות לפרלמנט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אותו לילה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צעת החוק אושרה לתוקף של שנה אח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א נקראה חוק מס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2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מתוך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: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חיים מרתקים ומוות סנסציונ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  <w:br/>
        <w:t xml:space="preserve">  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ל ידי גורג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'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י בכור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עמ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' </w:t>
      </w:r>
      <w:r>
        <w:rPr>
          <w:rFonts w:eastAsia="Times New Roman" w:cs="Arial" w:ascii="Arial" w:hAnsi="Arial"/>
          <w:color w:val="222222"/>
          <w:sz w:val="20"/>
          <w:szCs w:val="20"/>
        </w:rPr>
        <w:t>101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דבר בא כהפתעה עצומה לממשלה העירא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לוא הכנות – גם 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מעט כל 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שמה לוותר על האזרחות ולעזוב א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כח ההיענות המדה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גשתי לכרמל בתל א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הרתי לו שאני מוכן לחזור לבגדד כדי לסייע לארגן את הבריחה ההמונ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 שהמספרים הלכו וגדלו במהירות מטאו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 לפעול ליישום 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ציא החוצה כל רכבת אווירית אפשרית במהירות 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 שהממשלה העיראקית תחזור בה מהחלטת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תגובה המוחצת של יהודי עיראק הכתה גם את ישראל בהפת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רה מצב שאיש לא היה מוכן לקרא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ה ימים לפני שהייתי אמור לצאת לבג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 ללשכתו של לוי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יהן אז כגזבר הסוכנות היהודית</w:t>
      </w:r>
      <w:r>
        <w:rPr>
          <w:sz w:val="24"/>
          <w:szCs w:val="24"/>
          <w:rtl w:val="true"/>
        </w:rPr>
        <w:t xml:space="preserve">.* </w:t>
      </w:r>
      <w:r>
        <w:rPr>
          <w:sz w:val="24"/>
          <w:sz w:val="24"/>
          <w:szCs w:val="24"/>
          <w:rtl w:val="true"/>
        </w:rPr>
        <w:t>אשכול הביע דאגה רבה באשר לתכניות להעלות את כל אותם יהודים מעיראק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 ביקש ממני להעריך כמה יהודים עיראקים ינצלו את ההיתר ויגיעו לישראל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שבעים אלף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שבתי 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אמיני שאני מ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עדפתי לעשות זאת מטעמי זהירו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נשמח לקבל את כולם</w:t>
      </w:r>
      <w:r>
        <w:rPr>
          <w:sz w:val="24"/>
          <w:szCs w:val="24"/>
          <w:rtl w:val="true"/>
        </w:rPr>
        <w:t xml:space="preserve">," </w:t>
      </w:r>
      <w:r>
        <w:rPr>
          <w:sz w:val="24"/>
          <w:sz w:val="24"/>
          <w:szCs w:val="24"/>
          <w:rtl w:val="true"/>
        </w:rPr>
        <w:t>השיב אשכול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בל עדיין לא כרג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ך אנחנו הולכים להתמודד עם כל העולים הא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ין לנו מקום בשבי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לא יכולים לעשות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חנו בקושי מצליחים לתמוך באנשים שכבר יש לנו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ן לנו דיור או תעסו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תביא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ייאלצו לגור 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חייבים להבין בבירור איזה תנאים מחכים להם כא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לא רוצה אותם בהפגנות מחאה מתחת לחלון ש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ם הם יעשו 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לח אותם למחות בקיבוץ של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גן מיכאל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זבתי את הישיבה רותח מזע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לכתי היישר אל כרמ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סה להסביר לי את עמדתו של אש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כירו לי שאשכול נדרש עדיין להתמודד עם קליטתם של יהודי איר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 כרמל לקח אותי לבן גוריון בכבודו ובעצ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ש הממשלה הראשון של 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הגעתי למשכנו של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תי ל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ני חייב להתפ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אינני יכול לנסוע לעיראק ולסכן את חיי רק כדי לומר לאנשים שם שהם לא יכולים להגיע לישראל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ן גוריון ענה 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שכול צוד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ב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 לנו עבודה וגם לא 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 עומדים להיכנס לצ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ל אתה תלך ותביא אותם מהר ככל שתו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 מי יודע מתי העיראקים יחליטו לשנות את דעתם</w:t>
      </w:r>
      <w:r>
        <w:rPr>
          <w:sz w:val="24"/>
          <w:szCs w:val="24"/>
          <w:rtl w:val="true"/>
        </w:rPr>
        <w:t xml:space="preserve">."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ספר ימים לאחר הפגישה עם בן גור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תי לעיראק יחד עם רוני ברנ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 כשאני נושא את השם 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 xml:space="preserve">רד ארמסטרונג מחברת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ת טיסות שכר אמריקאית א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ק המזויף היחידי במבצע היה רק הכינוי שהודבק 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ברה אכן הייתה קי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וני הועסק בה כמנהל בכיר לאחר שעבר אליה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עיון היה להשיג את הזיכיון המקומי להובל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שמעות הייתה – לשכנע את הרשויות בעיראק לתת לחברה שלנו את הזיכי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 לאפשר לנו להיות בשליטה מלאה על כל המבצע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מספ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וחות זמנים וכו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 xml:space="preserve">הבעלים של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 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 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ימס וו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עת שכיהן בתפקיד ראש חברת התעופה אלסקה אייר ליי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קודם ל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הל את מבצע העברת יהודי תימן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צורך המבצע 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קים ווטן את חברת </w:t>
      </w:r>
      <w:r>
        <w:rPr>
          <w:sz w:val="24"/>
          <w:szCs w:val="24"/>
        </w:rPr>
        <w:t>Near East Air Overseas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תפות סמויה עם חברת אל ע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אנו קיווינו שהשינוי הקל של שם החברה בעיראק </w:t>
      </w:r>
      <w:r>
        <w:rPr>
          <w:sz w:val="24"/>
          <w:szCs w:val="24"/>
        </w:rPr>
        <w:t>Near East Air Transport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ספיק כדי לטשטש את הקש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  <w:t>*</w:t>
      </w:r>
      <w:r>
        <w:rPr>
          <w:sz w:val="20"/>
          <w:sz w:val="20"/>
          <w:szCs w:val="20"/>
          <w:rtl w:val="true"/>
        </w:rPr>
        <w:t>מאוחר יות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ב</w:t>
      </w:r>
      <w:r>
        <w:rPr>
          <w:sz w:val="20"/>
          <w:szCs w:val="20"/>
          <w:rtl w:val="true"/>
        </w:rPr>
        <w:t>-</w:t>
      </w:r>
      <w:r>
        <w:rPr>
          <w:sz w:val="20"/>
          <w:szCs w:val="20"/>
        </w:rPr>
        <w:t>196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לוי אשכול כיהן כראש ממשלת ישראל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 xml:space="preserve">במהלך עבודתו עבור </w:t>
      </w:r>
      <w:r>
        <w:rPr>
          <w:sz w:val="24"/>
          <w:szCs w:val="24"/>
        </w:rPr>
        <w:t>Trans Ocean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וני ברנט הסיע אנשים למכה לעלייה ל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 נוצר הקשר בינו לבין 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נהל סוכנות נסיעות בשם עיראק טו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 פנה אליו וקבע עימו פגישה ברומ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 הגעתי עם רוני להופעת הבכורה שלי כריצ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ד ארמסטרונ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נו הבהרנו לעבדול רחמן ראו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 עשוי להרוויח כסף גדול במסגרת העברת היהודי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 יצליח להסדיר זאת מול ממשלת עירא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וף חייך ואמר לנו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 לי משהו לספר לכ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 הממש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אופיק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 חבר במועצת המנהלים של החברה שלי</w:t>
      </w:r>
      <w:r>
        <w:rPr>
          <w:sz w:val="24"/>
          <w:szCs w:val="24"/>
          <w:rtl w:val="true"/>
        </w:rPr>
        <w:t xml:space="preserve">." </w:t>
      </w:r>
      <w:r>
        <w:rPr>
          <w:sz w:val="24"/>
          <w:sz w:val="24"/>
          <w:szCs w:val="24"/>
          <w:rtl w:val="true"/>
        </w:rPr>
        <w:t>באותו רגע הבנו שאנו יכולים להפוך את כל הסיפור להזדמנות עסקית עבור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את שתאפשר לתכנית שלנו להחליק ללא בעיה בצמרת השלטון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שבנו לבגדד וראוף ארגן לנו פגישה עם אל סווידי בבי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 למקום עם 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ורך כל הפגישה חשתי חולה מרוב דא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הבנתי שמה שאני עושה באותם רגעים היה שיא החוצפה – לבקר את ראש הממשלה בזהות בד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 סווידי החל להסביר לנו עד כמה ההגירה הבלתי חוקית הזיקה ל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יהודים יכלו להבריח רכוש מחוץ למד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 ליישב את חובותיהם או לא לשלם את המיסים של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ת ברירה העמדתי פנים שאני מזדהה עם דברי ההבל הלל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ואז התחלנו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לדבר עסקים</w:t>
      </w:r>
      <w:r>
        <w:rPr>
          <w:sz w:val="24"/>
          <w:szCs w:val="24"/>
          <w:rtl w:val="true"/>
        </w:rPr>
        <w:t xml:space="preserve">'. </w:t>
      </w:r>
      <w:r>
        <w:rPr>
          <w:sz w:val="24"/>
          <w:sz w:val="24"/>
          <w:szCs w:val="24"/>
          <w:rtl w:val="true"/>
        </w:rPr>
        <w:t>ראוף אמר שהוא מאמין שיעזבו את עיראק לא פחות מ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דנו יחד בסכום שכדאי לגבות עבור כרטיס –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נרים שהינם 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ל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נו לאל סווידי להבין את עוצמתה של החברה 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כולנו נמנ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דון ברווח הגדול שהיה צפוי לו אישית מההכנסות הצפויות לעיראק טו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הנושא ריחף בחלל אוויר והיה ברור לכול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מצע הפגישה החליטו אל סווידי ועוזריו להזמין את 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ברו ושכנו של אל סוו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צטרף לדי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שיתי מאמץ על להסתיר את הפניקה שתקפה 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כלות  הכ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דובר היה בשם 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 דודה של 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מנם הוא לא ראה אותי מאז שהייתי ילד 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 עדיין חששתי שמא יזהה אותי וינפץ את כל המבצע לרסי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סופו של דבר אמצא את עצמי בכל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הגיע לאחר כמה רגעים והתיישב עי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יפיתי שיסתכל עליי ויאמר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סלח 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ה לא ס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ן של אהרון וחניני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למרבה ה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 ששם טוב לא זיהה 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ם כן זיה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 שלא התנהג בצורה שתסגיר זא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סופו של דבר סגרנו את העסק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וף ואני הצענו לנתב את הטיסות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ן לא העזנו להעלות את האפשרות של טיסות ישירות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 טוב מציד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יב כראש הקהילה היהו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דאוג לגביית דמי הנסיעה מ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פוג את העלויות של כל מי שלא יוכל להרשות לעצמו ל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עביר את כל הכספים לעיראק טור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עסקה נחתמה בשעה טו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ת  הכנסת מאיר טוויג הפך למרכז ממשלתי אליו הגיעו היהודים בהמוניהם כדי לחתום על הוויתור על אזרח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ת הכנסת מסעודה שם טוב הוסב לתחנת היצ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מנה עזבו היהודים משוללי האזרחות אל שדה התע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לב הראשוני של המבצע המטוסים הגיעו לקפריס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תו שם לזמן ק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ריאו ל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שנת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טיסות כבר נותבו ישירות לשדה התעופה בל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ל הכמות העצומה של יהודים שהמתינו לצאת לארץ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עצירה בקפריסין האטה את מהלך העני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 העיראקים שמחו לזרז את התהל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רסומי הניו יורק טיימס באותה 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כתב כי הייתה זו ההגירה האווירית הגדולה בהיסטור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ואר הזה נלקח מהעיראקים כאשר יהודי ברית המוע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ישראל בשנות 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הצליחו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נצ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 מספרי העלייה העיראקית</w:t>
      </w:r>
      <w:r>
        <w:rPr>
          <w:sz w:val="24"/>
          <w:szCs w:val="24"/>
          <w:rtl w:val="true"/>
        </w:rPr>
        <w:t>. *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>*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מאז הקמת מדינת ישראל במאי </w:t>
      </w:r>
      <w:r>
        <w:rPr>
          <w:rFonts w:eastAsia="Times New Roman" w:cs="Arial" w:ascii="Arial" w:hAnsi="Arial"/>
          <w:color w:val="222222"/>
          <w:sz w:val="20"/>
          <w:szCs w:val="20"/>
        </w:rPr>
        <w:t>1948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לא היה צורך להיכנס לישראל באופן לא חוקי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 xml:space="preserve">הבעייתיות היחידה 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br/>
        <w:t xml:space="preserve"> 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הייתה להעלות את היהודים ממדינות ערב וברית המועצות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, </w:t>
      </w:r>
      <w:r>
        <w:rPr>
          <w:rFonts w:ascii="Arial" w:hAnsi="Arial" w:eastAsia="Times New Roman"/>
          <w:color w:val="222222"/>
          <w:sz w:val="20"/>
          <w:sz w:val="20"/>
          <w:szCs w:val="20"/>
          <w:rtl w:val="true"/>
        </w:rPr>
        <w:t>בהן היו הגבלות על הגירת היהודים</w:t>
      </w:r>
      <w:r>
        <w:rPr>
          <w:rFonts w:eastAsia="Times New Roman" w:cs="Arial" w:ascii="Arial" w:hAnsi="Arial"/>
          <w:color w:val="222222"/>
          <w:sz w:val="20"/>
          <w:szCs w:val="20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תחלה לא היה לנו שם לעלייה המסיבית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 עיתון בישראל בחר בשם 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אפילו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 בב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ופיע באחד העית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ה ש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ר החוץ הישראלי דא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ציע את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בצע בבל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תו אימצתי מאוחר יותר לתרגום בשפות שונות של הספר שכתבתי אודות המבצ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הדרגה נטבע 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הוזכר פה וש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ם שמות של שני פרקים ב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ספרים את סיפור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גלו לבבל וחזרו לירושלים כדי לבנות בה מחדש את בית המקדש הש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רא ונחמיה היו מובילי השיבה ה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 כל החלטה רש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השם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זרא ונחמ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חל להופיע בכל העית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אז התקבל על ידי כול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ך הגיעה פעילותי בעיראק לסי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 לקיבוץ שלי ונישאתי לתמי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במרץ </w:t>
      </w:r>
      <w:r>
        <w:rPr>
          <w:sz w:val="24"/>
          <w:szCs w:val="24"/>
        </w:rPr>
        <w:t>1951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ה לאחר ההחלטה ה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גרה ממשלת עיראק את הסכ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דם לכן דאגה להכריז כי כל כספם ורכושם של ה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שמו לוותר על אזרחותם ולעזוב את 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ח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מרות שהיה מוקפא באופן ז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 זה תרגיל מכוער ונבזי ביותר מצד הממשלה העיראק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תאם 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 xml:space="preserve">מתוך </w:t>
      </w:r>
      <w:r>
        <w:rPr>
          <w:sz w:val="24"/>
          <w:szCs w:val="24"/>
        </w:rPr>
        <w:t>104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 העירא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יעו לארץ במסגרת מבצע עזרא ונחמ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 הגיעו כמעט ללא פרו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 אם כן הצליחו שנים קודם לכן להעביר לארץ כספים דרך קרובי משפחה בישראל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וחר 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כיהנתי כחבר 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יקר פעילותי בתחילת הדרך התמקד בביקור במעב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0,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 מזר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בים מהם מ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ו ב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רובם היו מובט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 העיראקים שהתגוררו במעב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עו על התנאים המשופרים של אחיהם שנותרו בעירא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 שהקהילה שם נהנתה משגשוג יחס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 התלוננו רבות על מצבם 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ם מתחו עלינו ביקו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לינם על כך שהבאנו אותם ל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יננו פועלים באופן מספק כדי לשפר את מצב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לונות אלו שככו בהדרגה כאשר הגיעו לארץ עדויות על מצבם של יהודי עיראק שהלך והחמ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את בד בבד עם השיפור בתנאים הכלכליים בישרא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rtl w:val="true"/>
        </w:rPr>
        <w:t>שלמה הלל פעל בהצלחה להשגת תנאים משופרים ומתן הזדמנויות לתעסוקה במעברות ובקרב כלל עולי עיראק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53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וא נבחר לכהן כחבר כנסת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ב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5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הצטרף לשירות החוץ וסייע ביצירת הקשרים בין ישראל ואפריקה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כיהן כשר בממשלות גולדה מאיר ויצחק רבין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כן כיהן בתפקיד דיפלומטי מוביל בא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ם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 xml:space="preserve">בשנת </w:t>
      </w:r>
      <w:r>
        <w:rPr>
          <w:b/>
          <w:bCs/>
          <w:i/>
          <w:iCs/>
        </w:rPr>
        <w:t>1984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נבחר לכהן כיו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ר הכנסת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סיפורו המלא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מגולל את פעילותו במהלך שנותיו כשליח ישראלי חשאי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מופיע באוטוביוגרפיה שלו 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מבצע בבל</w:t>
      </w:r>
      <w:r>
        <w:rPr>
          <w:b/>
          <w:bCs/>
          <w:i/>
          <w:iCs/>
          <w:rtl w:val="true"/>
        </w:rPr>
        <w:t xml:space="preserve">: </w:t>
      </w:r>
      <w:r>
        <w:rPr>
          <w:b/>
          <w:b/>
          <w:bCs/>
          <w:i/>
          <w:i/>
          <w:iCs/>
          <w:rtl w:val="true"/>
        </w:rPr>
        <w:t>סיפור הצלתם של יהודי עיראק</w:t>
      </w:r>
      <w:r>
        <w:rPr>
          <w:b/>
          <w:bCs/>
          <w:i/>
          <w:iCs/>
          <w:rtl w:val="true"/>
        </w:rPr>
        <w:t xml:space="preserve">". </w:t>
      </w:r>
      <w:r>
        <w:rPr>
          <w:b/>
          <w:b/>
          <w:bCs/>
          <w:i/>
          <w:i/>
          <w:iCs/>
          <w:rtl w:val="true"/>
        </w:rPr>
        <w:t>אוניברסיטת תל אביב מקימה כיום ארכיון המרכז את כל העיתונים היהודיים מהמאות 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19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וה</w:t>
      </w:r>
      <w:r>
        <w:rPr>
          <w:b/>
          <w:bCs/>
          <w:i/>
          <w:iCs/>
          <w:rtl w:val="true"/>
        </w:rPr>
        <w:t>-</w:t>
      </w:r>
      <w:r>
        <w:rPr>
          <w:b/>
          <w:bCs/>
          <w:i/>
          <w:iCs/>
        </w:rPr>
        <w:t>20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אגף העיתונים היהודיים ממדינות ערב נקרא ע</w:t>
      </w:r>
      <w:r>
        <w:rPr>
          <w:b/>
          <w:bCs/>
          <w:i/>
          <w:iCs/>
          <w:rtl w:val="true"/>
        </w:rPr>
        <w:t>"</w:t>
      </w:r>
      <w:r>
        <w:rPr>
          <w:b/>
          <w:b/>
          <w:bCs/>
          <w:i/>
          <w:i/>
          <w:iCs/>
          <w:rtl w:val="true"/>
        </w:rPr>
        <w:t>ש בתו של הלל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הגר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מומחית לעיתונות היהודית במצר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 xml:space="preserve">שנפטרה ממחלת הסרטן בשנת </w:t>
      </w:r>
      <w:r>
        <w:rPr>
          <w:b/>
          <w:bCs/>
          <w:i/>
          <w:iCs/>
        </w:rPr>
        <w:t>2005</w:t>
      </w:r>
      <w:r>
        <w:rPr>
          <w:b/>
          <w:bCs/>
          <w:i/>
          <w:iCs/>
          <w:rtl w:val="true"/>
        </w:rPr>
        <w:t xml:space="preserve">. </w:t>
      </w:r>
      <w:r>
        <w:rPr>
          <w:b/>
          <w:b/>
          <w:bCs/>
          <w:i/>
          <w:i/>
          <w:iCs/>
          <w:rtl w:val="true"/>
        </w:rPr>
        <w:t>הלל העביר את מרבית חייו בירושלים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ולאחרונה עבר עם אשתו תמימה לרעננה</w:t>
      </w:r>
      <w:r>
        <w:rPr>
          <w:b/>
          <w:bCs/>
          <w:i/>
          <w:iCs/>
          <w:rtl w:val="true"/>
        </w:rPr>
        <w:t xml:space="preserve">, </w:t>
      </w:r>
      <w:r>
        <w:rPr>
          <w:b/>
          <w:b/>
          <w:bCs/>
          <w:i/>
          <w:i/>
          <w:iCs/>
          <w:rtl w:val="true"/>
        </w:rPr>
        <w:t>בה מתגורר בנם</w:t>
      </w:r>
      <w:r>
        <w:rPr>
          <w:b/>
          <w:bCs/>
          <w:i/>
          <w:iCs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  <w:b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rtl w:val="tru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64690374"/>
    </w:sdtPr>
    <w:sdtContent>
      <w:p>
        <w:pPr>
          <w:pStyle w:val="Footer"/>
          <w:jc w:val="center"/>
          <w:rPr/>
        </w:pPr>
        <w:bookmarkStart w:id="0" w:name="_GoBack"/>
        <w:bookmarkEnd w:id="0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03169818"/>
    </w:sdtPr>
    <w:sdtContent>
      <w:p>
        <w:pPr>
          <w:pStyle w:val="Footer"/>
          <w:jc w:val="center"/>
          <w:rPr/>
        </w:pPr>
        <w:bookmarkStart w:id="1" w:name="_GoBack"/>
        <w:bookmarkEnd w:id="1"/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26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tn" w:customStyle="1">
    <w:name w:val="atn"/>
    <w:basedOn w:val="DefaultParagraphFont"/>
    <w:qFormat/>
    <w:rsid w:val="00774f2c"/>
    <w:rPr/>
  </w:style>
  <w:style w:type="character" w:styleId="Hps" w:customStyle="1">
    <w:name w:val="hps"/>
    <w:basedOn w:val="DefaultParagraphFont"/>
    <w:qFormat/>
    <w:rsid w:val="00774f2c"/>
    <w:rPr/>
  </w:style>
  <w:style w:type="character" w:styleId="InternetLink">
    <w:name w:val="Hyperlink"/>
    <w:basedOn w:val="DefaultParagraphFont"/>
    <w:uiPriority w:val="99"/>
    <w:semiHidden/>
    <w:unhideWhenUsed/>
    <w:rsid w:val="00f126c0"/>
    <w:rPr>
      <w:color w:val="0000FF"/>
      <w:u w:val="single"/>
    </w:rPr>
  </w:style>
  <w:style w:type="character" w:styleId="Style14" w:customStyle="1">
    <w:name w:val="כותרת עליונה תו"/>
    <w:basedOn w:val="DefaultParagraphFont"/>
    <w:link w:val="Header"/>
    <w:uiPriority w:val="99"/>
    <w:qFormat/>
    <w:rsid w:val="00972e95"/>
    <w:rPr/>
  </w:style>
  <w:style w:type="character" w:styleId="Style15" w:customStyle="1">
    <w:name w:val="כותרת תחתונה תו"/>
    <w:basedOn w:val="DefaultParagraphFont"/>
    <w:link w:val="Footer"/>
    <w:uiPriority w:val="99"/>
    <w:qFormat/>
    <w:rsid w:val="00972e9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85dc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972e9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nyu.edu/cs/faculty/shasha/papers/iraqlastjews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  <Pages>24</Pages>
  <Words>9754</Words>
  <Characters>48772</Characters>
  <CharactersWithSpaces>58410</CharactersWithSpaces>
  <Paragraphs>116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5:04:00Z</dcterms:created>
  <dc:creator>iris</dc:creator>
  <dc:description/>
  <dc:language>en-US</dc:language>
  <cp:lastModifiedBy>iris</cp:lastModifiedBy>
  <cp:lastPrinted>2013-08-19T05:18:00Z</cp:lastPrinted>
  <dcterms:modified xsi:type="dcterms:W3CDTF">2013-09-03T16:1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