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Tranquility to Upheaval: Stories from Iraq’s Last Jews</w:t>
      </w:r>
      <w:r>
        <w:rPr/>
        <w:t xml:space="preserve"> is a collection of first-person accounts by Iraqi Jews of life in Iraq from the peaceful pre-World War II days, through the creation of Israel, to the reign of Saddam Hussein. In this book, some two dozen Iraqi Jews tell stories about family life, religious tradition, friendships with Christian and Muslim neighbors, and a culture that bred successful international merchants and bankers in particular, as well as doctors, politicians, intellectuals and artists. Many established satellite communities in India, Burma, China, and Hong Kong where they managed major eastern trade routes. But anti-Semitism brought the 2,700-year history of the community – once the center of Jewish life and religion – to an abrupt end in the middle of the 20th century. Thus these recollections include personal experiences in anti-Jewish riots and persecution, imprisonment and torture under the young Saddam Hussein, harrowing escapes from Iraq’s tyranny by plane, car, and foot, and Israel's "Operation Babylon" which rescued some 100,000 Jews from Iraq. Through the words of these men and women, readers gain an intimate inside look at the rich tapestry of Jewish Iraqi culture, and one which is exerting itself to stay alive today.</w:t>
      </w:r>
    </w:p>
    <w:p>
      <w:pPr>
        <w:pStyle w:val="Normal"/>
        <w:rPr/>
      </w:pPr>
      <w:r>
        <w:rPr/>
        <w: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5:00:00Z</dcterms:created>
  <dc:creator>Ron Morad</dc:creator>
  <dc:description/>
  <cp:keywords/>
  <dc:language>en-US</dc:language>
  <cp:lastModifiedBy>Ron Morad</cp:lastModifiedBy>
  <dcterms:modified xsi:type="dcterms:W3CDTF">2006-05-17T15:18:00Z</dcterms:modified>
  <cp:revision>74</cp:revision>
  <dc:subject/>
  <dc:title>1) I think it focuses too much on international business by starting out this way; our subjects will also come from other professions, won't they</dc:title>
</cp:coreProperties>
</file>