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Section Introduction: The Decade of Mass Aliya</w:t>
      </w:r>
    </w:p>
    <w:p>
      <w:pPr>
        <w:pStyle w:val="Normal"/>
        <w:spacing w:lineRule="auto" w:line="360"/>
        <w:rPr>
          <w:b/>
          <w:b/>
          <w:bCs/>
        </w:rPr>
      </w:pPr>
      <w:r>
        <w:rPr>
          <w:b/>
          <w:bCs/>
        </w:rPr>
      </w:r>
    </w:p>
    <w:p>
      <w:pPr>
        <w:pStyle w:val="Normal"/>
        <w:spacing w:lineRule="auto" w:line="360"/>
        <w:rPr/>
      </w:pPr>
      <w:r>
        <w:rPr/>
        <w:t xml:space="preserve">When a 2,500 year-old community that has played a central role in the life of a country disappears, one must first ask why. For the Jews of Iraq, a community firmly integrated into Iraqi society by the 1930s, the prospect of leaving behind their way of life in a culture they knew in order to begin a new life in the hardscrabble land of the Bible went from unthinkable to inevitable in 10 tumultuous years. </w:t>
      </w:r>
    </w:p>
    <w:p>
      <w:pPr>
        <w:pStyle w:val="Normal"/>
        <w:spacing w:lineRule="auto" w:line="360"/>
        <w:rPr/>
      </w:pPr>
      <w:r>
        <w:rPr/>
      </w:r>
    </w:p>
    <w:p>
      <w:pPr>
        <w:pStyle w:val="Normal"/>
        <w:spacing w:lineRule="auto" w:line="360"/>
        <w:rPr/>
      </w:pPr>
      <w:r>
        <w:rPr/>
        <w:t>When World War II began, Iraqi Jews could be forgiven to believe the war was a faraway problem. Sure, German agents had linked anti-colonial feeling with anti-Semitism, but the community had known such experiences before. When a pro-Nazi, anti-British government took over in1941, the Jewish community knew well enough not to make waves. Iraqi forces attacked British outposts in Baghdad, and the British, who were concerned about a German push from North Africa to India, attacked Iraqi positions, beginning the Anglo-Iraqi war in May, 1941.The Iraqi forces were soon defeated and the pro-Nazi leadership needed to vent its frustration. They couldn’t fight successfully against the British, but they could take on unarmed Jews. So that’s what they did.</w:t>
      </w:r>
    </w:p>
    <w:p>
      <w:pPr>
        <w:pStyle w:val="Normal"/>
        <w:spacing w:lineRule="auto" w:line="360"/>
        <w:rPr/>
      </w:pPr>
      <w:r>
        <w:rPr/>
      </w:r>
    </w:p>
    <w:p>
      <w:pPr>
        <w:pStyle w:val="Normal"/>
        <w:spacing w:lineRule="auto" w:line="360"/>
        <w:rPr/>
      </w:pPr>
      <w:r>
        <w:rPr/>
        <w:t xml:space="preserve">The pogrom on June 1 and 2 that year known as the </w:t>
      </w:r>
      <w:r>
        <w:rPr>
          <w:i/>
          <w:iCs/>
        </w:rPr>
        <w:t>Farhoud</w:t>
      </w:r>
      <w:r>
        <w:rPr/>
        <w:t xml:space="preserve"> in which some 200 Jews were killed and the entire community was terrorized became a major turning point for the Jews of Iraq. It was a moment of truth not only for the families of the slain and the thousands of injured, but for the community as a whole, most of whom, as we’ve heard about in previous accounts, could only barricade themselves inside their homes and hope for the best as they waited to see whether their Muslim neighbors would protect them or join the rioting mobs.</w:t>
      </w:r>
    </w:p>
    <w:p>
      <w:pPr>
        <w:pStyle w:val="Normal"/>
        <w:spacing w:lineRule="auto" w:line="360"/>
        <w:rPr/>
      </w:pPr>
      <w:r>
        <w:rPr/>
      </w:r>
    </w:p>
    <w:p>
      <w:pPr>
        <w:pStyle w:val="Normal"/>
        <w:spacing w:lineRule="auto" w:line="360"/>
        <w:rPr/>
      </w:pPr>
      <w:r>
        <w:rPr/>
        <w:t xml:space="preserve">In the following pages, we’ll hear from Shlomo Sehayek and from Mordechai Ben Porat, two of the first half-dozen members of the Zionist underground, the ‘Young Halutz’, formed 1942 in response to the pogrom and growing anti-Semitism. Theirs was a group whose mission – to protect Iraq’s Jews and to bring them to Palestine – grew to dominate the psyche of the Iraqi Jews in the following decade. The movement’s views about the need to organize and leave for </w:t>
      </w:r>
      <w:r>
        <w:rPr>
          <w:i/>
          <w:iCs/>
        </w:rPr>
        <w:t>Eretz Yisrael</w:t>
      </w:r>
      <w:r>
        <w:rPr/>
        <w:t>, the biblical Land of Israel, did not sit well with all Iraqi Jews. So, the 1940s was a decade fraught with debate within the community about which homeland to choose: Iraq or Israel.</w:t>
      </w:r>
    </w:p>
    <w:p>
      <w:pPr>
        <w:pStyle w:val="Normal"/>
        <w:spacing w:lineRule="auto" w:line="360"/>
        <w:rPr/>
      </w:pPr>
      <w:r>
        <w:rPr/>
      </w:r>
    </w:p>
    <w:p>
      <w:pPr>
        <w:pStyle w:val="Normal"/>
        <w:spacing w:lineRule="auto" w:line="360"/>
        <w:rPr/>
      </w:pPr>
      <w:r>
        <w:rPr/>
        <w:t xml:space="preserve">Throughout the decade, a network of smugglers, both Jews and Muslims, facilitated the escape of Jews over the borders, mostly to Iran, but also via Jordan and Syria. One of the those Jewish smugglers was the late Naim Attar, who, assisted by his sons Joseph and Mayer, took about 100 Jewish families through Basra to Iran. Mayer, who now lives in London and told his family’s story to us.* Ultimately, the Iraqi government’s anger at these smugglers; the work of the Young Halutz; and that of secret Mossad emissaries like Shlomo Hillel from Palestine and Ben Porat  resulted in the mass exodus of Jews from Iraq in the early 1950’s.. Of the 137,000 Jews who resided in Iraq in the early 1940’s, 124,000 had left by 1952, most on some 900 flights destined for Israel in what became known as Operation Ezra and Nehemia. </w:t>
      </w:r>
    </w:p>
    <w:p>
      <w:pPr>
        <w:pStyle w:val="Normal"/>
        <w:spacing w:lineRule="auto" w:line="360"/>
        <w:rPr/>
      </w:pPr>
      <w:r>
        <w:rPr/>
      </w:r>
    </w:p>
    <w:p>
      <w:pPr>
        <w:pStyle w:val="Normal"/>
        <w:spacing w:lineRule="auto" w:line="360"/>
        <w:rPr/>
      </w:pPr>
      <w:r>
        <w:rPr/>
        <w:t xml:space="preserve">Ongoing clandestine communication between the Mossad in Tel Aviv and its emissaries was critical to the operation throughout this decade and played a major role in the orchestration of the mass emigration. We hear from Ilana Marucs, code named “Chris”, an Egyptian Jew who as a young woman served as a stewardess on hundreds of those airlifts and who meanwhile ferried key documents between the Mossad in Israel and its emissaries in Iraq. And then there is Yitzhak Saig, one of a handful of wireless radio operators who, while stationed in discreet and stifling attic spaces in Baghdad, transmitted thousands of secret messages to and from Mossad operatives in Tehran, Paris, Tel Aviv and Baghdad. The messages conveyed by Saig, Marcus, and others – often under the noses of the Iraqi government but unknown to it – relayed information about political and security issues in Iraq, Jewish fugitives headed towards </w:t>
      </w:r>
      <w:r>
        <w:rPr>
          <w:i/>
          <w:iCs/>
        </w:rPr>
        <w:t>Eretz Yisrael</w:t>
      </w:r>
      <w:r>
        <w:rPr/>
        <w:t>, and a myriad of operational instructions.</w:t>
      </w:r>
    </w:p>
    <w:p>
      <w:pPr>
        <w:pStyle w:val="Normal"/>
        <w:spacing w:lineRule="auto" w:line="360"/>
        <w:rPr/>
      </w:pPr>
      <w:r>
        <w:rPr/>
      </w:r>
    </w:p>
    <w:p>
      <w:pPr>
        <w:pStyle w:val="Normal"/>
        <w:spacing w:lineRule="auto" w:line="360"/>
        <w:rPr/>
      </w:pPr>
      <w:r>
        <w:rPr/>
        <w:t xml:space="preserve">As a woman, Marcus wasn’t an anomaly in the Zionist network. One of the earliest female activists, for instance, Raya Moallem*, was an instructor who hid weapons and Hebrew books and materials on </w:t>
      </w:r>
      <w:r>
        <w:rPr>
          <w:i/>
          <w:iCs/>
        </w:rPr>
        <w:t>Eretz Yisrael</w:t>
      </w:r>
      <w:r>
        <w:rPr/>
        <w:t xml:space="preserve"> in a hidden space beneath her living room floor. But the movement was so controversial even within families that she and her siblings and mother hid her involvement, and that of a sister and brother, as well as their knowledge of the hidden cache, from her father. When the crackdown on the movement forced hundreds of activists to flee in 1949, Moallem escaped Iraq as a teenager through Basra to Iran, and then to Israel, with only the clothes on her back. </w:t>
      </w:r>
    </w:p>
    <w:p>
      <w:pPr>
        <w:pStyle w:val="Normal"/>
        <w:spacing w:lineRule="auto" w:line="360"/>
        <w:rPr/>
      </w:pPr>
      <w:r>
        <w:rPr/>
      </w:r>
    </w:p>
    <w:p>
      <w:pPr>
        <w:pStyle w:val="Normal"/>
        <w:spacing w:lineRule="auto" w:line="360"/>
        <w:rPr/>
      </w:pPr>
      <w:r>
        <w:rPr/>
        <w:t xml:space="preserve">The </w:t>
      </w:r>
      <w:r>
        <w:rPr>
          <w:i/>
          <w:iCs/>
        </w:rPr>
        <w:t>Farhoud</w:t>
      </w:r>
      <w:r>
        <w:rPr/>
        <w:t xml:space="preserve">, the story of the mass exodus of Iraq’s Jews and their immigration to Palestine, later Israel, may seem fortunate compared to the horror of the Holocaust, but the analogy with the flight of Arabs from Palestine gives the story a familiar ring. The difference between the reception Jews received in Israel compared with that of Palestinian refugees in Arab lands goes to the heart of a conflict that seems never to end. It was a decade that continues to resonate. </w:t>
      </w:r>
    </w:p>
    <w:p>
      <w:pPr>
        <w:pStyle w:val="Normal"/>
        <w:spacing w:lineRule="auto" w:line="360"/>
        <w:rPr/>
      </w:pPr>
      <w:r>
        <w:rPr/>
      </w:r>
    </w:p>
    <w:p>
      <w:pPr>
        <w:pStyle w:val="Normal"/>
        <w:spacing w:lineRule="auto" w:line="360"/>
        <w:rPr/>
      </w:pPr>
      <w:r>
        <w:rPr/>
        <w:t>*Interviews of these people are not included in the colle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8:48:00Z</dcterms:created>
  <dc:creator>Ron Morad</dc:creator>
  <dc:description/>
  <cp:keywords/>
  <dc:language>en-US</dc:language>
  <cp:lastModifiedBy>Ron Morad</cp:lastModifiedBy>
  <dcterms:modified xsi:type="dcterms:W3CDTF">2007-01-17T18:50:00Z</dcterms:modified>
  <cp:revision>3</cp:revision>
  <dc:subject/>
  <dc:title>Section Introduction: Mass ExodusThe Decade of Mass Aliya</dc:title>
</cp:coreProperties>
</file>