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ind w:left="0" w:right="0" w:hanging="0"/>
        <w:jc w:val="left"/>
        <w:outlineLvl w:val="0"/>
        <w:rPr>
          <w:i/>
          <w:i/>
          <w:iCs/>
        </w:rPr>
      </w:pPr>
      <w:r>
        <w:rPr>
          <w:i/>
          <w:iCs/>
        </w:rPr>
        <w:t>Nabil Fattal had a first-row seat in the final chapter of the Jewish community of Iraq. In his account, he describes the heartbreaking departures of one relative after the next, to Israel and England, as he waited month after month, year after year, suitcases half-packed, hoping his parents would eventually decide to leave Iraq as well. He finally left on his own in 1978, after an unhappy decade that included experiencing the closure of his school – Frank Iny, the last Jewish school in Iraq – his father’s financial hardship, and his own small battles with discrimination as a Jew.</w:t>
      </w:r>
    </w:p>
    <w:p>
      <w:pPr>
        <w:pStyle w:val="Normal"/>
        <w:numPr>
          <w:ilvl w:val="0"/>
          <w:numId w:val="0"/>
        </w:numPr>
        <w:bidi w:val="0"/>
        <w:spacing w:lineRule="auto" w:line="360"/>
        <w:ind w:left="0" w:right="0" w:hanging="0"/>
        <w:jc w:val="left"/>
        <w:outlineLvl w:val="0"/>
        <w:rPr>
          <w:i/>
          <w:i/>
          <w:iCs/>
        </w:rPr>
      </w:pPr>
      <w:r>
        <w:rPr>
          <w:i/>
          <w:iCs/>
        </w:rPr>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My father's father, Shmuel Fattal, used to have a bookshop next door to the Alliance school which was frequented by many Jews - where Jewish students used to buy their schoolbooks and notebooks there – so he was well known in the community. I didn't know my grandfather because he left in 1950 with the mass emigration. On that side of the family, only my father, who was born in 1929 in Baghdad, and his brother Jacob stayed in Iraq after 1950 because at the time they were just starting a business and they felt that they would stay for a year or two, make a little bit of money and then they go as well. They stayed in Baghdad and obtained a company that imported and sold British chocolate. It seemed like it would be a fabulous money-maker, but the main problem they encountered was that no shops in Baghdad had refrigeration yet. So with the hot weather, the idea did not work. They made attempts at various import businesses, some successful, some not.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My mother was born in 1939 in a small village outside Baghdad called Simawa [</w:t>
      </w:r>
      <w:r>
        <w:rPr>
          <w:highlight w:val="yellow"/>
        </w:rPr>
        <w:t>?</w:t>
      </w:r>
      <w:r>
        <w:rPr/>
        <w:t>] where there was a Jewish community of perhaps 1,000 people at the time. She and her family came to Baghdad in the 1940’s. My parents married in late 1960 and I was born in 1961. My father’s businesses carried on until June 5, 1967, when the Six Day War broke out. That was when the world changed for Iraqi Jews, and most Arab governments had turned against the Jews who were still within their own countries. I remember the very day. My dad was taking me to school. I was only about five years old. On the car radio there was a news bulletin that war had broken out and he turned the car around and took me back home. After that moment, our lives changed dramatically. The authorities began rounding up Jews indiscriminately, and people began disappearing from the street, and went to work and did not come back. One of them was my dad.</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In my father’s case, he went to work and did not come back one day. It was more than a couple of weeks until we learned that he was alive and imprisoned somewhere. Like all the other Jews arrested then, he was charged with being a Zionist spy. His arrest was a total disaster for my mother, my sister and I. We had to move out of our house and went to live with my grandparents because we couldn’t support ourselves, but we were also very scared. The government had confiscated my father’s business – he and his brother lost everything. Money that was owed to him was not paid because people knew he was in prison.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We used to visit him once every two weeks. The prison consisted of a single room in which 80 or 90 people, all Jews, were crowded into a space around 80 feet long by 25 feet wide. None stood on trial, and no formal accusations of any sort were made. The imprisonment was just a way for the Iraqis to vent their frustration at Israel.  For my mother, sister and I it was a terrible existence during those months because we didn’t know what was going to happen: Were they going to kill him? Is he ever going to get out? All we had was questions, no answers. There was no rhyme or reason to anything, so it was impossible to know what to expect. Finally, in 1970, after 18 months, he was released.</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I remember seeing my uncle cry and cry when he heard the news of the hanging of his best friend, Charles Horesh, who was one of the nine men hanged in January, 1969.</w:t>
      </w:r>
    </w:p>
    <w:p>
      <w:pPr>
        <w:pStyle w:val="Normal"/>
        <w:numPr>
          <w:ilvl w:val="0"/>
          <w:numId w:val="0"/>
        </w:numPr>
        <w:bidi w:val="0"/>
        <w:spacing w:lineRule="auto" w:line="360"/>
        <w:ind w:left="0" w:right="0" w:hanging="0"/>
        <w:jc w:val="left"/>
        <w:outlineLvl w:val="0"/>
        <w:rPr/>
      </w:pPr>
      <w:r>
        <w:rPr/>
        <w:t>And then everyone in our house was crying – not just for his friend, but for the desperate situation of the Jews. Frustration and despair. After the hanging [</w:t>
      </w:r>
      <w:r>
        <w:rPr>
          <w:highlight w:val="yellow"/>
        </w:rPr>
        <w:t>was your father in jail at the time of the hanging?]</w:t>
      </w:r>
      <w:r>
        <w:rPr/>
        <w:t>, the first thing everybody thought of was how and when to leave, but no one could leave. We were imprisoned within the country. Escape also wasn’t an option. People were totally and absolutely scared out of their wits – if they made one even remotely wrong move they'd be killed along with their family. We were paralyzed in a state of fear. The concept of going to an airport and getting on a plane like we do now seemed then like deciding to go to the moon.</w:t>
      </w:r>
    </w:p>
    <w:p>
      <w:pPr>
        <w:pStyle w:val="Normal"/>
        <w:numPr>
          <w:ilvl w:val="0"/>
          <w:numId w:val="0"/>
        </w:numPr>
        <w:bidi w:val="0"/>
        <w:spacing w:lineRule="auto" w:line="360"/>
        <w:ind w:left="0" w:right="0" w:hanging="0"/>
        <w:jc w:val="left"/>
        <w:outlineLvl w:val="0"/>
        <w:rPr/>
      </w:pPr>
      <w:r>
        <w:rPr/>
        <w:t xml:space="preserve"> </w:t>
      </w:r>
    </w:p>
    <w:p>
      <w:pPr>
        <w:pStyle w:val="Normal"/>
        <w:numPr>
          <w:ilvl w:val="0"/>
          <w:numId w:val="0"/>
        </w:numPr>
        <w:bidi w:val="0"/>
        <w:spacing w:lineRule="auto" w:line="360"/>
        <w:ind w:left="0" w:right="0" w:hanging="0"/>
        <w:jc w:val="left"/>
        <w:outlineLvl w:val="0"/>
        <w:rPr/>
      </w:pPr>
      <w:r>
        <w:rPr/>
        <w:t xml:space="preserve">That year, during the Passover </w:t>
      </w:r>
      <w:r>
        <w:rPr>
          <w:i/>
          <w:iCs/>
        </w:rPr>
        <w:t>seder</w:t>
      </w:r>
      <w:r>
        <w:rPr/>
        <w:t xml:space="preserve"> at my grandparents’ house, at the point when you recite the ten plagues of Egypt – blood, frogs, boils, et cetera - everybody asked: ‘Is there a god out there? How can he really hear us?’ At that moment in time God really felt like an impossibility.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We were traditional in religious terms just like all Iraqi Jews, but don't forget there was not a sense in any way whatsoever that forget who you were, a Jew. Living in the western world, it makes no real difference who you are or what you are. In the West, religion becomes kind of an old story, something from the ancestors. But at the time in Iraq, religion was absolutely the most dominant thing in your existence, especially if you were Jewish and therefore you were set apart. Everything we did was governed by the fact that we were Jewish – we were so completely immersed in being Jewish.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I had good friends who were Muslims and Christians. Still, in our friendships there was no doubt that whilst you may be kind of sitting next to this person, you are of a different breed. The educated Muslims totally respected Jews. And there were some very good Muslim and Christian friends who were very much there for Jews – although  when it came down to the line, no one was going to risk his own life to help a Jew, because the moment that one helps a Jew, a man has branded himself.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b/>
          <w:b/>
          <w:bCs/>
        </w:rPr>
      </w:pPr>
      <w:r>
        <w:rPr>
          <w:b/>
          <w:bCs/>
        </w:rPr>
        <w:t>Witnessing a community’s end</w:t>
      </w:r>
    </w:p>
    <w:p>
      <w:pPr>
        <w:pStyle w:val="Normal"/>
        <w:numPr>
          <w:ilvl w:val="0"/>
          <w:numId w:val="0"/>
        </w:numPr>
        <w:bidi w:val="0"/>
        <w:spacing w:lineRule="auto" w:line="360"/>
        <w:ind w:left="0" w:right="0" w:hanging="0"/>
        <w:jc w:val="left"/>
        <w:outlineLvl w:val="0"/>
        <w:rPr>
          <w:b/>
          <w:b/>
          <w:bCs/>
        </w:rPr>
      </w:pPr>
      <w:r>
        <w:rPr>
          <w:b/>
          <w:bCs/>
        </w:rPr>
      </w:r>
    </w:p>
    <w:p>
      <w:pPr>
        <w:pStyle w:val="Normal"/>
        <w:numPr>
          <w:ilvl w:val="0"/>
          <w:numId w:val="0"/>
        </w:numPr>
        <w:bidi w:val="0"/>
        <w:spacing w:lineRule="auto" w:line="360"/>
        <w:ind w:left="0" w:right="0" w:hanging="0"/>
        <w:jc w:val="left"/>
        <w:outlineLvl w:val="0"/>
        <w:rPr/>
      </w:pPr>
      <w:r>
        <w:rPr/>
        <w:t xml:space="preserve">Around 1970 some Jews began to disappear, and actually at first we wouldn’t know what had happened to them, but then we later would learn that they had fled the country. But we only got wind of very sketchy stories about how they left. Those who managed to escape sent back letters telling of experience, presumably so as to advise those of us still there, but the letters could never be specific because they could be caught and opened. And we didn’t have telephones. So we were living in a no-man’s land of no information, with no idea what was going on in the outside world. And we were too scared to try to communicate with friends and relatives outside Iraq in case we would be accused of being a spy. It never took much: one letter, one word even that could be interpreted as the authorities wanted to interpret it, and you were finished.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Meanwhile, the steady stream of surprise departures was traumatic for me and other children who stayed behind. I would go to school, and a friend who I had grown up with from kindergarten would just not be there one day. This would happen all the time, and bit by bit people were just gone. But for those of us who stayed behind, the ultimate hope was to leave, because there was no life there and we were foreigners in our own country. And so the biggest question in my mind became: So when are we going to go? And where to? Because we didn’t have the slightest sense of what the world was like beyond Baghdad, that wasn’t an easy question to answer. If we leave, what are we going to do? How are we going to have money?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From my father’s point of view, it was very difficult for him to answer these questions. The moment he got out of prison, it was clear we had to leave. But we had no money at that point, so he didn’t even think we could afford the smuggler, let alone get our footing in another country. Furthermore, my father didn't speak English well at all, so how would he make it? Israel was the only obvious choice. There was no other place to go where we were sure we could get in. But we didn’t know anything about Israel except for the propaganda we heard about on the news, distorting the reality beyond anything imaginable. The only reporting at the time was, at best, a picture on TV or in the papers of someone dead in Israel on the street. That’s it.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Suddenly on my eighth birthday, December 25, 1970 [</w:t>
      </w:r>
      <w:r>
        <w:rPr>
          <w:highlight w:val="yellow"/>
        </w:rPr>
        <w:t>?</w:t>
      </w:r>
      <w:r>
        <w:rPr/>
        <w:t xml:space="preserve">]my uncle announced, ‘Let's have a birthday party for Nabil.' It was an odd thing to do at the time, because no one was celebrating anything, and birthdays were never a big deal in Iraq anyway. That evening the whole family got together and they had a cake for me. The next day, I went to visit my grandparents, who lived on the street </w:t>
      </w:r>
      <w:r>
        <w:rPr>
          <w:iCs/>
        </w:rPr>
        <w:t xml:space="preserve">parallel to ours. I entered and there was a strange lull in the house, total quiet, which was odd. I didn't understand. </w:t>
      </w:r>
      <w:r>
        <w:rPr/>
        <w:t xml:space="preserve">At the time, not only my grandmother and grandfather were living there but one aunt and three uncles as well, my mother’s siblings. I saw my grandmother, but no one else was there. I walked upstairs to my aunt's room and it felt empty. So I came downstairs again and it dawned on me. I asked my grandmother: 'Did my aunt and my uncle leave?' She started crying, and I knew the answer. She must have known the day before but she couldn't say anything – even to the family.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Families were so close then, and we had been through so much together, that it felt like a huge loss. I thought, ‘That’s it. I’m never going to see them again.’ And then of course, I couldn’t do what most normal children in a normal society would: run and scream across the street to my mother to say 'they're gone!' Everybody knew not to talk about the subject. In the days following their departure, I didn’t ask and none of us discussed how they left or where they went. Parents of young children in particular couldn’t breathe a word about such an event because they worried that their children might overhear and blabber on to others.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Then a year later, my grandparents and the rest of my uncles, aunts and cousins were just suddenly gone one day as well. I had no preparation for it, and it was a horrible feeling that everyone in my mother’s family had gone but us (and one of her brothers) – my parents, my sister and I. By that time, we were all ready to go as well and just felt like it was a matter of time. Next month or the month after, it was imminent. I was in a train station in my mind – packed up and one foot out the door. That meant we weren’t investing in anything we were doing: If you needed to by a pillow you didn’t buy a pillow because what was the point? Why buy things that you’re just going to leave behind? Why make friends? Why study? It was 1971, and our lives began to revolve around leaving. But this went on and on – week after week, month after month, until months turned into years.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So in the meantime, we tried to enjoy whatever small enjoyments that existed. Like swimming. In 1972 there was only one public swimming pool in Baghdad. One had to register in order to be able to go to the pool, and the pool was the ultimate, the most unbelievable thing to do as a child – as good as it gets. First, everyone who registered had to first get an injection to immunize against something, I can’t recall what. So I got the injection and submitted my application and then waited and waited for the registration to be ready. A week later I went back to the pool to inquire about my application. I was given a piece of paper and I still remember it: 'For security reasons we cannot allow you to come to the pool.' The rejection applied to the whole family, because my parents were the ones who would take me there, and if I couldn’t go, my sister surely couldn’t go. I was devastated, and then angry. ‘What crime is it to be Jewish?’ I thought. By then so many things had happened to me and everyone I knew because we were Jewish. I was then at the age when I started to become much more aware of what was happening, so that rejection happened at a key moment. I cried and cried, trying to work out what it was about being Jewish, trying to reason and understand what was criminal about who I was.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I was too young to understand much about the 1967 war – all I knew was that Israel won it. But even the idea of supporting Israel was not on my mind.  My parents and other adults never talked about the war, or about politics, in front of children.</w:t>
      </w:r>
      <w:del w:id="0" w:author="Ron Morad" w:date="2007-01-29T15:22:00Z">
        <w:r>
          <w:rPr/>
          <w:delText>.</w:delText>
        </w:r>
      </w:del>
      <w:r>
        <w:rPr/>
        <w:t xml:space="preserve"> And then in 1973 the last of my father's side of the family – his brother, who was his business partner, and his own family – left Iraq. They were the last close family left, and now they were gone too.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I remember </w:t>
      </w:r>
      <w:del w:id="1" w:author="Ron Morad" w:date="2007-01-29T15:23:00Z">
        <w:r>
          <w:rPr/>
          <w:delText xml:space="preserve">we were </w:delText>
        </w:r>
      </w:del>
      <w:r>
        <w:rPr/>
        <w:t>listening to the radio during the Yom Kippur War. Jews and Muslims listened to Israeli radio in Arabic because it was the only reliable news. And then suddenly the doorbell rang. At the time in Baghdad, if the doorbell rang once, it was a Muslim. But if it rang a double hit, you knew it was a Jew. That was the code among the Jews so they were prepared if it were a Muslim and relaxed if it were a Jew. The single ring was an alarming thing and the doorbell rang once that evening, and suddenly we all froze. We were worried that 1973 was going to be a repetition of 1967 when they started to round up the Jews. The first thing that I did was to chang</w:t>
      </w:r>
      <w:ins w:id="2" w:author="Ron Morad" w:date="2007-01-29T15:23:00Z">
        <w:r>
          <w:rPr/>
          <w:t>e</w:t>
        </w:r>
      </w:ins>
      <w:r>
        <w:rPr/>
        <w:t xml:space="preserve"> the dial on the radio in case it was the secret police. It turned out to be a Muslim friend, and we all breathed a sigh of relief. But that’s how we lived in fear, especially for the three months following the war.</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Around that time [</w:t>
      </w:r>
      <w:r>
        <w:rPr>
          <w:highlight w:val="yellow"/>
        </w:rPr>
        <w:t>?</w:t>
      </w:r>
      <w:r>
        <w:rPr/>
        <w:t xml:space="preserve">], I was standing in the street with a couple of friends, and a man came up to us and asked us about someone whose name was pretty similar to my father’s, and I figured he wanted my father but he wasn’t getting the name right. The man asked, ‘Do you know where he lives?’ My father’s name was Yehezkel Shmuel Fattal and his Arabic name was Latif. I thought he was asking for my father and my heart started pounding a million miles an hour. And I thought, ‘That's it. They're coming to get him.’ He had just gotten out of jail three years earlier. So I gave the man the wrong directions and I ran home like a possessed person. I said breathlessly to my mother, ‘There's a man looking for Dad.’ But the man didn't turn up. Even as children we had to be very smart and be on our toes like I had to be that day.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I attended the Frank Iny School. It was a magnificent school. It was built beautifully, with very modern architecture. It was built in the Bauhaus style. It had beautiful outdoor terraces. It had fantastic gardens and fields for sports. And it had an auditorium that could have easily fit a thousand people. It was built to last</w:t>
      </w:r>
      <w:del w:id="3" w:author="Ron Morad" w:date="2007-01-29T15:24:00Z">
        <w:r>
          <w:rPr/>
          <w:delText xml:space="preserve"> basically</w:delText>
        </w:r>
      </w:del>
      <w:r>
        <w:rPr/>
        <w:t xml:space="preserve">. </w:t>
      </w:r>
    </w:p>
    <w:p>
      <w:pPr>
        <w:pStyle w:val="Normal"/>
        <w:numPr>
          <w:ilvl w:val="0"/>
          <w:numId w:val="0"/>
        </w:numPr>
        <w:bidi w:val="0"/>
        <w:spacing w:lineRule="auto" w:line="360"/>
        <w:ind w:left="0" w:right="0" w:hanging="0"/>
        <w:jc w:val="left"/>
        <w:outlineLvl w:val="0"/>
        <w:rPr/>
      </w:pPr>
      <w:r>
        <w:rPr/>
        <w:t>The headmaster at the time was Yitzhak Cohen [</w:t>
      </w:r>
      <w:r>
        <w:rPr>
          <w:highlight w:val="yellow"/>
        </w:rPr>
        <w:t>not Abdullah Ovadia?</w:t>
      </w:r>
      <w:r>
        <w:rPr/>
        <w:t xml:space="preserve"> </w:t>
      </w:r>
      <w:r>
        <w:rPr>
          <w:highlight w:val="yellow"/>
        </w:rPr>
        <w:t>I thought Abdullah was the headmaster til the school closed</w:t>
      </w:r>
      <w:r>
        <w:rPr/>
        <w:t>]. Everybody called him ‘</w:t>
      </w:r>
      <w:r>
        <w:rPr>
          <w:i/>
          <w:iCs/>
        </w:rPr>
        <w:t>ist’ath’,</w:t>
      </w:r>
      <w:r>
        <w:rPr/>
        <w:t xml:space="preserve"> for teacher: Ist’ath Itzik was his nickname because it sounded funny to the kids. At some point, the government took over the school and it became a public school.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w:t>
      </w:r>
      <w:r>
        <w:rPr>
          <w:highlight w:val="yellow"/>
        </w:rPr>
        <w:t>do you recall the last day/days of frank iny before it closed? If so please describe</w:t>
      </w:r>
      <w:r>
        <w:rPr/>
        <w:t>]</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After Frank Iny closed [</w:t>
      </w:r>
      <w:r>
        <w:rPr>
          <w:highlight w:val="yellow"/>
        </w:rPr>
        <w:t>year?</w:t>
      </w:r>
      <w:r>
        <w:rPr/>
        <w:t xml:space="preserve">], I attended an Assyrian-Orthodox school. Then, in 1974 or 1975 I started going to a mainstream governmental high school. And by the most unbelievable twist of fate, where was that high school? It was in the Frank Iny School building. The whole place was decimated. What was once the beautiful lawn was now a dirt track. The flowers </w:t>
      </w:r>
      <w:ins w:id="4" w:author="Ron Morad" w:date="2007-01-29T15:25:00Z">
        <w:r>
          <w:rPr/>
          <w:t xml:space="preserve">had </w:t>
        </w:r>
      </w:ins>
      <w:r>
        <w:rPr/>
        <w:t xml:space="preserve">withered away. The trees had no leaves.  The paint began to peel and it became dilapidated. Lots of the windows had broken glass and the most horrible thing was to see the auditorium, which now had so many holes in the roof that water was just leaking in a million places. There was debris </w:t>
      </w:r>
      <w:ins w:id="5" w:author="Ron Morad" w:date="2007-01-29T15:25:00Z">
        <w:r>
          <w:rPr/>
          <w:t xml:space="preserve">like </w:t>
        </w:r>
      </w:ins>
      <w:del w:id="6" w:author="Ron Morad" w:date="2007-01-29T15:25:00Z">
        <w:r>
          <w:rPr/>
          <w:delText xml:space="preserve">– </w:delText>
        </w:r>
      </w:del>
      <w:r>
        <w:rPr/>
        <w:t xml:space="preserve">bird droppings </w:t>
      </w:r>
      <w:ins w:id="7" w:author="Ron Morad" w:date="2007-01-29T15:25:00Z">
        <w:r>
          <w:rPr/>
          <w:t>because</w:t>
        </w:r>
      </w:ins>
      <w:del w:id="8" w:author="Ron Morad" w:date="2007-01-29T15:25:00Z">
        <w:r>
          <w:rPr/>
          <w:delText>and</w:delText>
        </w:r>
      </w:del>
      <w:r>
        <w:rPr/>
        <w:t xml:space="preserve"> birds and pigeons </w:t>
      </w:r>
      <w:ins w:id="9" w:author="Ron Morad" w:date="2007-01-29T15:25:00Z">
        <w:r>
          <w:rPr/>
          <w:t xml:space="preserve">were </w:t>
        </w:r>
      </w:ins>
      <w:r>
        <w:rPr/>
        <w:t xml:space="preserve">living in there. Bits of old furniture and books were strewn all over the floor. It looked to me like the day after the world ended. It was hard to believe that that was the place that held one of my favorite memories: in the pre-1967 days, when it was still Frank Iny, there was a wonderful play that the students put on in that hall and all the families and the whole community came. I was too young to be in the play, but I recall it as a beautiful event. It was very sad to see that dramatic change. And that kind of told the story of the Jewish community itself – that it began to whither away and die.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The other few Jewish kids </w:t>
      </w:r>
      <w:ins w:id="10" w:author="Ron Morad" w:date="2007-01-29T15:26:00Z">
        <w:r>
          <w:rPr/>
          <w:t xml:space="preserve">who </w:t>
        </w:r>
      </w:ins>
      <w:r>
        <w:rPr/>
        <w:t xml:space="preserve">were still left in Baghdad at that time also went to this school. So at that point, most of my friends were Christians and Muslims, though I mainly spent time with two or three boys who lived near me and went to school with me – Muslims, and one was Kurdish. We had very nice times together, and the boys were not in any way kind of prejudicial against me because I was Jewish. But the simple fact remained that I was Jewish and they were not, so it was always apparent that we were from two different worlds.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Everything in our </w:t>
      </w:r>
      <w:del w:id="11" w:author="Ron Morad" w:date="2007-01-29T15:27:00Z">
        <w:r>
          <w:rPr/>
          <w:delText xml:space="preserve">house </w:delText>
        </w:r>
      </w:del>
      <w:ins w:id="12" w:author="Ron Morad" w:date="2007-01-29T15:27:00Z">
        <w:r>
          <w:rPr/>
          <w:t xml:space="preserve">house </w:t>
        </w:r>
      </w:ins>
      <w:r>
        <w:rPr/>
        <w:t xml:space="preserve">was broken and we couldn't fix it because there was no point since we were perpetually planning to leave. In Baghdad, the houses were tiled on the floors because of the hot weather, and I remember there was dampness under the floor and </w:t>
      </w:r>
      <w:del w:id="13" w:author="Ron Morad" w:date="2007-01-29T15:28:00Z">
        <w:r>
          <w:rPr/>
          <w:delText xml:space="preserve">it </w:delText>
        </w:r>
      </w:del>
      <w:ins w:id="14" w:author="Ron Morad" w:date="2007-01-29T15:28:00Z">
        <w:r>
          <w:rPr/>
          <w:t xml:space="preserve">it </w:t>
        </w:r>
      </w:ins>
      <w:r>
        <w:rPr/>
        <w:t xml:space="preserve">started to rise into a kind of big bubble and destroyed the tiles and the concrete beneath at the entrance to the </w:t>
      </w:r>
      <w:del w:id="15" w:author="Ron Morad" w:date="2007-01-29T15:26:00Z">
        <w:r>
          <w:rPr/>
          <w:delText xml:space="preserve"> </w:delText>
        </w:r>
      </w:del>
      <w:r>
        <w:rPr/>
        <w:t>house. There was a balcony above the dining room and it was leaking water so the whole wall was damp. And just like everything else, nothing was done about it. It was actually embarrassing – I couldn't even invite friends to come into the house because of its state of disrepair.</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We were ‘sitting on our suitcases’ so to speak, but the years were passing by in the meantime and we didn’t leave. Every day my sister and I </w:t>
      </w:r>
      <w:del w:id="16" w:author="Ron Morad" w:date="2007-01-29T15:28:00Z">
        <w:r>
          <w:rPr/>
          <w:delText xml:space="preserve">said </w:delText>
        </w:r>
      </w:del>
      <w:ins w:id="17" w:author="Ron Morad" w:date="2007-01-29T15:28:00Z">
        <w:r>
          <w:rPr/>
          <w:t xml:space="preserve">asked </w:t>
        </w:r>
      </w:ins>
      <w:del w:id="18" w:author="Ron Morad" w:date="2007-01-29T15:28:00Z">
        <w:r>
          <w:rPr/>
          <w:delText xml:space="preserve">to </w:delText>
        </w:r>
      </w:del>
      <w:r>
        <w:rPr/>
        <w:t xml:space="preserve">our parents, ‘Why are we still here? Why aren’t we going?’ And </w:t>
      </w:r>
      <w:del w:id="19" w:author="Ron Morad" w:date="2007-01-29T15:28:00Z">
        <w:r>
          <w:rPr/>
          <w:delText xml:space="preserve">every </w:delText>
        </w:r>
      </w:del>
      <w:ins w:id="20" w:author="Ron Morad" w:date="2007-01-29T15:28:00Z">
        <w:r>
          <w:rPr/>
          <w:t xml:space="preserve">each </w:t>
        </w:r>
      </w:ins>
      <w:r>
        <w:rPr/>
        <w:t xml:space="preserve">time they answered, ‘We're going to leave soon, really.’ The bottom line was that there was not enough money to go and we’d have no money wherever we went. My father knew he had to go, but he was scared to leave. It's as simple as that.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But by 1975 he started making a bit of money, which made us think that we were closer to leaving. And then came 1976 and the government started allowing Jews to leave officially, with passports. So the decision was made that my mum and my sister and I would fly to England and for a few weeks to England, in order to scope out the place and then return to Baghdad again to pack up and leave properly. It was my first time ever out of Iraq. It was unbelievable. It was the first time that I saw a color TV. I was about 14 years old and London was beyond incredible. The underground was unbelievable, the roads were gorgeous, the gardens amazing. Oxford Street and Piccadilly Circus were phenomenal. I felt that London was the nearest thing to heaven.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And the shopping! A person could buy clothes and shoes, anything he liked or wished for! In Baghdad, we had very little choice when it came to styles – we just wore what there was and because all the Jewish importers were gone, the shops were bland and boring and awful – imports from China or locally-made, primitive stuff. In London, I couldn’t believe that there were a hundred different varieties of the same product. I realized people here didn’t just fulfill necessity as we did </w:t>
      </w:r>
      <w:ins w:id="21" w:author="Ron Morad" w:date="2007-01-29T15:29:00Z">
        <w:r>
          <w:rPr/>
          <w:t xml:space="preserve">in Baghdad </w:t>
        </w:r>
      </w:ins>
      <w:r>
        <w:rPr/>
        <w:t xml:space="preserve">but had a whole other dimension to buying that I’d never considered: choice!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And then the time came to go back. One the return flight, my mother and my sister and I were just crying and crying nonstop. We felt like we were going back to prison after parole. And of course we feared that the next time we wanted to leave, we might not be able to and we’d actually never make it back to England. </w:t>
      </w:r>
      <w:del w:id="22" w:author="Ron Morad" w:date="2007-01-29T15:30:00Z">
        <w:r>
          <w:rPr/>
          <w:delText xml:space="preserve">But </w:delText>
        </w:r>
      </w:del>
      <w:ins w:id="23" w:author="Ron Morad" w:date="2007-01-29T15:30:00Z">
        <w:r>
          <w:rPr/>
          <w:t xml:space="preserve">Yet, </w:t>
        </w:r>
      </w:ins>
      <w:r>
        <w:rPr/>
        <w:t xml:space="preserve">back in Iraq, suddenly I had this incredible taste in my mouth, the taste of the outside world. So now our departure felt more imminent than ever. But then the next year passed by. And the next came, 1978. And that year I was 16 and the fact that I’d have to do mandatory army service when I turned 17 was facing me. And to go to the army in Iraq as a Jew, you become target practice.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So now suddenly there was a whole new kind of urgency, which was for my family to get me out, at least. One day we were </w:t>
      </w:r>
      <w:del w:id="24" w:author="Ron Morad" w:date="2007-01-29T15:30:00Z">
        <w:r>
          <w:rPr/>
          <w:delText xml:space="preserve">sitting </w:delText>
        </w:r>
      </w:del>
      <w:r>
        <w:rPr/>
        <w:t xml:space="preserve">having lunch with my uncle – my mother’s brother, her one remaining relative in Iraq – and he and my parents said, 'We've got to get Nabil out. We can’t leave him here like this and if he goes to the army, they won’t let him out.' By then the doors had started closing again on passports and visas for Jews. But suddenly there was this twist whereby if you were a student you could leave for 30 days and come back, and there was no differentiation in the rule for Jews and non-Jews.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So my uncle and father managed to get me a passport, and the departure date was set: July 2, 1978. To England. It was the milestone that I had been looking forward to all my life. But it wasn’t the milestone I had wanted or expected</w:t>
      </w:r>
      <w:ins w:id="25" w:author="Ron Morad" w:date="2007-01-29T15:31:00Z">
        <w:r>
          <w:rPr/>
          <w:t xml:space="preserve"> – to </w:t>
        </w:r>
      </w:ins>
      <w:del w:id="26" w:author="Ron Morad" w:date="2007-01-29T15:31:00Z">
        <w:r>
          <w:rPr/>
          <w:delText xml:space="preserve">: to </w:delText>
        </w:r>
      </w:del>
      <w:r>
        <w:rPr/>
        <w:t xml:space="preserve">go alone, without my family. And I'd never spent a single day in my life to that date without my family. So at first I felt excitement at the prospect of leaving and then suddenly it dawned on me that I was going on my own, and I got very scared. My parents said to me, ‘Nabil, it’ll be a maximum of six months until we join you.’ But even six months on my own was a frightening thought.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During the few days before I left I said goodbye to everything and everyone around me, knowing I was never going to be back ever again. But I had to do all that without actually really saying goodbye to my friends: I told them that I was going away for two weeks and would be back. Although this was what I’d always wanted, the moment had come and it was a harsh reality that suddenly I wasn’t so sure I wanted. The night before my departure, I was crying so much as I was packing my suitcase that tears were just rolling down my face in streams and my parents were just sitting there watching me and nobody could say or do anything to make me feel better. There was nothing to say.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That night, I went up to the roof to sleep, as it was summer, and I promised myself that I wasn’t going to cry anymore. The next day I woke up and put on a suit, some horrible light blue 70’s thing – a real  ‘refugee suit’, made out of polyester, and a horrendous shirt to match. We packed up and I went to the airport with my family and then at the barrier I shook hands with my dad and we all kissed and that was it. I didn't know that that was the last time I was going to see my dad. Something in me died on that day, and something was born on that day as well. I was going from one world to another world. It felt like so many things took place in those six hours of that flight, so many emotions, so many changes.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I arrived in London and went to stay with friends of my family. And as it so happened, there was a wedding of Iraqi Jews which they were invited to that night and they invited me to come along. When the guests learned that I had just come from Baghdad that very day, everybody surrounded me, asking me questions about Iraq. So I was a hero for one night. But the next day I woke up and had to start living in a new country.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I began going to work with the people whom I was staying with – to their shop, where they sold imported goods. I then had to figure out where to go to school. I was in the middle of high school, and I really only had one obvious choice, which was the one Jewish boarding school in England, Carmel College. One of our close family friends whom we called ‘Dr. Joe,’ took me to an interview at the school.  The place was beautiful: it had six football pitches, a dozen tennis courts, a big swimming pool– things I never dreamed a school could have. In the interview the headmaster told me to sit for the entrance exam. The problem was, I couldn't speak English. I got a zero out of ten. The headmaster told Dr. Joe, ‘Unfortunately</w:t>
      </w:r>
      <w:ins w:id="27" w:author="Ron Morad" w:date="2007-01-29T15:32:00Z">
        <w:r>
          <w:rPr/>
          <w:t>,</w:t>
        </w:r>
      </w:ins>
      <w:r>
        <w:rPr/>
        <w:t xml:space="preserve"> the result is terrible.’ So Joe said, ‘Well, fair enough then, I can understand that. We'll just send him back to Baghdad.’ The headmaster got his sarcasm and said, ‘‘First day of school is tomorrow. He's got to make sure he has his uniform in the morning.’ As part of the uniform, I had to buy </w:t>
      </w:r>
      <w:r>
        <w:rPr>
          <w:i/>
          <w:iCs/>
        </w:rPr>
        <w:t xml:space="preserve">teffilin </w:t>
      </w:r>
      <w:r>
        <w:rPr/>
        <w:t xml:space="preserve">[phylacteries]. I never had </w:t>
      </w:r>
      <w:r>
        <w:rPr>
          <w:i/>
          <w:iCs/>
        </w:rPr>
        <w:t>teffilin</w:t>
      </w:r>
      <w:r>
        <w:rPr/>
        <w:t xml:space="preserve"> because I didn’t have a bar mitzvah in Baghdad as we were never in any mood to celebrate and always had one foot out the door.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Attending Carmel College was an altogether different experience than attending school in Iraq, in so many ways. In Iraq, we were frequently interrupted in the middle of class when the government wanted to organize a demonstration. What would they do? They would send lorries to schools and pick up kids, so hundreds of kids would ride to the central square and we’d be handed banners and we’d have to </w:t>
      </w:r>
      <w:r>
        <w:rPr>
          <w:u w:val="single"/>
        </w:rPr>
        <w:t>c</w:t>
      </w:r>
      <w:r>
        <w:rPr/>
        <w:t>hant away and pretend, until we got the chance to slip into the crowds and quietly disappear and go back home. In each school, there was the 'party', as they called it, a political party that was based on the Nazi ideology [</w:t>
      </w:r>
      <w:r>
        <w:rPr>
          <w:highlight w:val="yellow"/>
        </w:rPr>
        <w:t>you said system, but what do you mean here?</w:t>
      </w:r>
      <w:r>
        <w:rPr/>
        <w:t>], and if the heads of the party feel that one of the students does not support the party they will [</w:t>
      </w:r>
      <w:r>
        <w:rPr>
          <w:highlight w:val="yellow"/>
        </w:rPr>
        <w:t>do what to him? you said rat on him, but to whom?</w:t>
      </w:r>
      <w:r>
        <w:rPr/>
        <w:t>].  [</w:t>
      </w:r>
      <w:r>
        <w:rPr>
          <w:highlight w:val="yellow"/>
        </w:rPr>
        <w:t>Also, what’s the connection to the demonstrations?</w:t>
      </w:r>
      <w:r>
        <w:rPr/>
        <w:t xml:space="preserve">]And then God knows what would happen to you and your parents.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At Carmel College, reality struck: I was without my family and I was on my own, in a world that was utterly new to me. I couldn't speak the language, I felt utterly lost, and I fell into a total and absolute depression. So that first year in England was a terrible year. And I was expecting my parents to come within six months. The six months came and went. I was getting letters from them, but they couldn't get out. By then I was renting a room in London because I needed a place to go during the holidays. It was really very lonely. And then the end of the school year came and that's when disaster struck. One day out of the blue, my uncle from Israel came to London. I hadn’t seen him since he had </w:t>
      </w:r>
      <w:ins w:id="28" w:author="Ron Morad" w:date="2007-01-29T15:33:00Z">
        <w:r>
          <w:rPr/>
          <w:t>l</w:t>
        </w:r>
      </w:ins>
      <w:r>
        <w:rPr/>
        <w:t xml:space="preserve">eft Baghdad. He said, ‘I have to see you.’ We met at a relative’s house and I asked, ‘What's going on?’ After a few minutes of chatting, he said, ‘Your dad is not well.’ And as he said that, it was obvious that he was gone. Not ill, gone. I never asked how he died, but it was of natural causes, and he was young: 50. I was incredibly close to my dad. We had been very good friends. In Baghdad I always used to accompany him to work and we spent a huge amount of time together. By now it was 1979, ten months after I had left Iraq.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With his death, all my hopes, aspirations and dreams suddenly died. I lost my desire to study to become a mechanical engineer, and suddenly I became obsessed about wanting to go and work. In order to get a job, I picked up the yellow pages and began dialing commodity brokering firms – I thought that was a good field because one didn't need money to go into it, but it could be lucrative. Every person who answered the phone said to me, ‘This is not how you apply.’ Then I started asking for the managing directors, to bypass the secretaries, and they told me the same thing. But then one guy laughed at me and said, ‘Because you've done it this way, I admire you. Come and see me tomorrow.’ So I went to see him the next day and had an interview, and I said to him, ‘Look I can promise you that I really want to work hard and I want to succeed. But I have to tell you something because I feel it's important to let you know.’ And he said, ‘What’s that?’ I said, ‘If you employ me, I can't stay for a very long time because I want to start my own company.’ So the guy burst out in laughter and said, ‘Unbelievable! Not only do you come in this way, now you tell me you want to learn the business and go?’ So he said goodbye and told me he’d get back to me. And the next morning I received a letter from him saying that he’d like to hire me.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When I started working for him he said, ‘Look, everything about you is wrong.’ I asked him to allow me to place advertisements in the Middle East to promote the business there – I figured with my Arabic I would have an edge – and he let me do it. Lo and behold, people started answering the advertisements and I started pulling in money– people were sending hundreds of thousands of dollars at a time, mostly from Saudi Arabia and Kuwait. But then I found out this man, my boss, was embezzling money and I figured I should leave, so sure enough, within eight months, I was indeed out of there. Eventually, I got into the property business.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pPr>
      <w:r>
        <w:rPr/>
        <w:t xml:space="preserve">It was 12 years until I saw my mother and sister again. They left Iraq in 1990 and came to London. When they arrived here, it was incredibly emotional. And then, thank God, life started to take a different turn, and I really started living again. </w:t>
      </w:r>
    </w:p>
    <w:p>
      <w:pPr>
        <w:pStyle w:val="Normal"/>
        <w:numPr>
          <w:ilvl w:val="0"/>
          <w:numId w:val="0"/>
        </w:numPr>
        <w:bidi w:val="0"/>
        <w:spacing w:lineRule="auto" w:line="360"/>
        <w:ind w:left="0" w:right="0" w:hanging="0"/>
        <w:jc w:val="left"/>
        <w:outlineLvl w:val="0"/>
        <w:rPr/>
      </w:pPr>
      <w:r>
        <w:rPr/>
      </w:r>
    </w:p>
    <w:p>
      <w:pPr>
        <w:pStyle w:val="Normal"/>
        <w:numPr>
          <w:ilvl w:val="0"/>
          <w:numId w:val="0"/>
        </w:numPr>
        <w:bidi w:val="0"/>
        <w:spacing w:lineRule="auto" w:line="360"/>
        <w:ind w:left="0" w:right="0" w:hanging="0"/>
        <w:jc w:val="left"/>
        <w:outlineLvl w:val="0"/>
        <w:rPr>
          <w:i/>
          <w:i/>
          <w:iCs/>
        </w:rPr>
      </w:pPr>
      <w:r>
        <w:rPr>
          <w:i/>
          <w:iCs/>
        </w:rPr>
        <w:t>Fattal’s sister married after arriving in England. He married in 1996 and he and his wife Elianne [</w:t>
      </w:r>
      <w:r>
        <w:rPr>
          <w:i/>
          <w:iCs/>
          <w:highlight w:val="yellow"/>
        </w:rPr>
        <w:t>spelling?</w:t>
      </w:r>
      <w:r>
        <w:rPr>
          <w:i/>
          <w:iCs/>
        </w:rPr>
        <w:t xml:space="preserve">] have three boys. </w:t>
      </w:r>
    </w:p>
    <w:p>
      <w:pPr>
        <w:pStyle w:val="Normal"/>
        <w:bidi w:val="0"/>
        <w:jc w:val="left"/>
        <w:rPr>
          <w:i/>
          <w:i/>
          <w:iCs/>
        </w:rPr>
      </w:pPr>
      <w:r>
        <w:rPr>
          <w:i/>
          <w:iCs/>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Nabil Fattal</w:t>
    </w:r>
  </w:p>
</w:hdr>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9:28:00Z</dcterms:created>
  <dc:creator>owner</dc:creator>
  <dc:description/>
  <cp:keywords/>
  <dc:language>en-US</dc:language>
  <cp:lastModifiedBy>Ron Morad</cp:lastModifiedBy>
  <dcterms:modified xsi:type="dcterms:W3CDTF">2007-01-29T20:34:00Z</dcterms:modified>
  <cp:revision>6</cp:revision>
  <dc:subject/>
  <dc:title>T= Tamar </dc:title>
</cp:coreProperties>
</file>