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i/>
          <w:iCs/>
        </w:rPr>
        <w:t>Born Murad (Mordechai) Murad in Baghdad in 1923, Mordechai Ben Porat became a Zionist activist</w:t>
      </w:r>
      <w:r>
        <w:rPr>
          <w:rStyle w:val="FootnoteCharacters"/>
          <w:rStyle w:val="FootnoteAnchor"/>
          <w:i/>
          <w:iCs/>
        </w:rPr>
        <w:footnoteReference w:id="2"/>
      </w:r>
      <w:r>
        <w:rPr>
          <w:i/>
          <w:iCs/>
        </w:rPr>
        <w:t xml:space="preserve"> in Baghdad. In 1945, he escaped to Palestine by car and foot through Jordan and Lebanon with five other men in one of the earliest attempts by Iraqi Jews to flee Iraq for Palestine. In 1949, at age 26, he was sent back to Iraq as an undercover emissary for the Mossad L’Aliya Bet in order to assist Jews escaping to Iran. He ended up helping to organize the mass exodus of Ezra and Nehemia. When his identity was exposed in 1951, he was forced to flee, this time for good. In his account, he describes his secret work in Baghdad in those tense years and his work in the decades since collecting memorabilia and artifacts of the Jews of Iraq. His goal is to document the community’s history and promote education about their story, particularly of the Zionist underground. </w:t>
      </w:r>
    </w:p>
    <w:p>
      <w:pPr>
        <w:pStyle w:val="Normal"/>
        <w:bidi w:val="0"/>
        <w:spacing w:lineRule="auto" w:line="360"/>
        <w:jc w:val="left"/>
        <w:rPr/>
      </w:pPr>
      <w:r>
        <w:rPr/>
      </w:r>
    </w:p>
    <w:p>
      <w:pPr>
        <w:pStyle w:val="Normal"/>
        <w:bidi w:val="0"/>
        <w:spacing w:lineRule="auto" w:line="360"/>
        <w:jc w:val="left"/>
        <w:rPr/>
      </w:pPr>
      <w:r>
        <w:rPr/>
        <w:t>My parents were Regina and Nessim Yehezkel Murad, and I was the oldest of 11 children. I was named Murad after an uncle who was drafted into the Ottoman army and disappeared during World War I. My father later changed our family name to Kazzaz when we began to attend school, as we attended a Muslim school and Murad was an obviously Jewish name. Kazzaz, which means ‘silk trader’, was my grandfather’s profession.</w:t>
      </w:r>
    </w:p>
    <w:p>
      <w:pPr>
        <w:pStyle w:val="Normal"/>
        <w:bidi w:val="0"/>
        <w:spacing w:lineRule="auto" w:line="360"/>
        <w:jc w:val="left"/>
        <w:rPr/>
      </w:pPr>
      <w:r>
        <w:rPr/>
      </w:r>
    </w:p>
    <w:p>
      <w:pPr>
        <w:pStyle w:val="Normal"/>
        <w:bidi w:val="0"/>
        <w:spacing w:lineRule="auto" w:line="360"/>
        <w:jc w:val="left"/>
        <w:rPr/>
      </w:pPr>
      <w:r>
        <w:rPr/>
        <w:t>We lived initially in Taht-el-Takia, Baghdad’s Jewish quarter, and in 1934 or 1935, we moved to El-Adhamiya, a township north of Baghdad and east of the Tigris, near the Shiite holy city of El-Kathemia. The neighborhood was considered a resort area and many Jews purchased land there and built homes on the riverbank, but it was otherwise a Muslim area. When we moved there, my father convinced ten other families to buy homes there as well, and a Jewish street was created and a temporary synagogue erected.</w:t>
      </w:r>
    </w:p>
    <w:p>
      <w:pPr>
        <w:pStyle w:val="Normal"/>
        <w:bidi w:val="0"/>
        <w:spacing w:lineRule="auto" w:line="360"/>
        <w:jc w:val="left"/>
        <w:rPr/>
      </w:pPr>
      <w:r>
        <w:rPr/>
      </w:r>
    </w:p>
    <w:p>
      <w:pPr>
        <w:pStyle w:val="Normal"/>
        <w:bidi w:val="0"/>
        <w:spacing w:lineRule="auto" w:line="360"/>
        <w:jc w:val="left"/>
        <w:rPr/>
      </w:pPr>
      <w:r>
        <w:rPr/>
        <w:t xml:space="preserve">We were mostly cut off from the center of the Jewish community, and our Muslim neighbors became our friends. Generally, we had very good relations with them. It was because of one Muslim neighbor, in fact, that we survived the Farhoud. On the eve of the Farhoud, our neighbor, Colonel Taher Mohamed Aref, came to our house to warn us about what was to happen the next day. We barely knew him and our families normally kept a distance from one another. My father took him seriously and began barricading the house and preparing for the worst. </w:t>
      </w:r>
    </w:p>
    <w:p>
      <w:pPr>
        <w:pStyle w:val="Normal"/>
        <w:bidi w:val="0"/>
        <w:spacing w:lineRule="auto" w:line="360"/>
        <w:jc w:val="left"/>
        <w:rPr/>
      </w:pPr>
      <w:r>
        <w:rPr/>
      </w:r>
    </w:p>
    <w:p>
      <w:pPr>
        <w:pStyle w:val="Normal"/>
        <w:bidi w:val="0"/>
        <w:spacing w:lineRule="auto" w:line="360"/>
        <w:jc w:val="left"/>
        <w:rPr/>
      </w:pPr>
      <w:r>
        <w:rPr/>
        <w:t>On June 1, we began to be attacked on all sides by Arabs, including different neighbors from across the street whom we had considered friendly to us. We heard the shouts of ‘</w:t>
      </w:r>
      <w:r>
        <w:rPr>
          <w:i/>
          <w:iCs/>
        </w:rPr>
        <w:t>Allahhou Akbar!</w:t>
      </w:r>
      <w:r>
        <w:rPr/>
        <w:t>’ [God is great!], ‘</w:t>
      </w:r>
      <w:r>
        <w:rPr>
          <w:i/>
          <w:iCs/>
        </w:rPr>
        <w:t>Idbah Al Yahud!</w:t>
      </w:r>
      <w:r>
        <w:rPr/>
        <w:t>’ [Murder the Jews!], and ‘</w:t>
      </w:r>
      <w:r>
        <w:rPr>
          <w:i/>
          <w:iCs/>
        </w:rPr>
        <w:t>Mal el Yahud – Halal!</w:t>
      </w:r>
      <w:r>
        <w:rPr/>
        <w:t xml:space="preserve">’ [Sanction to rob the Jews!]. We had no weapons to defend ourselves and were utterly helpless. We put furniture up against the doors and windows to prevent the rioters from breaking in. Then, Colonel Aref’s wife came rushing out of her house with a grenade and a pistol and shouted at the rioters, ‘If you don't leave I will explode this grenade right here!’ Her husband was apparently not home and she had either been instructed by him to defend us or decided on her own to help. They dispersed, and that was that – she saved our lives. We had not known her before that incident – never had any connection with her. And then Jewish families from our neighborhood began flowing into our house to be sheltered from the riots – all in all, more than 100 people took refuge at our house, and we fed them and they slept there for two days, until the riots subsided. </w:t>
      </w:r>
    </w:p>
    <w:p>
      <w:pPr>
        <w:pStyle w:val="Normal"/>
        <w:bidi w:val="0"/>
        <w:spacing w:lineRule="auto" w:line="360"/>
        <w:jc w:val="left"/>
        <w:rPr/>
      </w:pPr>
      <w:r>
        <w:rPr/>
      </w:r>
    </w:p>
    <w:p>
      <w:pPr>
        <w:pStyle w:val="Normal"/>
        <w:bidi w:val="0"/>
        <w:spacing w:lineRule="auto" w:line="360"/>
        <w:jc w:val="left"/>
        <w:rPr/>
      </w:pPr>
      <w:r>
        <w:rPr/>
        <w:t xml:space="preserve">One of the guests was my cousin, Sasson Naim, and my mother traveled to Taht-el-Takia by bus to inform his family that he was safe, because we had no telephone service in those days. When she got off the bus in Baghdad, she faced a mob: She was covered with an </w:t>
      </w:r>
      <w:r>
        <w:rPr>
          <w:i/>
          <w:iCs/>
        </w:rPr>
        <w:t>abaya</w:t>
      </w:r>
      <w:r>
        <w:rPr/>
        <w:t xml:space="preserve">, but when the rioters spoke to her they discovered she was not a Muslim. She was attacked and fainted. Luckily, a soldier extracted her from the mob and brought her to our relatives’ home nearby. </w:t>
      </w:r>
    </w:p>
    <w:p>
      <w:pPr>
        <w:pStyle w:val="Normal"/>
        <w:bidi w:val="0"/>
        <w:spacing w:lineRule="auto" w:line="360"/>
        <w:jc w:val="left"/>
        <w:rPr/>
      </w:pPr>
      <w:r>
        <w:rPr/>
      </w:r>
    </w:p>
    <w:p>
      <w:pPr>
        <w:pStyle w:val="Normal"/>
        <w:bidi w:val="0"/>
        <w:spacing w:lineRule="auto" w:line="360"/>
        <w:jc w:val="left"/>
        <w:rPr/>
      </w:pPr>
      <w:r>
        <w:rPr/>
        <w:t>After the Farhoud, in 1942, I joined a growing underground, the Young Halutz movement. I was one of its first members</w:t>
      </w:r>
      <w:r>
        <w:rPr>
          <w:rStyle w:val="FootnoteCharacters"/>
          <w:rStyle w:val="FootnoteAnchor"/>
        </w:rPr>
        <w:footnoteReference w:id="3"/>
      </w:r>
      <w:r>
        <w:rPr/>
        <w:t xml:space="preserve">. Because of the Farhoud, my mother decided in 1943 that it was time to leave Iraq for Palestine. My father, however, wanted to go to India. She said, ‘No. Palestine. I am not interested in acquiring wealth. I want only security for my children.’ So that year she traveled to Palestine alone to try to figure out whether to move the family there and if so to establish some kind of footing for us. She was pregnant and hired a Jewish driver to take her across Iraq, through Trans-Jordan and into Palestine. She was an amazing woman – totally independent. She stayed with relatives in Jerusalem. During her stay she was able to get an immigration certificate from the Jewish Agency. At that time, the British were allowing the Agency to give out a small number every year – the quota was extremely small. She returned to Baghdad with one </w:t>
      </w:r>
      <w:r>
        <w:rPr>
          <w:i/>
          <w:iCs/>
        </w:rPr>
        <w:t>aliya</w:t>
      </w:r>
      <w:r>
        <w:rPr/>
        <w:t xml:space="preserve"> certificate.</w:t>
      </w:r>
    </w:p>
    <w:p>
      <w:pPr>
        <w:pStyle w:val="Normal"/>
        <w:bidi w:val="0"/>
        <w:spacing w:lineRule="auto" w:line="360"/>
        <w:jc w:val="left"/>
        <w:rPr/>
      </w:pPr>
      <w:r>
        <w:rPr/>
      </w:r>
    </w:p>
    <w:p>
      <w:pPr>
        <w:pStyle w:val="Normal"/>
        <w:bidi w:val="0"/>
        <w:spacing w:lineRule="auto" w:line="360"/>
        <w:jc w:val="left"/>
        <w:rPr/>
      </w:pPr>
      <w:r>
        <w:rPr/>
        <w:t xml:space="preserve">She tried without success to acquire passports for the whole family, so the Halutz movement put pictures and names of my whole family into her passport, so it was as if the certificate was valid for the whole family. Then one day in 1944, the family went to Lake Habaniya, which was about a half hour north of Baghdad and where the British were stationed, and they bought tickets on a sea-airplane that took off from the lake and landed in the Dead Sea. Two of my brothers flew to Palestine two days later and I stayed in Baghdad with my grandmother to continue my underground activities. My mother gave birth a few months later in Tel Aviv, to my youngest sibling, Shlomo. They settled in Tel Aviv. </w:t>
      </w:r>
    </w:p>
    <w:p>
      <w:pPr>
        <w:pStyle w:val="Normal"/>
        <w:bidi w:val="0"/>
        <w:spacing w:lineRule="auto" w:line="360"/>
        <w:jc w:val="left"/>
        <w:rPr/>
      </w:pPr>
      <w:r>
        <w:rPr/>
      </w:r>
    </w:p>
    <w:p>
      <w:pPr>
        <w:pStyle w:val="Normal"/>
        <w:bidi w:val="0"/>
        <w:spacing w:lineRule="auto" w:line="360"/>
        <w:jc w:val="left"/>
        <w:rPr/>
      </w:pPr>
      <w:r>
        <w:rPr/>
        <w:t xml:space="preserve">I came to Palestine in 1945. The trip was long and dangerous. My family was very worried because they knew I had left Baghdad but then didn’t hear from me until I showed up in Tel Aviv a month later. On my final night in Baghdad, I went with my fellow travelers, a group of six other men, to a club to hear the famous singer Salima Pasha Murad. Shimshon Levy, one of our group and a bit of a daredevil, requested that she sing her song, ‘Tomorrow is Our Journey.’ She understood the significance and sang to us with special feeling but without giving away our plans. </w:t>
      </w:r>
    </w:p>
    <w:p>
      <w:pPr>
        <w:pStyle w:val="Normal"/>
        <w:bidi w:val="0"/>
        <w:spacing w:lineRule="auto" w:line="360"/>
        <w:jc w:val="left"/>
        <w:rPr/>
      </w:pPr>
      <w:r>
        <w:rPr/>
      </w:r>
    </w:p>
    <w:p>
      <w:pPr>
        <w:pStyle w:val="Normal"/>
        <w:bidi w:val="0"/>
        <w:spacing w:lineRule="auto" w:line="360"/>
        <w:jc w:val="left"/>
        <w:rPr/>
      </w:pPr>
      <w:r>
        <w:rPr/>
        <w:t>The next day, with the help of a Muslim smuggler, we traveled from Baghdad to Anah, in the north of Iraq, where we stayed with local Jews for five days, and across Syria, where we were hosted by Jews in Aleppo – and where we stayed in the attic of the then-glorious Yoav Ben Zrouya Synagogue in the Jewish quarter – and then into Lebanon. In Beirut, local Jews took us to the synagogue in the Jewish quarter of Wadi Abu Jamil, where 70 Jews, most of them Lebanese, were waiting to go to Palestine. We took the entire group – we were young and strong, so we escorted them across the border to Palestine, by foot. There were many women and children in the group. For food, we took only hard bread with us, and dipped it into the water from the Hatzbani River to make it more edible. We walked day and night for 48 hours with only a flashlight to guide our way in the darkness. For much of the way, I carried a small five- or six-year old child, and we didn’t even stop to let the kids urinate, so at times I felt a warm trickle down my back.</w:t>
      </w:r>
    </w:p>
    <w:p>
      <w:pPr>
        <w:pStyle w:val="Normal"/>
        <w:bidi w:val="0"/>
        <w:spacing w:lineRule="auto" w:line="360"/>
        <w:jc w:val="left"/>
        <w:rPr/>
      </w:pPr>
      <w:r>
        <w:rPr/>
      </w:r>
    </w:p>
    <w:p>
      <w:pPr>
        <w:pStyle w:val="Normal"/>
        <w:bidi w:val="0"/>
        <w:spacing w:lineRule="auto" w:line="360"/>
        <w:jc w:val="left"/>
        <w:rPr/>
      </w:pPr>
      <w:r>
        <w:rPr/>
        <w:t xml:space="preserve">We crossed the border into Eretz Yisrael on September 8. A man from the special Palmach unit called Shahar brought us to Kfar Giladi [a kibbutz in the Upper Galilee, overlooking Mt. Hermon and the Hula Valley]. The unit was responsible for receiving refugees and bringing them to settlements in Palestine. It was midnight, and we crossed an apple orchard. It smelled so sweet. We hadn’t eaten anything substantial since we had left Beirut. We just picked the apples off the trees – it was like a dream. At the kibbutz, we were given hot and cold drinks and sandwiches with marmalade. An hour later the Shahar men took us away because they feared the British army would come looking for refugees on the kibbutz, so they took us to another kibbutz. Around the time we arrived – a week previous or a week after, I can’t recall – the British located a group of refugees once they mixed with the local kibbutz members, and there was a clash of fire between the army and our people. </w:t>
      </w:r>
    </w:p>
    <w:p>
      <w:pPr>
        <w:pStyle w:val="Normal"/>
        <w:bidi w:val="0"/>
        <w:spacing w:lineRule="auto" w:line="360"/>
        <w:jc w:val="left"/>
        <w:rPr/>
      </w:pPr>
      <w:r>
        <w:rPr/>
      </w:r>
    </w:p>
    <w:p>
      <w:pPr>
        <w:pStyle w:val="Normal"/>
        <w:bidi w:val="0"/>
        <w:spacing w:lineRule="auto" w:line="360"/>
        <w:jc w:val="left"/>
        <w:rPr/>
      </w:pPr>
      <w:r>
        <w:rPr/>
        <w:t xml:space="preserve">At midnight, we were taken to another kibbutz and then to Rosh Pina, and by then it was morning, and we were taken to Kibbutz Yagur, and from there to Haifa. In Haifa, everyone in the group was asked where he or she wanted to go. All I knew was that my family was in Tel Aviv, though I didn’t know where in Tel Aviv. We were given money, and when I made it to the bus station in Tel Aviv, I began roaming around, searching for the faces of my siblings and parents. Suddenly, I saw my sister Bertha! It was a small country in those days, so that kind of luck was strange but not totally out of the ordinary. She took me to their house. I greeted my parents and siblings with joy, and then learned that another brother and sister were living in Kfar Giladi! So I made my way back up there to find and greet them. </w:t>
      </w:r>
    </w:p>
    <w:p>
      <w:pPr>
        <w:pStyle w:val="Normal"/>
        <w:bidi w:val="0"/>
        <w:spacing w:lineRule="auto" w:line="360"/>
        <w:jc w:val="left"/>
        <w:rPr/>
      </w:pPr>
      <w:r>
        <w:rPr/>
      </w:r>
    </w:p>
    <w:p>
      <w:pPr>
        <w:pStyle w:val="Normal"/>
        <w:bidi w:val="0"/>
        <w:spacing w:lineRule="auto" w:line="360"/>
        <w:jc w:val="left"/>
        <w:rPr/>
      </w:pPr>
      <w:r>
        <w:rPr/>
        <w:t xml:space="preserve">The year 1949 was a terrible one in Iraq: in September, about 450 Jews were in prison, of them some 40 women, and more continued to be arrested throughout the summer and fall. Many of them were underground movement members, and many were Communists. Many had been sentenced for up to ten years, some with hard labor. A group of female prisoners went on a hunger strike to protest the terrible prison conditions, and prison authorities decided to force-feed them. Eventually, the central Jewish committee in Iraq reached out for help from the Iraqi immigrants in Israel and elsewhere. In late November, the chairman of the Jewish community, Sasson Khadouri, tendered his resignation in the face of mounting protest by many Jews of his inability to protect the community. The news of the persecution of the Jews of Iraq reached many countries, which began supporting some kind of solution. </w:t>
      </w:r>
    </w:p>
    <w:p>
      <w:pPr>
        <w:pStyle w:val="Normal"/>
        <w:bidi w:val="0"/>
        <w:spacing w:lineRule="auto" w:line="360"/>
        <w:jc w:val="left"/>
        <w:rPr/>
      </w:pPr>
      <w:r>
        <w:rPr/>
      </w:r>
    </w:p>
    <w:p>
      <w:pPr>
        <w:pStyle w:val="Normal"/>
        <w:bidi w:val="0"/>
        <w:spacing w:lineRule="auto" w:line="360"/>
        <w:jc w:val="left"/>
        <w:rPr/>
      </w:pPr>
      <w:r>
        <w:rPr/>
        <w:t>It was a moment of serious crisis for the Halutz movement, and in fact the reason so many members had been arrested was because some of the new young recruits who had been tortured in 1949 had cracked under the pressure and revealed many of the names of activists and secrets of the movement. Many people within the movement called them ‘informers’. We arranged for their escape to Israel so they wouldn’t continue to create problems. In addition, many key figures in the underground were arrested, including Aziz Kashi, a member of the editorial staff of the movement’s newspaper who knew the location of the arms caches and the printed material which included hundreds of pamphlets and some 3,000 books; and Yitzhak Shamash, a Shura commander. After many confessed under torture, and long lists of movement members were attainted by the government, there was a mass exodus of movement activists from Iraq, mostly over the border to Iran.</w:t>
      </w:r>
    </w:p>
    <w:p>
      <w:pPr>
        <w:pStyle w:val="Normal"/>
        <w:bidi w:val="0"/>
        <w:spacing w:lineRule="auto" w:line="360"/>
        <w:jc w:val="left"/>
        <w:rPr/>
      </w:pPr>
      <w:r>
        <w:rPr/>
      </w:r>
    </w:p>
    <w:p>
      <w:pPr>
        <w:pStyle w:val="Normal"/>
        <w:bidi w:val="0"/>
        <w:spacing w:lineRule="auto" w:line="360"/>
        <w:jc w:val="left"/>
        <w:rPr/>
      </w:pPr>
      <w:r>
        <w:rPr/>
        <w:t>Nineteen hard months of suffering by the Jews under military courts were brought to an end in December, 1949, when the cabinet of Prime Minister Nuri el-Said resigned and a new cabinet announced the end of 10 months of martial law.</w:t>
      </w:r>
      <w:r>
        <w:rPr>
          <w:rStyle w:val="FootnoteCharacters"/>
          <w:rStyle w:val="FootnoteAnchor"/>
        </w:rPr>
        <w:footnoteReference w:id="4"/>
      </w:r>
      <w:r>
        <w:rPr/>
        <w:t xml:space="preserve"> </w:t>
      </w:r>
    </w:p>
    <w:p>
      <w:pPr>
        <w:pStyle w:val="Normal"/>
        <w:bidi w:val="0"/>
        <w:spacing w:lineRule="auto" w:line="360"/>
        <w:jc w:val="left"/>
        <w:rPr/>
      </w:pPr>
      <w:r>
        <w:rPr/>
      </w:r>
    </w:p>
    <w:p>
      <w:pPr>
        <w:pStyle w:val="Normal"/>
        <w:bidi w:val="0"/>
        <w:spacing w:lineRule="auto" w:line="360"/>
        <w:jc w:val="left"/>
        <w:rPr>
          <w:b/>
          <w:b/>
          <w:bCs/>
        </w:rPr>
      </w:pPr>
      <w:r>
        <w:rPr>
          <w:b/>
          <w:bCs/>
        </w:rPr>
        <w:t>Back to Babylon</w:t>
      </w:r>
    </w:p>
    <w:p>
      <w:pPr>
        <w:pStyle w:val="Normal"/>
        <w:bidi w:val="0"/>
        <w:spacing w:lineRule="auto" w:line="360"/>
        <w:jc w:val="left"/>
        <w:rPr>
          <w:b/>
          <w:b/>
          <w:bCs/>
        </w:rPr>
      </w:pPr>
      <w:r>
        <w:rPr>
          <w:b/>
          <w:bCs/>
        </w:rPr>
      </w:r>
    </w:p>
    <w:p>
      <w:pPr>
        <w:pStyle w:val="Normal"/>
        <w:bidi w:val="0"/>
        <w:spacing w:lineRule="auto" w:line="360"/>
        <w:jc w:val="left"/>
        <w:rPr/>
      </w:pPr>
      <w:r>
        <w:rPr/>
        <w:t>In Palestine, I worked for the Hagana, which, by 1948, had become Tzahal</w:t>
      </w:r>
      <w:r>
        <w:rPr>
          <w:i/>
          <w:iCs/>
        </w:rPr>
        <w:t xml:space="preserve"> </w:t>
      </w:r>
      <w:r>
        <w:rPr/>
        <w:t xml:space="preserve">[the Israeli Defense Forces] and I became a company commander. In the fall of 1949 I was approached by the Mossad L’Aliya Bet to become its undercover </w:t>
      </w:r>
      <w:r>
        <w:rPr>
          <w:i/>
          <w:iCs/>
        </w:rPr>
        <w:t>aliya</w:t>
      </w:r>
      <w:r>
        <w:rPr/>
        <w:t xml:space="preserve"> emissary in Iraq, and in that capacity I was supposed to intensify awareness within the Jewish community of the dangers they were facing and promote the idea that immigration to Israel was their only solution. </w:t>
      </w:r>
    </w:p>
    <w:p>
      <w:pPr>
        <w:pStyle w:val="Normal"/>
        <w:bidi w:val="0"/>
        <w:spacing w:lineRule="auto" w:line="360"/>
        <w:jc w:val="left"/>
        <w:rPr/>
      </w:pPr>
      <w:r>
        <w:rPr/>
      </w:r>
    </w:p>
    <w:p>
      <w:pPr>
        <w:pStyle w:val="Normal"/>
        <w:bidi w:val="0"/>
        <w:spacing w:lineRule="auto" w:line="360"/>
        <w:jc w:val="left"/>
        <w:rPr/>
      </w:pPr>
      <w:r>
        <w:rPr/>
        <w:t xml:space="preserve">In order to take up the post, I had to get released from my army unit, but the head of the brigade, Yitzhak Pundak, refused to let me go. So the Prime Minister himself, David Ben Gurion, gave an order to release me. Then I had about three or four hours to read the material I had been given about what I was to do in Iraq, and went to my mother and told her that I was going to Iraq. She cried and said, ‘I entrust you into the hands of God and He will send you back.’ When I returned, two years later, she saw me from the window, with my shaved head because I had been a prisoner, and she said, ‘I told you that God will bring you back.’ I said goodbye to Rivka – my girlfriend, who became my wife – and I left. </w:t>
      </w:r>
    </w:p>
    <w:p>
      <w:pPr>
        <w:pStyle w:val="Normal"/>
        <w:bidi w:val="0"/>
        <w:spacing w:lineRule="auto" w:line="360"/>
        <w:jc w:val="left"/>
        <w:rPr/>
      </w:pPr>
      <w:r>
        <w:rPr/>
      </w:r>
    </w:p>
    <w:p>
      <w:pPr>
        <w:pStyle w:val="Normal"/>
        <w:bidi w:val="0"/>
        <w:spacing w:lineRule="auto" w:line="360"/>
        <w:jc w:val="left"/>
        <w:rPr/>
      </w:pPr>
      <w:r>
        <w:rPr/>
        <w:t xml:space="preserve">In Iraq, I had many code names. My code name with the Mossad was Dror, which means free, or liberty, and my grandson was given that name when he was born. But I moved around Baghdad with the identity card of a Baghdadi Jew, Nissim Mandelawy, whose family had taken me in.  Nissim had to leave his house because there couldn’t be two Nissims in the same house, and he went to live with relatives. When I traveled outside of Baghdad, south to Basra or north, by air or car to Mosul and Kirkuk, I was a Muslim merchant named Ibrahim. I also used the names Habib and Zaki, depending on what I was doing and who I was communicating with. The Iraqis later discovered after I left that Nissim was Habib, Zaki and Ibrahim Salman – they had been on the hunt for all of them separately – and they were astounded. </w:t>
      </w:r>
    </w:p>
    <w:p>
      <w:pPr>
        <w:pStyle w:val="Normal"/>
        <w:bidi w:val="0"/>
        <w:spacing w:lineRule="auto" w:line="360"/>
        <w:jc w:val="left"/>
        <w:rPr/>
      </w:pPr>
      <w:r>
        <w:rPr/>
      </w:r>
    </w:p>
    <w:p>
      <w:pPr>
        <w:pStyle w:val="Normal"/>
        <w:bidi w:val="0"/>
        <w:spacing w:lineRule="auto" w:line="360"/>
        <w:jc w:val="left"/>
        <w:rPr/>
      </w:pPr>
      <w:r>
        <w:rPr/>
        <w:t xml:space="preserve">I was only responsible for the </w:t>
      </w:r>
      <w:r>
        <w:rPr>
          <w:i/>
          <w:iCs/>
        </w:rPr>
        <w:t>aliya</w:t>
      </w:r>
      <w:r>
        <w:rPr/>
        <w:t xml:space="preserve"> branch of the underground, not the Shura [weapons acquisition and training] or education branches. However, I gave lectures all the time at the Shura, and I was responsible for communicating with Israel through the wireless (with the help of the wireless operators). The wireless operators worked very hard at the time I was there because there was so much information to transfer back and forth – hundreds of messages every month. </w:t>
      </w:r>
    </w:p>
    <w:p>
      <w:pPr>
        <w:pStyle w:val="Normal"/>
        <w:bidi w:val="0"/>
        <w:spacing w:lineRule="auto" w:line="360"/>
        <w:jc w:val="left"/>
        <w:rPr/>
      </w:pPr>
      <w:r>
        <w:rPr/>
      </w:r>
    </w:p>
    <w:p>
      <w:pPr>
        <w:pStyle w:val="Normal"/>
        <w:bidi w:val="0"/>
        <w:spacing w:lineRule="auto" w:line="360"/>
        <w:jc w:val="left"/>
        <w:rPr/>
      </w:pPr>
      <w:r>
        <w:rPr/>
        <w:t xml:space="preserve">When I arrived in Iraq, about 20 or 30 people were escaping over the border to Iran per month with the help of smugglers, and Shlomo Hillel had arranged with the Iranian government that they not be sent back to Iraq, as the Iraqi government wished. My first objective was to map out improved escape routes – most Jews were going through Basra, but also via Amara and Khanakin – and many were being nabbed at the borders and imprisoned. I also set out to develop a wider network of smugglers, including police and military men, usually through bribery. A few thousand Jews were escaping with our help but there were many others who located smugglers independently and escaped on their own. Many of them, unfortunately, had nasty experiences because they didn't know how to deal with smugglers – in some cases they were robbed or abandoned or arrested. But those who were smuggled out with our operatives also ran up against problems, including a terrible incident before I arrived in Iraq, in October, 1949, that still haunts me today, in which several Jewish boys simply disappeared in northern Iraq and no trace has been found of them since. We began to feel that a better solution was necessary. </w:t>
      </w:r>
    </w:p>
    <w:p>
      <w:pPr>
        <w:pStyle w:val="Normal"/>
        <w:bidi w:val="0"/>
        <w:spacing w:lineRule="auto" w:line="360"/>
        <w:jc w:val="left"/>
        <w:rPr/>
      </w:pPr>
      <w:r>
        <w:rPr/>
      </w:r>
    </w:p>
    <w:p>
      <w:pPr>
        <w:pStyle w:val="Normal"/>
        <w:bidi w:val="0"/>
        <w:spacing w:lineRule="auto" w:line="360"/>
        <w:jc w:val="left"/>
        <w:rPr/>
      </w:pPr>
      <w:r>
        <w:rPr/>
        <w:t>Apparently, so did the governor of Basra, who was furious about the escapes and voiced his frustration to the government in Baghdad. He suggested that the government would be better off if it let the Jews leave legally. All in all, more than 15,000 Jews fled Iraq for Persia over the border.</w:t>
      </w:r>
      <w:r>
        <w:rPr>
          <w:rStyle w:val="FootnoteCharacters"/>
          <w:rStyle w:val="FootnoteAnchor"/>
        </w:rPr>
        <w:footnoteReference w:id="5"/>
      </w:r>
      <w:r>
        <w:rPr/>
        <w:t xml:space="preserve"> </w:t>
      </w:r>
    </w:p>
    <w:p>
      <w:pPr>
        <w:pStyle w:val="Normal"/>
        <w:bidi w:val="0"/>
        <w:spacing w:lineRule="auto" w:line="360"/>
        <w:jc w:val="left"/>
        <w:rPr/>
      </w:pPr>
      <w:r>
        <w:rPr/>
      </w:r>
    </w:p>
    <w:p>
      <w:pPr>
        <w:pStyle w:val="Normal"/>
        <w:bidi w:val="0"/>
        <w:spacing w:lineRule="auto" w:line="360"/>
        <w:jc w:val="left"/>
        <w:rPr/>
      </w:pPr>
      <w:r>
        <w:rPr/>
        <w:t xml:space="preserve">In the meantime, I developed relationships with Jews who were close to key government officials. So I had access to all the important information immediately and I would wire it to Israel. For instance, if a decision was made in the cabinet on cracking down on smuggling Jews across the border, or how to deal with the Jewish emigration, the next day I had the minutes of the meeting in hand. In particular, I started to work with the head of the community, Yehezkel Shemtob, who had taken Khadouri’s place in 1949. We had a very good relationship, and he had a close relationship with the new prime minister, Tawfiq el-Suweidi. Shemtob communicated messages to el-Suweidi when I asked him to, primarily requests to release prisoners and to grant permission for Jews to emigrate legally. In return, Shemtob asked us to use our influences to bolster el-Suweidi’s government, and through </w:t>
      </w:r>
      <w:r>
        <w:rPr>
          <w:i/>
          <w:iCs/>
        </w:rPr>
        <w:t>Kol Yisrael</w:t>
      </w:r>
      <w:r>
        <w:rPr/>
        <w:t xml:space="preserve"> [Voice of Israel Radio, whose Arabic station could be heard in Iraq] we accused el-Suweidi’s political opponents of corruption and bribery.</w:t>
      </w:r>
    </w:p>
    <w:p>
      <w:pPr>
        <w:pStyle w:val="Normal"/>
        <w:bidi w:val="0"/>
        <w:spacing w:lineRule="auto" w:line="360"/>
        <w:jc w:val="left"/>
        <w:rPr/>
      </w:pPr>
      <w:r>
        <w:rPr/>
      </w:r>
    </w:p>
    <w:p>
      <w:pPr>
        <w:pStyle w:val="Normal"/>
        <w:bidi w:val="0"/>
        <w:spacing w:lineRule="auto" w:line="360"/>
        <w:jc w:val="left"/>
        <w:rPr/>
      </w:pPr>
      <w:r>
        <w:rPr/>
        <w:t>In March, the government passed the Citizenship Revocation Bill, allowing the Iraqi Jews to renounce their citizenship and leave Iraq permanently and legally. Some members of the radical Istiklal Party wanted to deport all Jews and confiscate all their property, but the more moderate forces won out and Interior Minister Saleh Jaber, who had introduced the bill, declared that there were Jews who were loyal to the country and they should not be punished, but that Iraq should rid itself of those who conspire against the country. His bill mentioned nothing of Jewish assets. Only later, at the end of the mass exodus, did the government then go ahead and confiscate Jewish assets.</w:t>
      </w:r>
    </w:p>
    <w:p>
      <w:pPr>
        <w:pStyle w:val="Normal"/>
        <w:bidi w:val="0"/>
        <w:spacing w:lineRule="auto" w:line="360"/>
        <w:jc w:val="left"/>
        <w:rPr/>
      </w:pPr>
      <w:r>
        <w:rPr/>
      </w:r>
    </w:p>
    <w:p>
      <w:pPr>
        <w:pStyle w:val="Normal"/>
        <w:bidi w:val="0"/>
        <w:spacing w:lineRule="auto" w:line="360"/>
        <w:jc w:val="left"/>
        <w:rPr/>
      </w:pPr>
      <w:r>
        <w:rPr/>
        <w:t xml:space="preserve">The main reason I believe that the government passed this resolution was because of the corruption and chaos that we had helped create at the borders, which was a disturbance and an embarrassment to the government, as was the humiliation that the Jews were escaping to Iran, Iraq’s arch-enemy. But the real embarrassment came only later, when the government began to witness the large numbers of Jews signing up to leave.  El-Suweidi believed that no more than 12- to 14,000 Jews would leave Iraq, out of the entire Jewish community of about 137,000. I figured it would be more like 40,000. But nobody imagined that within two months of the government declaration enabling the Jewish emigration, 63,000 Jews had registered to leave, and the numbers kept climbing, ultimately to 110,000. Israel kept sending us cables saying. ‘Please find a way to slow down the pace [of emigration]. We don't have accommodation for such numbers.’ All Israel had were a few hundred tents from the British army in India. If the government could have predicted what really happened, it probably would never have passed the law because the vast numbers of emigrants was sign that something indeed was terribly wrong in how the government had been treating the Jewish community. </w:t>
      </w:r>
    </w:p>
    <w:p>
      <w:pPr>
        <w:pStyle w:val="Normal"/>
        <w:bidi w:val="0"/>
        <w:spacing w:lineRule="auto" w:line="360"/>
        <w:jc w:val="left"/>
        <w:rPr/>
      </w:pPr>
      <w:r>
        <w:rPr/>
      </w:r>
    </w:p>
    <w:p>
      <w:pPr>
        <w:pStyle w:val="Normal"/>
        <w:bidi w:val="0"/>
        <w:spacing w:lineRule="auto" w:line="360"/>
        <w:jc w:val="left"/>
        <w:rPr/>
      </w:pPr>
      <w:r>
        <w:rPr/>
        <w:t>The task of figuring out the logistics of transporting all the emigrants to Israel was daunting and complex. After discussing various travel options – by sea out of Basra via the Suez Canal, by ground transport via Syria, via Jordan or via Saudi Arabia, were just some of the ideas. I tried to secure an arrangement with a British airline company named Fowler, owned by Major T.A. Cayton, and got quite far in establishing it. I felt that it was a good plan, especially since it was supported by the British government.</w:t>
      </w:r>
    </w:p>
    <w:p>
      <w:pPr>
        <w:pStyle w:val="Normal"/>
        <w:bidi w:val="0"/>
        <w:spacing w:lineRule="auto" w:line="360"/>
        <w:jc w:val="left"/>
        <w:rPr/>
      </w:pPr>
      <w:r>
        <w:rPr/>
      </w:r>
    </w:p>
    <w:p>
      <w:pPr>
        <w:pStyle w:val="Normal"/>
        <w:bidi w:val="0"/>
        <w:spacing w:lineRule="auto" w:line="360"/>
        <w:jc w:val="left"/>
        <w:rPr/>
      </w:pPr>
      <w:r>
        <w:rPr/>
        <w:t>But in the meantime, Shlomo Hillel had arranged an agreement between an American company, Trans Ocean Airlines, whose key operative in the deal was the Jewish Englishman Ronnie Barnett, and Iraq Tours, whose top shareholders included el-Suweidi himself Sabah el-Said, the son of the former prime minister, Nuri el-Said. Barnett had operated flights during World War II and flown Muslims on pilgrimages to Mecca, so he was experienced in transporting large groups of people. For these two key political decision-makers (el-Suweidi and el-Said), therefore, the deal became a personal profit-making venture. My superiors in Israel preferred this plan, and this was what we ended up doing, though Cayton was furious when his deal was cancelled and there was a great deal of friction over this conflict within our ranks. But this was only one of the many conflicts that I had to negotiate during my time in Iraq: there were so many actors involved – the Halutz movement, myself and the other Israeli emissaries, our bosses in Israel, the local Jewish community leadership, and others .</w:t>
      </w:r>
    </w:p>
    <w:p>
      <w:pPr>
        <w:pStyle w:val="Normal"/>
        <w:bidi w:val="0"/>
        <w:spacing w:lineRule="auto" w:line="360"/>
        <w:jc w:val="left"/>
        <w:rPr/>
      </w:pPr>
      <w:r>
        <w:rPr/>
      </w:r>
    </w:p>
    <w:p>
      <w:pPr>
        <w:pStyle w:val="Normal"/>
        <w:bidi w:val="0"/>
        <w:spacing w:lineRule="auto" w:line="360"/>
        <w:jc w:val="left"/>
        <w:rPr/>
      </w:pPr>
      <w:r>
        <w:rPr/>
        <w:t>But the deal undermined my relationship with Shemtob, with whom I had been working on the British deal. Shemtob ultimately helped broker the deal between Barnett, his ‘partner’, Richard Armstrong a.k.a Shlomo Hillel, and el-Suweidi.  In addition, Shemtob wanted to control the emigration’s organization himself, something that he and I could not agree on. He was unaware of the wireless connection between Iraq and Israel, and of the financial arrangements. We also disagreed on how the queue for immigration be managed: We requested that the first immigrants be families of prisoners as well as members of the underground who knew Hebrew and whom we thought would be useful in Israel because they could assist subsequent immigrants in the absorption process.</w:t>
      </w:r>
    </w:p>
    <w:p>
      <w:pPr>
        <w:pStyle w:val="Normal"/>
        <w:bidi w:val="0"/>
        <w:spacing w:lineRule="auto" w:line="360"/>
        <w:jc w:val="left"/>
        <w:rPr/>
      </w:pPr>
      <w:r>
        <w:rPr/>
      </w:r>
    </w:p>
    <w:p>
      <w:pPr>
        <w:pStyle w:val="Normal"/>
        <w:bidi w:val="0"/>
        <w:spacing w:lineRule="auto" w:line="360"/>
        <w:jc w:val="left"/>
        <w:rPr/>
      </w:pPr>
      <w:r>
        <w:rPr/>
        <w:t xml:space="preserve">With our disagreements piling up, we erupted into an argument one day. He lost his temper and said to me, ‘Stop this emigration!’ He said, ‘Six million Jews have gone. Let another hundred thousand go!’ I was astonished. I said, ‘If that’s what you think, you ought to resign!’ He snatched his </w:t>
      </w:r>
      <w:r>
        <w:rPr>
          <w:i/>
          <w:iCs/>
        </w:rPr>
        <w:t>sidara</w:t>
      </w:r>
      <w:r>
        <w:rPr/>
        <w:t xml:space="preserve"> [hat] from his head and threw it on the floor. </w:t>
      </w:r>
    </w:p>
    <w:p>
      <w:pPr>
        <w:pStyle w:val="Normal"/>
        <w:bidi w:val="0"/>
        <w:spacing w:lineRule="auto" w:line="360"/>
        <w:jc w:val="left"/>
        <w:rPr/>
      </w:pPr>
      <w:r>
        <w:rPr/>
      </w:r>
    </w:p>
    <w:p>
      <w:pPr>
        <w:pStyle w:val="Normal"/>
        <w:bidi w:val="0"/>
        <w:spacing w:lineRule="auto" w:line="360"/>
        <w:jc w:val="left"/>
        <w:rPr/>
      </w:pPr>
      <w:r>
        <w:rPr/>
        <w:t xml:space="preserve">When Jewish community leaders also began to object to Shemtob’s handling of the emigration, Interior Minister Salah Jaber responded by assembling a Jewish communal committee comprised of its existing leadership, which would control the emigration. In spite of my efforts to ensure that Shemtob was kept off the committee, he was made a member, and there was much objection to that decision from the community leadership. We worked very closely with the committee, which included Sasson Abed, chairman of the council, Moshe Shochet – who was Deputy Director-General of the railways in Iarq and thus had many important connections in the government– Abraham Alkabir, who was General Manager of the Treasury in Iraq, David Sala, and Sasson Nawi. </w:t>
      </w:r>
    </w:p>
    <w:p>
      <w:pPr>
        <w:pStyle w:val="Normal"/>
        <w:bidi w:val="0"/>
        <w:spacing w:lineRule="auto" w:line="360"/>
        <w:jc w:val="left"/>
        <w:rPr/>
      </w:pPr>
      <w:r>
        <w:rPr/>
      </w:r>
    </w:p>
    <w:p>
      <w:pPr>
        <w:pStyle w:val="Normal"/>
        <w:bidi w:val="0"/>
        <w:spacing w:lineRule="auto" w:line="360"/>
        <w:jc w:val="left"/>
        <w:rPr/>
      </w:pPr>
      <w:r>
        <w:rPr/>
        <w:t xml:space="preserve">On May 19, 1950, the first emigrants were airlifted out of Iraq and arrived to Israel, via Nicosia, and the Israel and international radio and newspapers pounced on the story. </w:t>
      </w:r>
      <w:r>
        <w:rPr>
          <w:i/>
          <w:iCs/>
        </w:rPr>
        <w:t>Ma’ariv</w:t>
      </w:r>
      <w:r>
        <w:rPr/>
        <w:t xml:space="preserve"> published one of its first stories under the headline, ‘The Ezra and Nehemia Operation is being realized,’ and that biblical reference stuck ever since. More than 900 flights carrying 110,000 people over the course of nearly two years – until January, 1952 – took the Iraqi Jews to Israel. All in all, between 1949 and 1952, approximately 124,000 Jews emigrated from Iraq to Israel, in some cases coming through other countries, primarily Iran. Counting their offspring, there are now 240,000 Iraqi Jews in Israel, the third largest ethnic group within the Jewish community in Israel, following the Russians and the Moroccans. Another 40,000 Iraqi Jews and their offspring reside outside of Israel. The Mossad spent more than a half million dinars [about two million dollars, in 1950’s currency] bringing the Jews of Iraq to Israel.</w:t>
      </w:r>
    </w:p>
    <w:p>
      <w:pPr>
        <w:pStyle w:val="Normal"/>
        <w:bidi w:val="0"/>
        <w:spacing w:lineRule="auto" w:line="360"/>
        <w:jc w:val="left"/>
        <w:rPr/>
      </w:pPr>
      <w:r>
        <w:rPr/>
      </w:r>
    </w:p>
    <w:p>
      <w:pPr>
        <w:pStyle w:val="Normal"/>
        <w:bidi w:val="0"/>
        <w:spacing w:lineRule="auto" w:line="360"/>
        <w:jc w:val="left"/>
        <w:rPr/>
      </w:pPr>
      <w:r>
        <w:rPr/>
        <w:t xml:space="preserve">The sheer logistics of the citizenship revocation, ticketing and travel arrangements throughout those years was tremendous. Prime Minister Nuri el-Said, worried about the initial slow progression of the flights and wishing to hurry up the exit of all Jews who had registered to leave, tried to find alternative exit routes. He traveled to Jordan to convince the Jordanians to allow the Iraqi Jews passage to Israel via Jordan, but the Jordanians objected. The Jordanians declared the idea ‘inhuman’ but they were really worried that the Palestinians would decry the move as enabling Jews to occupy Palestinian land, and possibly cause chaos in Jordan, which had many Palestinian refugees. </w:t>
      </w:r>
    </w:p>
    <w:p>
      <w:pPr>
        <w:pStyle w:val="Normal"/>
        <w:bidi w:val="0"/>
        <w:spacing w:lineRule="auto" w:line="360"/>
        <w:jc w:val="left"/>
        <w:rPr/>
      </w:pPr>
      <w:r>
        <w:rPr/>
      </w:r>
    </w:p>
    <w:p>
      <w:pPr>
        <w:pStyle w:val="Normal"/>
        <w:bidi w:val="0"/>
        <w:spacing w:lineRule="auto" w:line="360"/>
        <w:jc w:val="left"/>
        <w:rPr>
          <w:b/>
          <w:b/>
          <w:bCs/>
        </w:rPr>
      </w:pPr>
      <w:r>
        <w:rPr>
          <w:b/>
          <w:bCs/>
        </w:rPr>
        <w:t>The Demise of the Underground Network</w:t>
      </w:r>
    </w:p>
    <w:p>
      <w:pPr>
        <w:pStyle w:val="Normal"/>
        <w:bidi w:val="0"/>
        <w:spacing w:lineRule="auto" w:line="360"/>
        <w:jc w:val="left"/>
        <w:rPr>
          <w:b/>
          <w:b/>
          <w:bCs/>
        </w:rPr>
      </w:pPr>
      <w:r>
        <w:rPr>
          <w:b/>
          <w:bCs/>
        </w:rPr>
      </w:r>
    </w:p>
    <w:p>
      <w:pPr>
        <w:pStyle w:val="Normal"/>
        <w:bidi w:val="0"/>
        <w:spacing w:lineRule="auto" w:line="360"/>
        <w:jc w:val="left"/>
        <w:rPr/>
      </w:pPr>
      <w:r>
        <w:rPr/>
        <w:t xml:space="preserve">I remained in Iraq for another year, until June, 1951, to continue to coordinate the </w:t>
      </w:r>
      <w:r>
        <w:rPr>
          <w:i/>
          <w:iCs/>
        </w:rPr>
        <w:t>aliya</w:t>
      </w:r>
      <w:r>
        <w:rPr/>
        <w:t xml:space="preserve">. I also worked to release many of the underground movement members who were imprisoned, which required a good deal of bribery. In the process, I was arrested four times. The first time I was while I was dealing with a group of smugglers who were activists of the underground. I discovered only afterwards that the house they operated from was known to the police. The police surrounded the house while I was inside. They asked me, ‘What are you doing here?’ I told them, ‘I wanted to smoke, but it was Ramadan,’ – at Ramadan no one ate or smoked outside. ‘So I came into the house to smoke.’ It didn’t work. They arrested us and put us in prison for one week. </w:t>
      </w:r>
    </w:p>
    <w:p>
      <w:pPr>
        <w:pStyle w:val="Normal"/>
        <w:bidi w:val="0"/>
        <w:spacing w:lineRule="auto" w:line="360"/>
        <w:jc w:val="left"/>
        <w:rPr/>
      </w:pPr>
      <w:r>
        <w:rPr/>
      </w:r>
    </w:p>
    <w:p>
      <w:pPr>
        <w:pStyle w:val="Normal"/>
        <w:bidi w:val="0"/>
        <w:spacing w:lineRule="auto" w:line="360"/>
        <w:jc w:val="left"/>
        <w:rPr/>
      </w:pPr>
      <w:r>
        <w:rPr/>
        <w:t xml:space="preserve">Then, soon after that, I sent a cable to Israel that I was ready to finish my mission because I had been in Iraq for more than one year. They wanted me to stay longer. I said, ‘I want to get married.’ So they managed to get Rivka a passport and she packed her suitcase and she was ready to be sent to Iran to meet me there so we could get married and then I would go back to Iraq for some time. So I tried to cross at Basra with four other people, but the police surrounded us and arrested us. When they asked what I was doing, I told them, ‘I finished secondary school, graduated, and I have no work. You don’t give us work in this country. I want to cross the border to find work in Iran.’ I was brought to the police station in Basra and fined, and I was let go after 12 days.  </w:t>
      </w:r>
    </w:p>
    <w:p>
      <w:pPr>
        <w:pStyle w:val="Normal"/>
        <w:bidi w:val="0"/>
        <w:spacing w:lineRule="auto" w:line="360"/>
        <w:jc w:val="left"/>
        <w:rPr/>
      </w:pPr>
      <w:r>
        <w:rPr/>
      </w:r>
    </w:p>
    <w:p>
      <w:pPr>
        <w:pStyle w:val="Normal"/>
        <w:bidi w:val="0"/>
        <w:spacing w:lineRule="auto" w:line="360"/>
        <w:jc w:val="left"/>
        <w:rPr/>
      </w:pPr>
      <w:r>
        <w:rPr/>
        <w:t>The third time I was arrested was after having a traffic accident when my car collided with a bicycle rider, while on my way to deliver documents to ‘Chris,’ Ilana Marcus, our stewardess and courier. The man cut out from</w:t>
      </w:r>
      <w:r>
        <w:rPr/>
        <w:t xml:space="preserve"> </w:t>
      </w:r>
      <w:r>
        <w:rPr/>
        <w:t xml:space="preserve">a side street onto the street I was on and I hit him, and a mob of about 50 or 60 gathered around. They didn't know whether or not I was a Jew, but one of them was very nasty – he cursed me and I cursed him back. We took the injured man into the car and went to the police station whose head we had been bribing to get prisoners released, though I didn’t know the man personally. We took the injured man to the hospital and I arranged for one of our people, Yosef Basri, to get the man four days of treatment. The matter went to court, and I was subpoenaed. I entered the room and there was a judge sitting with a captain standing beside him. I realized that the captain was the same man who had cursed me in the street. He was a very high rank in the army. The judge gave me two weeks in prison. In prison, I recognized many members of the underground, though they didn’t know my role - they just knew that I was an activist. </w:t>
      </w:r>
    </w:p>
    <w:p>
      <w:pPr>
        <w:pStyle w:val="Normal"/>
        <w:bidi w:val="0"/>
        <w:spacing w:lineRule="auto" w:line="360"/>
        <w:jc w:val="left"/>
        <w:rPr/>
      </w:pPr>
      <w:r>
        <w:rPr/>
      </w:r>
    </w:p>
    <w:p>
      <w:pPr>
        <w:pStyle w:val="Normal"/>
        <w:bidi w:val="0"/>
        <w:spacing w:lineRule="auto" w:line="360"/>
        <w:jc w:val="left"/>
        <w:rPr/>
      </w:pPr>
      <w:r>
        <w:rPr/>
        <w:t xml:space="preserve">The fourth arrest happened in May, 1951, was when I was caught in a store with ‘Ismail Salhoon’, code name for the Israeli Yehuda (Yudka) Tajer – the man who was sent to be my replacement – and it was my mistake. Yudka, unlike me, had been properly trained for intelligence work and was better suited than I for the job. I relinquished my responsibilities and was excited to go home. But on that day, I was overly confident in myself and thought the two of us could wander around in a public place. Usually if I had to be in a highly-visible public place, I went alone, and disguised. But this time I pushed too far.  </w:t>
      </w:r>
    </w:p>
    <w:p>
      <w:pPr>
        <w:pStyle w:val="Normal"/>
        <w:bidi w:val="0"/>
        <w:spacing w:lineRule="auto" w:line="360"/>
        <w:jc w:val="left"/>
        <w:rPr/>
      </w:pPr>
      <w:r>
        <w:rPr/>
      </w:r>
    </w:p>
    <w:p>
      <w:pPr>
        <w:pStyle w:val="Normal"/>
        <w:bidi w:val="0"/>
        <w:spacing w:lineRule="auto" w:line="360"/>
        <w:jc w:val="left"/>
        <w:rPr/>
      </w:pPr>
      <w:r>
        <w:rPr/>
        <w:t xml:space="preserve">Two Israelis out shopping in broad daylight was very dangerous. We were on the second floor of the store. Yudka couldn't find what he wanted, and when we were on our way out, by the entrance a Palestinian Muslim recognized Yudka from from Acre [in Israel]. The man immediately informed a CID [Central Intelligence Department, equivalent to the FBI] officer nearby. In a matter of seconds, three CID officers came after us and arrested us 15 meters from the exit. They stopped a taxi and ordered us to enter it. I knew one of the three officers because we had been in elementary school together. In fact, he used to copy off of me during examinations and the teacher always managed to blame me. So I </w:t>
      </w:r>
      <w:r>
        <w:rPr>
          <w:i/>
          <w:iCs/>
        </w:rPr>
        <w:t>really</w:t>
      </w:r>
      <w:r>
        <w:rPr/>
        <w:t xml:space="preserve"> didn't like him! In the taxi I was in the back with two officers on either side of me and Yudka was up front with this man and the driver. I didn’t know whether Yudka had anything incriminating on his body or not, but I did.  In my back pocket, I had a newspaper article attacking the minister of interior for holding underground activists as prisoners. We had previously tried to bribe him with 5,000 dinars to release them, and he said he would only accept it and help us if the newspapers attacked him for keeping them so it wouldn’t look like he had taken a bribe, so we instigated this article. I was handcuffed in the back, but I was able to reach into my back pocket and slip the article out and bury deep into the cushions in the seat. Later I discovered that Yudka had a small notebook with names and telephone numbers of activists, which the police later discovered during his interrogation.</w:t>
      </w:r>
    </w:p>
    <w:p>
      <w:pPr>
        <w:pStyle w:val="Normal"/>
        <w:bidi w:val="0"/>
        <w:spacing w:lineRule="auto" w:line="360"/>
        <w:jc w:val="left"/>
        <w:rPr/>
      </w:pPr>
      <w:r>
        <w:rPr/>
      </w:r>
    </w:p>
    <w:p>
      <w:pPr>
        <w:pStyle w:val="Normal"/>
        <w:bidi w:val="0"/>
        <w:spacing w:lineRule="auto" w:line="360"/>
        <w:jc w:val="left"/>
        <w:rPr/>
      </w:pPr>
      <w:r>
        <w:rPr/>
        <w:t>At the police station, Yudka and I were separated, and I was asked, ‘Who is the man with you?’ I said, ‘I don't know him.’ I identified myself as Nissim Moshe Mandelawy. Yudka identified himself as Ismayil Salhun from Persia, and he showed them his Iranian passport. But when they started to speak to him in Farsi, he couldn't answer. As a result of our arrest, the police went searching for evidence of our real identities in the Masouda Shemtob synagogue and homes.</w:t>
      </w:r>
    </w:p>
    <w:p>
      <w:pPr>
        <w:pStyle w:val="Normal"/>
        <w:bidi w:val="0"/>
        <w:spacing w:lineRule="auto" w:line="360"/>
        <w:jc w:val="left"/>
        <w:rPr/>
      </w:pPr>
      <w:r>
        <w:rPr/>
      </w:r>
    </w:p>
    <w:p>
      <w:pPr>
        <w:pStyle w:val="Normal"/>
        <w:bidi w:val="0"/>
        <w:spacing w:lineRule="auto" w:line="360"/>
        <w:jc w:val="left"/>
        <w:rPr/>
      </w:pPr>
      <w:r>
        <w:rPr/>
        <w:t>They took me to another station, El-Sarai in the center of Baghdad, and then to the Dora station. There, they tied me up, interrogated me, beat me with chains and cursed me because I wasn’t forthcoming with information. In beating me, they broke my eardrum and I couldn’t hear for about three months in one ear. I was there for three nights and four days. They took me to a judge and I saw Yudka Tajer there, and we were cross-examined.  When asked how I knew ‘Ismail’, I said that we had met at the orchestra, and then he asked me to come shopping with him. They cross-examined Yudka, and he gave his testimony in English which they had to translate into Arabic. But it turned out they didn't know how to translate it, so they asked me to translate it. But I was very careful, because I was afraid that it was a trick.</w:t>
      </w:r>
    </w:p>
    <w:p>
      <w:pPr>
        <w:pStyle w:val="Normal"/>
        <w:bidi w:val="0"/>
        <w:spacing w:lineRule="auto" w:line="360"/>
        <w:jc w:val="left"/>
        <w:rPr/>
      </w:pPr>
      <w:r>
        <w:rPr/>
      </w:r>
    </w:p>
    <w:p>
      <w:pPr>
        <w:pStyle w:val="Normal"/>
        <w:bidi w:val="0"/>
        <w:spacing w:lineRule="auto" w:line="360"/>
        <w:jc w:val="left"/>
        <w:rPr/>
      </w:pPr>
      <w:r>
        <w:rPr/>
        <w:t>My ‘brother’ – my pretend brother, Naim Mandelawy, whose house I was living in, came to the prison to get me. He brought me food, but I couldn’t eat. Later, after I left Iraq, the police tracked him down and the underground got him out quickly to Iran. I was bailed out with the help of Yousef Fattal, a Jewish lawyer – who was not part of the underground but had simply volunteered to take care of my release – and  his Muslim partner, though I had to return to prison for two weeks for the traffic accident – or rather, that episode was an excuse for imprisoning me longer.</w:t>
      </w:r>
    </w:p>
    <w:p>
      <w:pPr>
        <w:pStyle w:val="Normal"/>
        <w:bidi w:val="0"/>
        <w:spacing w:lineRule="auto" w:line="360"/>
        <w:jc w:val="left"/>
        <w:rPr/>
      </w:pPr>
      <w:r>
        <w:rPr/>
      </w:r>
    </w:p>
    <w:p>
      <w:pPr>
        <w:pStyle w:val="Normal"/>
        <w:bidi w:val="0"/>
        <w:spacing w:lineRule="auto" w:line="360"/>
        <w:jc w:val="left"/>
        <w:rPr/>
      </w:pPr>
      <w:r>
        <w:rPr/>
        <w:t xml:space="preserve">The Zionist movement in Iraq lived under a cloud of suspicion for decades after Ezra and Nehemia about five bombings in Baghdad, most of them at Jewish shops and sites that took place in 1950 and 1951. The Iraqi police falsely accused the movement of throwing these bombs, an absurd claim supported by other Arab governments and many Iraqi Jews and Israelis who were opposed to our work. It is something I consider nearly a blood libel. It was a ridiculous claim particularly because there was no need to encourage more Jews to leave Iraq by bombing Jewish sites, as so many Jews were leaving without any added manipulation. </w:t>
      </w:r>
    </w:p>
    <w:p>
      <w:pPr>
        <w:pStyle w:val="Normal"/>
        <w:bidi w:val="0"/>
        <w:spacing w:lineRule="auto" w:line="360"/>
        <w:jc w:val="left"/>
        <w:rPr/>
      </w:pPr>
      <w:r>
        <w:rPr/>
      </w:r>
    </w:p>
    <w:p>
      <w:pPr>
        <w:pStyle w:val="Normal"/>
        <w:bidi w:val="0"/>
        <w:spacing w:lineRule="auto" w:line="360"/>
        <w:jc w:val="left"/>
        <w:rPr/>
      </w:pPr>
      <w:r>
        <w:rPr/>
        <w:t>After the third attack, a grenade thrown at the Masouda Shemtob synagogue, I immediately went to the site in order to track down evidence, and I talked to one of the men who had been critically injured, a Jew, who had been inside the synagogue when the attack occurred and told me he saw who threw the bomb: an Iraqi policeman, a Muslim dressed in khaki, while standing on the balcony of a building facing the synagogue. I also confirmed that all the Muslim peddlers on the street disappeared to safety minutes before the attack. Two young Jewish boys had already died in the attack. I took five of our activists to the hospital and we gave blood to the man, Moshe Baghnou from Irbil City, and the other injured people. We asked the police to come immediately to get testimony from this man. But the man was badly injured and he died at 8:00 the next morning, a half hour before the investigating officer showed up. The government didn’t take the investigation seriously, nor the investigation of any of the other bombings – though it felt free to lay the blame on Zionist activists.</w:t>
      </w:r>
    </w:p>
    <w:p>
      <w:pPr>
        <w:pStyle w:val="Normal"/>
        <w:bidi w:val="0"/>
        <w:spacing w:lineRule="auto" w:line="360"/>
        <w:jc w:val="left"/>
        <w:rPr/>
      </w:pPr>
      <w:r>
        <w:rPr/>
      </w:r>
    </w:p>
    <w:p>
      <w:pPr>
        <w:pStyle w:val="Normal"/>
        <w:bidi w:val="0"/>
        <w:spacing w:lineRule="auto" w:line="360"/>
        <w:jc w:val="left"/>
        <w:rPr/>
      </w:pPr>
      <w:r>
        <w:rPr/>
        <w:t xml:space="preserve">The men who paid the price for these falsities were Yosef Basri and Shalom Saleh Shalom, whom the government accused of throwing some of the bombs. </w:t>
      </w:r>
    </w:p>
    <w:p>
      <w:pPr>
        <w:pStyle w:val="Normal"/>
        <w:bidi w:val="0"/>
        <w:spacing w:lineRule="auto" w:line="360"/>
        <w:jc w:val="left"/>
        <w:rPr/>
      </w:pPr>
      <w:r>
        <w:rPr/>
      </w:r>
    </w:p>
    <w:p>
      <w:pPr>
        <w:pStyle w:val="Normal"/>
        <w:bidi w:val="0"/>
        <w:spacing w:lineRule="auto" w:line="360"/>
        <w:jc w:val="left"/>
        <w:rPr/>
      </w:pPr>
      <w:r>
        <w:rPr/>
        <w:t xml:space="preserve">In prison, I had overheard conversations and understood from my interrogations that several movement members were in danger and must leave Iraq immediately, and that my days were numbered here too, as the police were also looking for ‘Habib’ and ‘Zaki’ while not realizing that those were my code names. The bomb attack of a government-owned bank and the store of Stanley Shashou, a Jew, occurred around this time and the police were looking for the perpetrators. The police believed that Yousef Khabbaza was involved, and went to search his house, but Yousef Basri, a lawyer and one of our activists and, was hiding there in a cupboard, and they took him instead. Basri, who had been in elementary school with me, had previously left Iraq for Israel, through Iran. But in Iran our people sent him back to Baghdad, to Iraq, to operate as a spy, and he did a very good job. </w:t>
      </w:r>
    </w:p>
    <w:p>
      <w:pPr>
        <w:pStyle w:val="Normal"/>
        <w:bidi w:val="0"/>
        <w:spacing w:lineRule="auto" w:line="360"/>
        <w:jc w:val="left"/>
        <w:rPr/>
      </w:pPr>
      <w:r>
        <w:rPr/>
      </w:r>
    </w:p>
    <w:p>
      <w:pPr>
        <w:pStyle w:val="Normal"/>
        <w:bidi w:val="0"/>
        <w:spacing w:lineRule="auto" w:line="360"/>
        <w:jc w:val="left"/>
        <w:rPr/>
      </w:pPr>
      <w:r>
        <w:rPr/>
        <w:t xml:space="preserve">Shalom Saleh Shalom, a shoemaker, was responsible for preparing arms caches in the Shura, and he knew the location of all the hidden caches. Shortly after my release from prison, I told him, ‘Shalom, tomorrow morning you have to leave.’ He told me, ‘Alright. I’ll go but I have to go get my trousers tailored.’ And while he was waiting for his trousers the police caught him and arrested him. Both Basri and Shalom were tortured terribly, and the police forced Shalom to sign a statement identifying three of the bomb throwers, which he did under duress. During his trial, Shalom retracted his statement to the police for this reason. In catching Shalom, the police were able to uncover many of the arms caches, lists of movement members, and other secret material. The movement was unraveling, and fast: activists were fleeing and hiding and often being caught in the process, then arrested and tortured. </w:t>
      </w:r>
    </w:p>
    <w:p>
      <w:pPr>
        <w:pStyle w:val="Normal"/>
        <w:bidi w:val="0"/>
        <w:spacing w:lineRule="auto" w:line="360"/>
        <w:jc w:val="left"/>
        <w:rPr/>
      </w:pPr>
      <w:r>
        <w:rPr/>
      </w:r>
    </w:p>
    <w:p>
      <w:pPr>
        <w:pStyle w:val="Normal"/>
        <w:bidi w:val="0"/>
        <w:spacing w:lineRule="auto" w:line="360"/>
        <w:jc w:val="left"/>
        <w:rPr/>
      </w:pPr>
      <w:r>
        <w:rPr/>
        <w:t>Shalom Saleh Shalom and Yousif Basri were hanged on January 21, 1952, six months after I left Iraq. They were the first Jews to be executed since Shafiq Addes in 1948. Yudka Tajer was imprisoned in Iraq for nine years and after his release, he came to Israel. I managed to escape as did others.</w:t>
      </w:r>
    </w:p>
    <w:p>
      <w:pPr>
        <w:pStyle w:val="Normal"/>
        <w:bidi w:val="0"/>
        <w:spacing w:lineRule="auto" w:line="360"/>
        <w:jc w:val="left"/>
        <w:rPr/>
      </w:pPr>
      <w:r>
        <w:rPr/>
      </w:r>
    </w:p>
    <w:p>
      <w:pPr>
        <w:pStyle w:val="Normal"/>
        <w:bidi w:val="0"/>
        <w:spacing w:lineRule="auto" w:line="360"/>
        <w:jc w:val="left"/>
        <w:rPr/>
      </w:pPr>
      <w:r>
        <w:rPr/>
        <w:t>Several years later, a left-wing Israeli reporter living in the U.S. published in the Spanish Federation Journal in Jerusalem that Israeli emissaries had carried out the bombings. I sued him, and he apologized in court, admitting that he had no evidence to back up that claim. But until today there are many Jews who believe that it was Jews who carried out the attacks, and the Palestinians use the incident to argue that Israel used cruel instruments for pushing the Jews to leave Arab countries.</w:t>
      </w:r>
    </w:p>
    <w:p>
      <w:pPr>
        <w:pStyle w:val="Normal"/>
        <w:bidi w:val="0"/>
        <w:spacing w:lineRule="auto" w:line="360"/>
        <w:jc w:val="left"/>
        <w:rPr/>
      </w:pPr>
      <w:r>
        <w:rPr/>
      </w:r>
    </w:p>
    <w:p>
      <w:pPr>
        <w:pStyle w:val="Normal"/>
        <w:bidi w:val="0"/>
        <w:spacing w:lineRule="auto" w:line="360"/>
        <w:jc w:val="left"/>
        <w:rPr/>
      </w:pPr>
      <w:r>
        <w:rPr/>
        <w:t xml:space="preserve">Leading up to my escape, I hid out with Naim Moshe Mandelawy on his roof for about five days. He would bring me newspapers and there were articles about how the police were looking for ‘Zaki’ and ‘Habib’. My people came with Ronnie Barnett at night to give me a map showing me my escape route to the airport. I was taken to there at midnight. It was June 14, 1951. At the airport, I had to sneak under the airport fence and walk more than one kilometer to the plane – one of the planes taking the immigrants to Israel. I saw the plane coming toward me and it stopped to let down a rope for me and I climbed into the plane. The immigrants didn’t know who I was. I just kept to myself during the flight, and four hours later we landed in Israel. I had no passport, no documentation of who I was. Years later, in 1993, we threw a party for the pilots of Ezra and Nehemia and Shlomo Hillel and other people who played key roles. Arthur Lipa, one of the pilots, stood up and told the story of me climbing onto his plane that night. He said, ‘We stopped the plane as we saw someone come towards us, and he was very dirty – covered with mud. We took him in but we didn’t know who he was.’ </w:t>
      </w:r>
    </w:p>
    <w:p>
      <w:pPr>
        <w:pStyle w:val="Normal"/>
        <w:bidi w:val="0"/>
        <w:spacing w:lineRule="auto" w:line="360"/>
        <w:jc w:val="left"/>
        <w:rPr/>
      </w:pPr>
      <w:r>
        <w:rPr/>
      </w:r>
    </w:p>
    <w:p>
      <w:pPr>
        <w:pStyle w:val="Normal"/>
        <w:bidi w:val="0"/>
        <w:spacing w:lineRule="auto" w:line="360"/>
        <w:jc w:val="left"/>
        <w:rPr/>
      </w:pPr>
      <w:r>
        <w:rPr>
          <w:b/>
          <w:bCs/>
        </w:rPr>
        <w:t xml:space="preserve">In Israel: Keeping Alive the Memory of Iraq’s Jews </w:t>
      </w:r>
    </w:p>
    <w:p>
      <w:pPr>
        <w:pStyle w:val="Normal"/>
        <w:bidi w:val="0"/>
        <w:spacing w:lineRule="auto" w:line="360"/>
        <w:jc w:val="left"/>
        <w:rPr>
          <w:b/>
          <w:b/>
          <w:bCs/>
        </w:rPr>
      </w:pPr>
      <w:r>
        <w:rPr>
          <w:b/>
          <w:bCs/>
        </w:rPr>
      </w:r>
    </w:p>
    <w:p>
      <w:pPr>
        <w:pStyle w:val="Normal"/>
        <w:bidi w:val="0"/>
        <w:spacing w:lineRule="auto" w:line="360"/>
        <w:jc w:val="left"/>
        <w:rPr/>
      </w:pPr>
      <w:r>
        <w:rPr/>
        <w:t>In recent years, I managed to obtain an Iraqi passport in order to travel to Iraq to visit the Jews still living there but then all the kidnapping began and I didn’t go. I was able to send someone else, and he brought back books and many documents including registrations of property, Jewish marriage certificates, and death certificates. We also cross-checked the names of those who were hanged in 1969 with the names on the tombstones in the Jewish cemetery, and found several matches. We found two graves, one of Yitzhak Eliahu Dellal [see personal account of his widow, Oddil Dallal], and the other of Yehezkiel Raphaeli Ya’acov. One of the graves we have been able to identify recently was of Chief Rabbi Sasson Khadouri, the head of the community for many years.</w:t>
      </w:r>
    </w:p>
    <w:p>
      <w:pPr>
        <w:pStyle w:val="Normal"/>
        <w:bidi w:val="0"/>
        <w:spacing w:lineRule="auto" w:line="360"/>
        <w:jc w:val="left"/>
        <w:rPr/>
      </w:pPr>
      <w:r>
        <w:rPr/>
      </w:r>
    </w:p>
    <w:p>
      <w:pPr>
        <w:pStyle w:val="Normal"/>
        <w:bidi w:val="0"/>
        <w:spacing w:lineRule="auto" w:line="360"/>
        <w:jc w:val="left"/>
        <w:rPr/>
      </w:pPr>
      <w:r>
        <w:rPr/>
        <w:t>Many of the bodies and gravestones in the old Jewish cemetery were lost and destroyed in 1961 when Abd Kareem el-Qassim [who presided over Iraq from 1958-1963] ordered it to be bulldozed and for the community to evacuate the land and to transfer the dead. He forced the Jews to move everything on that space of 42 dunams to a new space they were given of six dunams. Now, in the new cemetery, about 35 percent of the gravestones have names, and another 10 or 20 percent are numbered. And the others – nothing, unidentifiable. We are still working on finding the graves of other Jews with the intention of bringing their bodies to rest in Israel. We were able to draw up a map of the Jewish cemetery based on what we saw and what Jews living here in Israel told us.</w:t>
      </w:r>
      <w:r>
        <w:rPr>
          <w:rStyle w:val="FootnoteCharacters"/>
          <w:rStyle w:val="FootnoteAnchor"/>
        </w:rPr>
        <w:footnoteReference w:id="6"/>
      </w:r>
      <w:r>
        <w:rPr/>
        <w:t xml:space="preserve"> </w:t>
      </w:r>
    </w:p>
    <w:p>
      <w:pPr>
        <w:pStyle w:val="Normal"/>
        <w:bidi w:val="0"/>
        <w:spacing w:lineRule="auto" w:line="360"/>
        <w:jc w:val="left"/>
        <w:rPr/>
      </w:pPr>
      <w:r>
        <w:rPr/>
      </w:r>
    </w:p>
    <w:p>
      <w:pPr>
        <w:pStyle w:val="Normal"/>
        <w:bidi w:val="0"/>
        <w:spacing w:lineRule="auto" w:line="360"/>
        <w:jc w:val="left"/>
        <w:rPr/>
      </w:pPr>
      <w:r>
        <w:rPr/>
        <w:t xml:space="preserve">As of 2006, only 10 Jews reside in Iraq, but there are others who are in mixed marriages in Baghdad and in the north of Iraq. Of the remaining 10, most are elderly, and their children have left, so in many cases their financial situation is not good. Luckily, there is a community trust handled by a woman named Marcelle David, the acting head of the community. The tiny community has spent a lot of their own money, and donations from the Jewish Agency, on restoring and maintaining the Jewish cemetery – about $150,000 . </w:t>
      </w:r>
    </w:p>
    <w:p>
      <w:pPr>
        <w:pStyle w:val="Normal"/>
        <w:bidi w:val="0"/>
        <w:spacing w:lineRule="auto" w:line="360"/>
        <w:jc w:val="left"/>
        <w:rPr/>
      </w:pPr>
      <w:r>
        <w:rPr/>
      </w:r>
    </w:p>
    <w:p>
      <w:pPr>
        <w:pStyle w:val="Normal"/>
        <w:bidi w:val="0"/>
        <w:spacing w:lineRule="auto" w:line="360"/>
        <w:jc w:val="left"/>
        <w:rPr/>
      </w:pPr>
      <w:r>
        <w:rPr/>
        <w:t xml:space="preserve">In 2006, a man named Yaacov Sharabani, who was wealthy, was kidnapped, and his whereabouts are unknown. This happened shortly after he returned to Baghdad after getting married at the border between Jordan and Israel with a rabbi from Israel. Of the 53 synagogues that once existed in Baghdad, there is only one in existence, Meir Tweig, though after the American occupation the community closed it because it feared looters would ravage it. It is now guarded by Muslims and Christians. </w:t>
      </w:r>
    </w:p>
    <w:p>
      <w:pPr>
        <w:pStyle w:val="Normal"/>
        <w:bidi w:val="0"/>
        <w:spacing w:lineRule="auto" w:line="360"/>
        <w:jc w:val="left"/>
        <w:rPr/>
      </w:pPr>
      <w:r>
        <w:rPr/>
      </w:r>
    </w:p>
    <w:p>
      <w:pPr>
        <w:pStyle w:val="Normal"/>
        <w:bidi w:val="0"/>
        <w:spacing w:lineRule="auto" w:line="360"/>
        <w:jc w:val="left"/>
        <w:rPr/>
      </w:pPr>
      <w:r>
        <w:rPr/>
        <w:t>We have recently been successful in bringing to Israel Judaica books that belonged to the community. For instance, there is one book that was printed in 1480 that we now have in the museum. In one case, a Jewish man maintained a box filled with valuables from the Jewish community including wedding and death certificates. He hid it in one of the synagogues before he died. After the American occupation, looters got a hold of it, and we managed to buy it from the looters. But there are still more books in Baghdad today that belonged to the Jewish community and we are making an effort to rescue them. We also get requests from Iraqi Jews who want to know information about how and where a relative died in Iraq.</w:t>
      </w:r>
    </w:p>
    <w:p>
      <w:pPr>
        <w:pStyle w:val="Normal"/>
        <w:bidi w:val="0"/>
        <w:spacing w:lineRule="auto" w:line="360"/>
        <w:jc w:val="left"/>
        <w:rPr/>
      </w:pPr>
      <w:r>
        <w:rPr/>
      </w:r>
    </w:p>
    <w:p>
      <w:pPr>
        <w:pStyle w:val="Normal"/>
        <w:bidi w:val="0"/>
        <w:spacing w:lineRule="auto" w:line="360"/>
        <w:jc w:val="left"/>
        <w:rPr/>
      </w:pPr>
      <w:r>
        <w:rPr/>
        <w:t xml:space="preserve">The immigrants suffered a great deal when they came to Israel. But despite their initial hardship here, they quickly became a very vital element of Israeli society in all aspects of life. Their integration is recognized as successful compared to that of Jews from other Arab countries, which I attribute largely to their high level of education and the fact that they had been well integrated into Iraqi society at the highest levels so their professional know-how was impressive to begin with. </w:t>
      </w:r>
    </w:p>
    <w:p>
      <w:pPr>
        <w:pStyle w:val="Normal"/>
        <w:bidi w:val="0"/>
        <w:spacing w:lineRule="auto" w:line="360"/>
        <w:jc w:val="left"/>
        <w:rPr/>
      </w:pPr>
      <w:r>
        <w:rPr/>
      </w:r>
    </w:p>
    <w:p>
      <w:pPr>
        <w:pStyle w:val="Normal"/>
        <w:bidi w:val="0"/>
        <w:spacing w:lineRule="auto" w:line="360"/>
        <w:jc w:val="left"/>
        <w:rPr/>
      </w:pPr>
      <w:r>
        <w:rPr/>
        <w:t xml:space="preserve">There were four transit camps in Or Yehuda which in total contained about 12,000 people. In 1955, when I was elected head of the Or Yehuda Council, they were still living in tents and wooden huts. That was not an easy job: Life was very difficult here.  I lived with my wife and family in Holon, and when it rained and was cold, I used to come home and say to Rivka, ‘I feel awful that we are here lying in a warm, comfortable bed with a ceiling over our heads and people are freezing and wet  in tents and huts. But I'm very happy that we did our best to get them out of the </w:t>
      </w:r>
      <w:r>
        <w:rPr>
          <w:i/>
          <w:iCs/>
        </w:rPr>
        <w:t>ma'abarot</w:t>
      </w:r>
      <w:r>
        <w:rPr/>
        <w:t>, though it was a difficult process that took about eight years from the time of their immigration, in many cases.</w:t>
      </w:r>
    </w:p>
    <w:p>
      <w:pPr>
        <w:pStyle w:val="Normal"/>
        <w:bidi w:val="0"/>
        <w:spacing w:lineRule="auto" w:line="360"/>
        <w:jc w:val="left"/>
        <w:rPr/>
      </w:pPr>
      <w:r>
        <w:rPr/>
      </w:r>
    </w:p>
    <w:p>
      <w:pPr>
        <w:pStyle w:val="Normal"/>
        <w:bidi w:val="0"/>
        <w:spacing w:lineRule="auto" w:line="360"/>
        <w:jc w:val="left"/>
        <w:rPr/>
      </w:pPr>
      <w:r>
        <w:rPr/>
        <w:t xml:space="preserve">In 1958 we started building apartment houses and homes in Or Yehuda. They were small and very basic, but they were homes. I was mayor for 14 years, until 1969, while overseeing this major transition. Now this city has 34,000 people. During the last four years I was both a member of Knesset and mayor of Or Yehuda, which was a great help to the city because I was able to get a good amount of national funding for Or Yehuda and various projects there in those years. </w:t>
      </w:r>
    </w:p>
    <w:p>
      <w:pPr>
        <w:pStyle w:val="Normal"/>
        <w:bidi w:val="0"/>
        <w:spacing w:lineRule="auto" w:line="360"/>
        <w:jc w:val="left"/>
        <w:rPr/>
      </w:pPr>
      <w:r>
        <w:rPr/>
      </w:r>
    </w:p>
    <w:p>
      <w:pPr>
        <w:pStyle w:val="Normal"/>
        <w:bidi w:val="0"/>
        <w:spacing w:lineRule="auto" w:line="360"/>
        <w:jc w:val="left"/>
        <w:rPr/>
      </w:pPr>
      <w:r>
        <w:rPr/>
        <w:t xml:space="preserve">I became interested in documenting the history of community when I was member of Knesset, after being called by Hebrew University, which wanted to notify me of large quantities of documentation and information it had acquired on Mizrachi Jews. I went to the university and was brought me down to the cellar, where boxes upon boxes of this material were sitting. I asked their people, ‘Why is all of this sitting in a cellar? Take it upstairs and sort through it and make sense of it all.’ There was material there on the Yemenites, the Syrians, the Iraqis – all the various groups of Mizrachi Jews all jumbled together. They didn’t think to sift through and divide the material into the various countries of origin. That experience made me think seriously about creating a museum. </w:t>
      </w:r>
    </w:p>
    <w:p>
      <w:pPr>
        <w:pStyle w:val="Normal"/>
        <w:bidi w:val="0"/>
        <w:spacing w:lineRule="auto" w:line="360"/>
        <w:jc w:val="left"/>
        <w:rPr/>
      </w:pPr>
      <w:r>
        <w:rPr/>
      </w:r>
    </w:p>
    <w:p>
      <w:pPr>
        <w:pStyle w:val="Normal"/>
        <w:bidi w:val="0"/>
        <w:spacing w:lineRule="auto" w:line="360"/>
        <w:jc w:val="left"/>
        <w:rPr/>
      </w:pPr>
      <w:r>
        <w:rPr/>
        <w:t>Several colleagues and I decided to realize the idea of the museum in 1973 and over the following 15 years, we gathered items, pictures, memoirs, documents and testimonies. The Babylonian Jewish Heritage Museum, the only museum in Israel that explores a particular Diaspora, was finally opened in 1988, in Or Yehuda.</w:t>
      </w:r>
    </w:p>
    <w:p>
      <w:pPr>
        <w:pStyle w:val="Normal"/>
        <w:bidi w:val="0"/>
        <w:spacing w:lineRule="auto" w:line="360"/>
        <w:jc w:val="left"/>
        <w:rPr/>
      </w:pPr>
      <w:r>
        <w:rPr/>
        <w:t xml:space="preserve"> </w:t>
      </w:r>
    </w:p>
    <w:p>
      <w:pPr>
        <w:pStyle w:val="Normal"/>
        <w:bidi w:val="0"/>
        <w:spacing w:lineRule="auto" w:line="360"/>
        <w:jc w:val="left"/>
        <w:rPr/>
      </w:pPr>
      <w:r>
        <w:rPr>
          <w:i/>
          <w:iCs/>
        </w:rPr>
        <w:t xml:space="preserve">Since the opening of the Babylonian Jewish Heritage Museum, nearly a half-million guests have visited its exhibits and archives, and the museum continues to collect artifacts and record historical information about the Jews of Iraq, particularly the Zionist underground and the work of Israeli operatives in orchestrating the mass aliya. Mordechai Ben Porat serves as its chairman. Ben Porat’s full story about his years as a Mossad operative appears in his book, </w:t>
      </w:r>
      <w:r>
        <w:rPr/>
        <w:t>To Baghdad and Back: The Miraculous 2,000 Year Homecoming of the Iraqi Jews</w:t>
      </w:r>
      <w:r>
        <w:rPr>
          <w:i/>
          <w:iCs/>
        </w:rPr>
        <w:t>. He was a member of Knesset from 1965 through 1983 (with a short break in the middle). He served as a minister in the governments of Menachem Begin and Yitzhak Shamir with the portfolio of managing the needs  and issues of Jews from poor countries. He founded the World Organization of Jews from Arab Countries, (WOJAC) to raise awareness of the plight of Jews from Arab countries. One of WOJAC’s objectives has been to contrast Israel’s absorption of Jews from Arab countries – attempting to integrate them thoroughly in Israeli society – with the treatment of Palestinian refugees by Arab countries, which allowed them to persist in squalid conditions in refugee camps for generations. In 2001, Ben Porat received the Israel Prize in 2001 for his work in the Hagana, in organizing Operation Ezra and Nehemia, and for contributing to Zionist education. He was awarded the Ben Gurion Prize and the Begin Prize, also for these successes. Rivka died in 1995 and in 1999 he married Nechama. He has three daughters.</w:t>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0">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tl w:val="true"/>
        </w:rPr>
        <w:t xml:space="preserve"> </w:t>
      </w:r>
      <w:r>
        <w:rPr/>
        <w:t>The underground Zionist movement was part of the Hagana, so upon their swearing-in, activists became members of the Hagana</w:t>
      </w:r>
      <w:r>
        <w:rPr>
          <w:rtl w:val="true"/>
        </w:rPr>
        <w:t>.</w:t>
      </w:r>
      <w:r>
        <w:rPr>
          <w:rtl w:val="true"/>
        </w:rPr>
        <w:t xml:space="preserve"> </w:t>
      </w:r>
    </w:p>
  </w:footnote>
  <w:footnote w:id="3">
    <w:p>
      <w:pPr>
        <w:pStyle w:val="Footnote"/>
        <w:jc w:val="right"/>
        <w:rPr/>
      </w:pPr>
      <w:r>
        <w:rPr>
          <w:rStyle w:val="FootnoteCharacters"/>
        </w:rPr>
        <w:footnoteRef/>
      </w:r>
      <w:r>
        <w:rPr>
          <w:rtl w:val="true"/>
        </w:rPr>
        <w:t xml:space="preserve"> </w:t>
      </w:r>
      <w:r>
        <w:rPr/>
        <w:t>Ben Porat was among the first group of members to be sworn in the ceremony Shlomo Sehayek describes in his account [see page X], which took place in the Sehayek home</w:t>
      </w:r>
      <w:r>
        <w:rPr>
          <w:rtl w:val="true"/>
        </w:rPr>
        <w:t xml:space="preserve">. </w:t>
      </w:r>
      <w:r>
        <w:rPr>
          <w:rtl w:val="true"/>
        </w:rPr>
        <w:t xml:space="preserve"> </w:t>
      </w:r>
    </w:p>
  </w:footnote>
  <w:footnote w:id="4">
    <w:p>
      <w:pPr>
        <w:pStyle w:val="Footnote"/>
        <w:jc w:val="right"/>
        <w:rPr/>
      </w:pPr>
      <w:r>
        <w:rPr>
          <w:rStyle w:val="FootnoteCharacters"/>
        </w:rPr>
        <w:footnoteRef/>
      </w:r>
      <w:r>
        <w:rPr>
          <w:rtl w:val="true"/>
        </w:rPr>
        <w:t xml:space="preserve"> </w:t>
      </w:r>
      <w:r>
        <w:rPr/>
        <w:t xml:space="preserve">Martial law was declared on May 15, 1948. Nuri el-Said returned to office after a 22-month hiatus on January 6, 1949, but his government lasted less than a year, a result of his inability to solve Iraq’s economic problems, make up for his government’s disastrous foray into Palestine in 1948, and boost Iraq to a position of leadership in the Arab world. After a short-lived government that followed, Tawfiq el-Suweidi took over the premiership in January, 1950. From </w:t>
      </w:r>
      <w:r>
        <w:rPr>
          <w:i/>
          <w:iCs/>
        </w:rPr>
        <w:t>Operation Babylon</w:t>
      </w:r>
      <w:r>
        <w:rPr/>
        <w:t xml:space="preserve"> by Shlomo Hillel, p. 210, 224-5</w:t>
      </w:r>
      <w:r>
        <w:rPr>
          <w:rtl w:val="true"/>
        </w:rPr>
        <w:t>.</w:t>
      </w:r>
      <w:r>
        <w:rPr>
          <w:rtl w:val="true"/>
        </w:rPr>
        <w:t xml:space="preserve"> </w:t>
      </w:r>
    </w:p>
  </w:footnote>
  <w:footnote w:id="5">
    <w:p>
      <w:pPr>
        <w:pStyle w:val="Normal"/>
        <w:bidi w:val="0"/>
        <w:spacing w:lineRule="auto" w:line="360"/>
        <w:jc w:val="left"/>
        <w:rPr/>
      </w:pPr>
      <w:r>
        <w:rPr>
          <w:rStyle w:val="FootnoteCharacters"/>
        </w:rPr>
        <w:footnoteRef/>
      </w:r>
      <w:r>
        <w:rPr>
          <w:sz w:val="20"/>
          <w:szCs w:val="20"/>
        </w:rPr>
        <w:t xml:space="preserve">  </w:t>
      </w:r>
      <w:r>
        <w:rPr>
          <w:sz w:val="20"/>
          <w:szCs w:val="20"/>
        </w:rPr>
        <w:t xml:space="preserve">Over a decade, between the early 1940s and early 1950s. </w:t>
      </w:r>
    </w:p>
    <w:p>
      <w:pPr>
        <w:pStyle w:val="Footnote"/>
        <w:jc w:val="right"/>
        <w:rPr/>
      </w:pPr>
      <w:r>
        <w:rPr>
          <w:rtl w:val="true"/>
        </w:rPr>
        <w:t xml:space="preserve"> </w:t>
      </w:r>
    </w:p>
  </w:footnote>
  <w:footnote w:id="6">
    <w:p>
      <w:pPr>
        <w:pStyle w:val="Footnote"/>
        <w:jc w:val="right"/>
        <w:rPr/>
      </w:pPr>
      <w:r>
        <w:rPr>
          <w:rStyle w:val="FootnoteCharacters"/>
        </w:rPr>
        <w:footnoteRef/>
      </w:r>
      <w:r>
        <w:rPr>
          <w:rtl w:val="tru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Mordechai Ben Porat</w:t>
    </w:r>
  </w:p>
</w:hdr>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20:52:00Z</dcterms:created>
  <dc:creator>owner</dc:creator>
  <dc:description/>
  <cp:keywords/>
  <dc:language>en-US</dc:language>
  <cp:lastModifiedBy>Ron Morad</cp:lastModifiedBy>
  <dcterms:modified xsi:type="dcterms:W3CDTF">2007-01-16T20:55:00Z</dcterms:modified>
  <cp:revision>3</cp:revision>
  <dc:subject/>
  <dc:title>Interview with Mordechai Ben Porat on August 10th 2006</dc:title>
</cp:coreProperties>
</file>