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720" w:right="720" w:hanging="720"/>
        <w:jc w:val="left"/>
        <w:rPr>
          <w:sz w:val="32"/>
          <w:szCs w:val="32"/>
        </w:rPr>
      </w:pPr>
      <w:r>
        <w:rPr>
          <w:sz w:val="32"/>
          <w:szCs w:val="32"/>
        </w:rPr>
        <w:t xml:space="preserve">The Historical Context </w:t>
      </w:r>
    </w:p>
    <w:p>
      <w:pPr>
        <w:pStyle w:val="Heading"/>
        <w:spacing w:lineRule="auto" w:line="360"/>
        <w:jc w:val="left"/>
        <w:rPr>
          <w:b w:val="false"/>
          <w:b w:val="false"/>
          <w:bCs w:val="false"/>
        </w:rPr>
      </w:pPr>
      <w:r>
        <w:rPr>
          <w:b w:val="false"/>
          <w:bCs w:val="false"/>
        </w:rPr>
        <w:t>By</w:t>
      </w:r>
    </w:p>
    <w:p>
      <w:pPr>
        <w:pStyle w:val="Heading"/>
        <w:spacing w:lineRule="auto" w:line="360"/>
        <w:jc w:val="left"/>
        <w:rPr>
          <w:sz w:val="28"/>
          <w:szCs w:val="28"/>
        </w:rPr>
      </w:pPr>
      <w:r>
        <w:rPr>
          <w:sz w:val="28"/>
          <w:szCs w:val="28"/>
        </w:rPr>
        <w:t>Prof. Shmuel Moreh</w:t>
      </w:r>
    </w:p>
    <w:p>
      <w:pPr>
        <w:pStyle w:val="TextBody"/>
        <w:spacing w:lineRule="auto" w:line="360"/>
        <w:jc w:val="left"/>
        <w:rPr/>
      </w:pPr>
      <w:r>
        <w:rPr/>
        <w:t>Institute of Asian &amp; African Studies,</w:t>
      </w:r>
    </w:p>
    <w:p>
      <w:pPr>
        <w:pStyle w:val="TextBody"/>
        <w:spacing w:lineRule="auto" w:line="360"/>
        <w:jc w:val="left"/>
        <w:rPr/>
      </w:pPr>
      <w:r>
        <w:rPr/>
        <w:t>The Hebrew University of Jerusalem</w:t>
      </w:r>
    </w:p>
    <w:p>
      <w:pPr>
        <w:pStyle w:val="TextBody"/>
        <w:spacing w:lineRule="auto" w:line="360"/>
        <w:jc w:val="left"/>
        <w:rPr/>
      </w:pPr>
      <w:r>
        <w:rPr/>
        <w:t>©</w:t>
      </w:r>
    </w:p>
    <w:p>
      <w:pPr>
        <w:pStyle w:val="TextBody"/>
        <w:spacing w:lineRule="auto" w:line="360"/>
        <w:jc w:val="left"/>
        <w:rPr/>
      </w:pPr>
      <w:r>
        <w:rPr/>
        <w:t>Iraq, as it is called today, was the center of the ancient civilizations of Sumer, Assyria, and Babylonia. It was known by the Greeks as Mesopotamia – meaning, “the land between two rivers,” the Tigris and Euphrates – and by the Jews as Babylonia, which was central Iraq with its capital on the Euphrates. Jews, remnants of the lost Ten Tribes, began living in the area again when the Assyrians settled them in the mountains of northern Iraq around 721 BC. Then, in 597 BC, Nebuchadnezzar II, King of Babylonia (605-562 BC) invaded the Kingdom of Judah in Palestine and brought back its Jewish king, Jehoiakim, with ten thousand of his followers to Babylon. Eleven years later, after the destruction of the First Temple in 586 B.C. by Nebuchadnezzar II, he brought forty thousand Jewish captives to his capital in Babylon. Their captivity ended when the Persian king Cyrus II occupied Babylon in 538 BC and allowed the Jews to return to the Land of Israel. Some returned, but many stayed.</w:t>
      </w:r>
    </w:p>
    <w:p>
      <w:pPr>
        <w:pStyle w:val="Normal"/>
        <w:bidi w:val="0"/>
        <w:spacing w:lineRule="auto" w:line="360"/>
        <w:jc w:val="left"/>
        <w:rPr/>
      </w:pPr>
      <w:r>
        <w:rPr/>
      </w:r>
    </w:p>
    <w:p>
      <w:pPr>
        <w:pStyle w:val="Normal"/>
        <w:bidi w:val="0"/>
        <w:spacing w:lineRule="auto" w:line="360"/>
        <w:jc w:val="left"/>
        <w:rPr/>
      </w:pPr>
      <w:r>
        <w:rPr/>
        <w:t xml:space="preserve">Jewish culture flourished in Babylonia during the Persian regime (331-539) and following the destruction of the Second Temple by the Romans in 70 CE, when waves of exiled Jews traveled west and were assimilated among other tribes and nations. The Babylonian Jews – and those who migrated east from Israel - became the keepers of the Bible.  Jewish scholars compiled the Babylonian Talmud starting in 474 as the spiritual codex of Judaism, transforming Judaism into a spiritual and moral movement. Starting in the year 219, Abba Areka established the academy of Sura in Babylon, and Mar Samuel founded the academy of Nehardea. The heads of these academies were referred to as “Gaons,” considered the highest authorities on religious matters in the Jewish world. </w:t>
      </w:r>
    </w:p>
    <w:p>
      <w:pPr>
        <w:pStyle w:val="Normal"/>
        <w:bidi w:val="0"/>
        <w:spacing w:lineRule="auto" w:line="360"/>
        <w:jc w:val="left"/>
        <w:rPr/>
      </w:pPr>
      <w:r>
        <w:rPr/>
      </w:r>
    </w:p>
    <w:p>
      <w:pPr>
        <w:pStyle w:val="Normal"/>
        <w:bidi w:val="0"/>
        <w:spacing w:lineRule="auto" w:line="360"/>
        <w:jc w:val="left"/>
        <w:rPr/>
      </w:pPr>
      <w:r>
        <w:rPr/>
        <w:t>In 579, Muhammad was born in Mecca, where Jews were active in commerce and industry. Shortly thereafter, Muslim armies conquered the regional armies and defeated the Persian Empire, and allowed Jews religious freedom and the ability to integrate into the Muslim-Arab culture</w:t>
      </w:r>
      <w:r>
        <w:rPr>
          <w:i/>
          <w:iCs/>
        </w:rPr>
        <w:t>.</w:t>
      </w:r>
      <w:r>
        <w:rPr/>
        <w:t xml:space="preserve"> The building of Baghdad during the Caliphate of al-Mansur in 763 established Baghdad as the most important center of culture, commerce, science, and arts in the western world. The Jews settled in and built new yeshivas and attained important status, especially the Jewish Exilarch who was widely recognized as the descendant of King David and was the faith’s highest authority. </w:t>
      </w:r>
    </w:p>
    <w:p>
      <w:pPr>
        <w:pStyle w:val="Normal"/>
        <w:bidi w:val="0"/>
        <w:spacing w:lineRule="auto" w:line="360"/>
        <w:jc w:val="left"/>
        <w:rPr/>
      </w:pPr>
      <w:r>
        <w:rPr/>
      </w:r>
    </w:p>
    <w:p>
      <w:pPr>
        <w:pStyle w:val="Normal"/>
        <w:bidi w:val="0"/>
        <w:spacing w:lineRule="auto" w:line="360"/>
        <w:jc w:val="left"/>
        <w:rPr/>
      </w:pPr>
      <w:r>
        <w:rPr/>
        <w:t xml:space="preserve">After the destruction of Baghdad by the Mongols in 1258, the conflicts between the Sunni Ottomans and the Shi'i Safawis of Persia, in addition to repeated plagues, floods, and Bedouin invasions, devastated Iraq and Baghdad was diminished to the point that it became a marginal community of no political and commerce importance. </w:t>
      </w:r>
    </w:p>
    <w:p>
      <w:pPr>
        <w:pStyle w:val="BodyText2"/>
        <w:bidi w:val="0"/>
        <w:spacing w:lineRule="auto" w:line="360"/>
        <w:jc w:val="left"/>
        <w:rPr/>
      </w:pPr>
      <w:r>
        <w:rPr/>
      </w:r>
    </w:p>
    <w:p>
      <w:pPr>
        <w:pStyle w:val="BodyText2"/>
        <w:bidi w:val="0"/>
        <w:spacing w:lineRule="auto" w:line="360"/>
        <w:jc w:val="left"/>
        <w:rPr/>
      </w:pPr>
      <w:r>
        <w:rPr/>
        <w:t>During the Ottoman rule (1534-1917), the Jews enjoyed relative freedom of religion, administrating their own affairs, especially in education. In Iraq under the Ottoman rule during the 19</w:t>
      </w:r>
      <w:r>
        <w:rPr>
          <w:vertAlign w:val="superscript"/>
        </w:rPr>
        <w:t>th</w:t>
      </w:r>
      <w:r>
        <w:rPr/>
        <w:t xml:space="preserve"> century, wealthy Jewish men such as Hesqiel ben Yusuf Gabbay, who was appointed Chief Treasurer by the Sultan in Istanbul, and Sassoon Saleh David served as treasurers for the Ottoman governors in Baghdad. However, Gabbay was executed by his master and David was forced to immigrate to India in 1828 where he established a thriving trade business.</w:t>
      </w:r>
    </w:p>
    <w:p>
      <w:pPr>
        <w:pStyle w:val="BodyText2"/>
        <w:bidi w:val="0"/>
        <w:spacing w:lineRule="auto" w:line="360"/>
        <w:jc w:val="left"/>
        <w:rPr/>
      </w:pPr>
      <w:r>
        <w:rPr/>
        <w:t xml:space="preserve">Hebrew printing machines were imported, religious and secular scholars published periodicals and books. With the revolution of the Young Turks 1908 , their slogans of </w:t>
      </w:r>
      <w:r>
        <w:rPr>
          <w:i/>
          <w:iCs/>
        </w:rPr>
        <w:t xml:space="preserve">hurriya, ‘adala, </w:t>
      </w:r>
      <w:r>
        <w:rPr/>
        <w:t>and</w:t>
      </w:r>
      <w:r>
        <w:rPr>
          <w:i/>
          <w:iCs/>
        </w:rPr>
        <w:t xml:space="preserve"> musawat </w:t>
      </w:r>
      <w:r>
        <w:rPr/>
        <w:t xml:space="preserve">(freedom, justice and equality) were adopted by liberal Arab writers and politicians, while the common people rejected those concepts as infringing upon the sovereignty of Islam and the restrictions of </w:t>
      </w:r>
      <w:r>
        <w:rPr>
          <w:i/>
          <w:iCs/>
        </w:rPr>
        <w:t>Dhimma</w:t>
      </w:r>
      <w:r>
        <w:rPr/>
        <w:t xml:space="preserve">  .</w:t>
      </w:r>
    </w:p>
    <w:p>
      <w:pPr>
        <w:pStyle w:val="BodyText2"/>
        <w:bidi w:val="0"/>
        <w:spacing w:lineRule="auto" w:line="360"/>
        <w:ind w:left="0" w:right="368" w:hanging="0"/>
        <w:jc w:val="left"/>
        <w:rPr/>
      </w:pPr>
      <w:r>
        <w:rPr/>
        <w:t>In the 19</w:t>
      </w:r>
      <w:r>
        <w:rPr>
          <w:vertAlign w:val="superscript"/>
        </w:rPr>
        <w:t>th</w:t>
      </w:r>
      <w:r>
        <w:rPr/>
        <w:t xml:space="preserve"> century, new opportunities for Jews in international commerce, banking and administration opened up as a result of three important events: the establishment of the Alliance Israelite Universelle school in 1863 by the Jewish community, the opening of the Suez Canal in 1869 – facilitating trade between Asia and Europe – and the construction of the first railways in Iraq in 1903. Jews flourished financially and socially, and many left for India, China and England where they engaged in international trade. Among those adventurers were Sir Elly Kadoorie (1865-1944), who went to Shanghai, and Sir Albert David Sassoon (1818-96), who settled in India, both of whom established Jewish schools in Baghdad which helped modernize the Jewish population, and were highly philanthropic in the countries in which they settled. Thousands of other Iraqi Jews followed them to their new outposts, and, as a result, prosperous Iraqi Jewish trading communities developed across Asia, from Calcutta and Bombay to Rangoon, Shanghai, and Kobe, Japan. </w:t>
      </w:r>
    </w:p>
    <w:p>
      <w:pPr>
        <w:pStyle w:val="BodyText2"/>
        <w:bidi w:val="0"/>
        <w:spacing w:lineRule="auto" w:line="360"/>
        <w:ind w:left="0" w:right="368" w:hanging="0"/>
        <w:jc w:val="left"/>
        <w:rPr/>
      </w:pPr>
      <w:r>
        <w:rPr/>
      </w:r>
    </w:p>
    <w:p>
      <w:pPr>
        <w:pStyle w:val="BodyText2"/>
        <w:bidi w:val="0"/>
        <w:spacing w:lineRule="auto" w:line="360"/>
        <w:jc w:val="left"/>
        <w:rPr/>
      </w:pPr>
      <w:r>
        <w:rPr/>
        <w:t xml:space="preserve">In 1908, the declaration of the Ottoman Constitution conferred equal rights to non-Muslim minorities. A Muslim supporter of the constitution, Ma’ruf Al-Rusafi, who was a member of the Ottoman Parliament in Istanbul and a supporter of the Young Turks’ ideology, led a demonstration of liberal Muslims, Christian and Jews during Friday prayer that year: He entered a mosque in Baghdad and expelled the imam during his delivery of his Friday ceremony. Al-Rusafi stood on the pulpit and gave a secular and political speech in praise of the Ottoman Constitution. The consequence of such unprecedented act in Islamic history were bloody riots of incited mobs who called to abolish such heretical doctrines and to restore the religious minorities once more under Islam’s </w:t>
      </w:r>
      <w:r>
        <w:rPr>
          <w:i/>
          <w:iCs/>
        </w:rPr>
        <w:t xml:space="preserve">dhimma </w:t>
      </w:r>
      <w:r>
        <w:rPr/>
        <w:t xml:space="preserve">code, the protection of non-Muslims against payment of tax. (Only the arrest of al-Rusafi saved his life in jail from the hands of the angry Muslim crowds.) </w:t>
      </w:r>
    </w:p>
    <w:p>
      <w:pPr>
        <w:pStyle w:val="BodyText2"/>
        <w:bidi w:val="0"/>
        <w:spacing w:lineRule="auto" w:line="360"/>
        <w:jc w:val="left"/>
        <w:rPr/>
      </w:pPr>
      <w:r>
        <w:rPr/>
      </w:r>
    </w:p>
    <w:p>
      <w:pPr>
        <w:pStyle w:val="BodyText2"/>
        <w:bidi w:val="0"/>
        <w:spacing w:lineRule="auto" w:line="360"/>
        <w:ind w:left="0" w:right="368" w:hanging="0"/>
        <w:jc w:val="left"/>
        <w:rPr/>
      </w:pPr>
      <w:r>
        <w:rPr/>
        <w:t xml:space="preserve">During World War I, Arab nationalists secretly approached Arab officers serving in the Ottoman army and encouraged them to desert and to join the revolt of the Sharif Hussein Ibn ‘Ali (1852-1931) who was the Emir of Mecca (1916-1924). Among those officers was a young Jewish lieutenant, Salman Shinah (1898-1978), who during WWI was the military attaché of the Ottoman army with the German General Beker, the Commander of the German Air Force. Shinah refused to desert his army, arguing that the Ottoman Sultan Bayezid II saved the Jews of Spain who fled the Inquisition, and opened the borders of his empire for them. In this case also, Jewish intellectuals adhered to their religious principle of </w:t>
      </w:r>
      <w:r>
        <w:rPr>
          <w:i/>
          <w:iCs/>
        </w:rPr>
        <w:t xml:space="preserve">Dina di Malkhuta dina </w:t>
      </w:r>
      <w:r>
        <w:rPr/>
        <w:t xml:space="preserve">(to obey the existing government) and preferred to stay loyal to those who saved their people and not to betray them. </w:t>
      </w:r>
    </w:p>
    <w:p>
      <w:pPr>
        <w:pStyle w:val="Normal"/>
        <w:bidi w:val="0"/>
        <w:spacing w:lineRule="auto" w:line="360"/>
        <w:jc w:val="left"/>
        <w:rPr/>
      </w:pPr>
      <w:r>
        <w:rPr/>
      </w:r>
    </w:p>
    <w:p>
      <w:pPr>
        <w:pStyle w:val="Normal"/>
        <w:bidi w:val="0"/>
        <w:spacing w:lineRule="auto" w:line="360"/>
        <w:jc w:val="left"/>
        <w:rPr/>
      </w:pPr>
      <w:r>
        <w:rPr/>
        <w:t xml:space="preserve">The British alliance in 1917 with Sharif Hussein of Mecca and his Arab nationalist sons Faisal and Abd Allah against the Ottomans resulted in the creation of Iraq as a state. In 1919, following World War I, the League of Nations was created and in 1920 Iraq was placed under the British mandate. Iraqis immediately revolted against their new occupiers and the British allowed them to form a self-governing kingdom under British advisory administration. After the expulsion of King Faisal bin Hussein (1883-1933) from Damascus in 1920 by the French, a Jewish man and former member of the Ottoman Parliament, Sir Sassoon Yehezkel, joined the Cairo Conference on the Middle East the following year, headed by Winston Churchill, and backed the recommendation of crowning Faisal King of Iraq. As a reward, Yehezkel was appointed Minster of Finance in the first Iraqi government of King Faisal. Faisal genuinely seemed to believe in religious equality, even coining the dictum: ‘Religion is for God, the Fatherland is for everyone’, giving priority to patriotism over pan-Arab nationalism and Pan-Islam sentiments.  </w:t>
      </w:r>
    </w:p>
    <w:p>
      <w:pPr>
        <w:pStyle w:val="Normal"/>
        <w:bidi w:val="0"/>
        <w:spacing w:lineRule="auto" w:line="360"/>
        <w:jc w:val="left"/>
        <w:rPr/>
      </w:pPr>
      <w:r>
        <w:rPr/>
      </w:r>
    </w:p>
    <w:p>
      <w:pPr>
        <w:pStyle w:val="Normal"/>
        <w:bidi w:val="0"/>
        <w:spacing w:lineRule="auto" w:line="360"/>
        <w:jc w:val="left"/>
        <w:rPr/>
      </w:pPr>
      <w:r>
        <w:rPr/>
        <w:t>The 1920s and 1930s were a golden age for the Jews of Iraq, thanks in large part to the modernizing influence of the British. In addition, as a result of Faisal’s friendly policies, most Iraqi Jews at the time felt secure in Iraq and actively participated in the country’s development. For example, Sir Sassoon Yehezkel bolstered the Iraqi economy by insisting on payment in gold rather than banknotes for Iraqi petrol. Other Jews occupied posts as judges, bankers, high officials in many ministries, and directors of railways. Aided by their strong language skills garnered from the internationally-oriented Jewish schools and a growing international network of Jewish communities overseas, Jews flourished as merchants, mostly as importers of foreign goods.  But the Jews’ resulting command of European languages and international outlook also caused the Iraqi populace to identify the community with the European occupying powers in the region (Britain and France).</w:t>
      </w:r>
    </w:p>
    <w:p>
      <w:pPr>
        <w:pStyle w:val="BodyText2"/>
        <w:bidi w:val="0"/>
        <w:spacing w:lineRule="auto" w:line="360"/>
        <w:ind w:left="0" w:right="368" w:hanging="0"/>
        <w:jc w:val="left"/>
        <w:rPr/>
      </w:pPr>
      <w:r>
        <w:rPr/>
      </w:r>
    </w:p>
    <w:p>
      <w:pPr>
        <w:pStyle w:val="BodyText2"/>
        <w:bidi w:val="0"/>
        <w:spacing w:lineRule="auto" w:line="360"/>
        <w:ind w:left="0" w:right="368" w:hanging="0"/>
        <w:jc w:val="left"/>
        <w:rPr/>
      </w:pPr>
      <w:r>
        <w:rPr/>
        <w:t xml:space="preserve">Meanwhile, many Iraqi ex-Ottoman officers considered the establishment of an Iraqi state in 1920 a first step to the larger Pan-Arab state promised to the Hashemite dynasty for joining the British against the Ottomans during World War I. In addition, many Iraqi nationalists supported the traditional Muslim order to restore the Caliphate to Arabs. Together, these groups formed a main obstacle to a Western, secular political world order in Iraq and opposed any non-Arab or non-Muslim religious or ethnic activities. </w:t>
      </w:r>
    </w:p>
    <w:p>
      <w:pPr>
        <w:pStyle w:val="BodyText2"/>
        <w:bidi w:val="0"/>
        <w:spacing w:lineRule="auto" w:line="360"/>
        <w:ind w:left="0" w:right="368" w:hanging="0"/>
        <w:jc w:val="left"/>
        <w:rPr/>
      </w:pPr>
      <w:r>
        <w:rPr/>
      </w:r>
    </w:p>
    <w:p>
      <w:pPr>
        <w:pStyle w:val="BodyText2"/>
        <w:bidi w:val="0"/>
        <w:spacing w:lineRule="auto" w:line="360"/>
        <w:ind w:left="0" w:right="368" w:hanging="0"/>
        <w:jc w:val="left"/>
        <w:rPr/>
      </w:pPr>
      <w:r>
        <w:rPr/>
        <w:t xml:space="preserve">But the secularists had the upper hand as long as Faisal was king. Many Jewish writers and journalists entered public life after graduating from the College of Law in Baghdad, in which Arabic grammar and rhetoric were taught. Among them was the former the military attaché to the Ottomans, the journalist and MP Salman Shinah who established the first Jewish magazine published in literary Arabic, </w:t>
      </w:r>
      <w:r>
        <w:rPr>
          <w:i/>
          <w:iCs/>
        </w:rPr>
        <w:t>al-Misbah</w:t>
      </w:r>
      <w:r>
        <w:rPr/>
        <w:t>, which had a Zionist orientation</w:t>
      </w:r>
      <w:r>
        <w:rPr>
          <w:i/>
          <w:iCs/>
        </w:rPr>
        <w:t>.</w:t>
      </w:r>
      <w:r>
        <w:rPr/>
        <w:t xml:space="preserve"> After the establishment of the state of Israel in 1948, the Iraqi police considered possession of </w:t>
      </w:r>
      <w:r>
        <w:rPr>
          <w:i/>
          <w:iCs/>
        </w:rPr>
        <w:t>al-Misbah</w:t>
      </w:r>
      <w:r>
        <w:rPr/>
        <w:t xml:space="preserve"> </w:t>
      </w:r>
      <w:r>
        <w:rPr>
          <w:i/>
          <w:iCs/>
        </w:rPr>
        <w:t xml:space="preserve">Ha-Menora </w:t>
      </w:r>
      <w:r>
        <w:rPr/>
        <w:t xml:space="preserve">(1924-1927) to be concrete evidence of Zionist activity. The co-editor of </w:t>
      </w:r>
      <w:r>
        <w:rPr>
          <w:i/>
          <w:iCs/>
        </w:rPr>
        <w:t>al-Misbah</w:t>
      </w:r>
      <w:r>
        <w:rPr/>
        <w:t xml:space="preserve">, Anwar Sha’ul (d. 1984) published his weekly magazine </w:t>
      </w:r>
      <w:r>
        <w:rPr>
          <w:i/>
          <w:iCs/>
        </w:rPr>
        <w:t>al-Hasid</w:t>
      </w:r>
      <w:r>
        <w:rPr/>
        <w:t xml:space="preserve"> (The Harvestman), between 1928-1939. Although he became one of the defenders of Iraqi patriotism and pan-Arab policy, his magazine was closed on the eve of World War II under pressure from Iraqi and Palestinian pro-Nazi nationalists. </w:t>
      </w:r>
    </w:p>
    <w:p>
      <w:pPr>
        <w:pStyle w:val="BodyText2"/>
        <w:bidi w:val="0"/>
        <w:spacing w:lineRule="auto" w:line="360"/>
        <w:ind w:left="0" w:right="368" w:hanging="0"/>
        <w:jc w:val="left"/>
        <w:rPr/>
      </w:pPr>
      <w:r>
        <w:rPr/>
      </w:r>
    </w:p>
    <w:p>
      <w:pPr>
        <w:pStyle w:val="BodyText2"/>
        <w:bidi w:val="0"/>
        <w:spacing w:lineRule="auto" w:line="360"/>
        <w:ind w:left="0" w:right="368" w:hanging="0"/>
        <w:jc w:val="left"/>
        <w:rPr/>
      </w:pPr>
      <w:r>
        <w:rPr/>
        <w:t xml:space="preserve">Many of these Jewish writers joined forces with liberal and leftist groups and wrote patriotic poems and short stories in praise of Iraq and in support of social and cultural reforms such as the liberation of women and inter-religious harmony. The Jewish lawyer Shaul Haddad published the journal </w:t>
      </w:r>
      <w:r>
        <w:rPr>
          <w:i/>
          <w:iCs/>
        </w:rPr>
        <w:t>al-Burhan</w:t>
      </w:r>
      <w:r>
        <w:rPr/>
        <w:t xml:space="preserve"> to defend the Jewish minority against the escalating Nazi activities. The Iraqi patriotic poet  Abraham Obadia praised the Iraqi royal family. Disappointed with the Iraqi authority and its attitude towards the Jews, he criticized them and escaped to Iran and then to Israel where he called for peace between Jews and Arabs. The economist Meir Basri, who joined the Iraqi Foreign Office, published articles on the Iraqi economy as well as poems and short stories on Iraq’s social problems. The Jewish writer Ya’qub Balbul was summoned by the Iraqi censor and warned not to use the forms (in his case, English sonnet structure) of the “infidels” (</w:t>
      </w:r>
      <w:r>
        <w:rPr>
          <w:i/>
          <w:iCs/>
        </w:rPr>
        <w:t>kuffar</w:t>
      </w:r>
      <w:r>
        <w:rPr/>
        <w:t xml:space="preserve">) when writing in the loly language of the Qur’an.  Both Basri and Balbul edited the Magazine </w:t>
      </w:r>
      <w:r>
        <w:rPr>
          <w:i/>
          <w:iCs/>
        </w:rPr>
        <w:t>al-Tijara</w:t>
      </w:r>
      <w:r>
        <w:rPr/>
        <w:t xml:space="preserve"> (The Commerce) (successively, 1938-1945, 1945-1951) published by the Chamber of Commerce in Baghdad.</w:t>
      </w:r>
    </w:p>
    <w:p>
      <w:pPr>
        <w:pStyle w:val="BodyText2"/>
        <w:bidi w:val="0"/>
        <w:spacing w:lineRule="auto" w:line="360"/>
        <w:ind w:left="0" w:right="368" w:hanging="0"/>
        <w:jc w:val="left"/>
        <w:rPr>
          <w:b/>
          <w:b/>
          <w:bCs/>
          <w:i/>
          <w:i/>
          <w:iCs/>
          <w:highlight w:val="cyan"/>
        </w:rPr>
      </w:pPr>
      <w:r>
        <w:rPr>
          <w:b/>
          <w:bCs/>
          <w:i/>
          <w:iCs/>
          <w:highlight w:val="cyan"/>
        </w:rPr>
      </w:r>
    </w:p>
    <w:p>
      <w:pPr>
        <w:pStyle w:val="BodyText2"/>
        <w:bidi w:val="0"/>
        <w:spacing w:lineRule="auto" w:line="360"/>
        <w:ind w:left="0" w:right="368" w:hanging="0"/>
        <w:jc w:val="left"/>
        <w:rPr/>
      </w:pPr>
      <w:r>
        <w:rPr>
          <w:bCs/>
          <w:iCs/>
        </w:rPr>
        <w:t xml:space="preserve">Participation in public life made Jews less observant. </w:t>
      </w:r>
      <w:r>
        <w:rPr/>
        <w:t xml:space="preserve">Their studies at government schools and later on their work in government offices obliged them to work during Shabbat, after their prayers in the synagogue. It is said the even the head of the Jewish community, the Rabbi Sasson Khedouri, permitted Jewish students to join government schools which were open during Shabbat days in case that there were no vacancies in Jewish schools. These assimilationist steps constituted in fact a silent revolution in Jewish religious life. The military service of the Jews in the Iraqi army including the graduates of the faculties of Law and Medicine, who served in the Iraqi Army reserves, encouraged this lax attitude towards the observation of Shabbat and Kashrut. </w:t>
      </w:r>
    </w:p>
    <w:p>
      <w:pPr>
        <w:pStyle w:val="BodyText2"/>
        <w:bidi w:val="0"/>
        <w:spacing w:lineRule="auto" w:line="360"/>
        <w:ind w:left="0" w:right="368" w:hanging="0"/>
        <w:jc w:val="left"/>
        <w:rPr/>
      </w:pPr>
      <w:r>
        <w:rPr/>
      </w:r>
    </w:p>
    <w:p>
      <w:pPr>
        <w:pStyle w:val="BodyText2"/>
        <w:bidi w:val="0"/>
        <w:spacing w:lineRule="auto" w:line="360"/>
        <w:ind w:left="0" w:right="368" w:hanging="0"/>
        <w:jc w:val="left"/>
        <w:rPr/>
      </w:pPr>
      <w:r>
        <w:rPr/>
        <w:t xml:space="preserve">On the political level, the orientation among Jewish intellectuals and writers, unlike the conservatives who were in the majority and defined themselves as “Hebrews Residents of Babylon” started to combine religious Zionism with Iraqi patriotism ended with the death of King Faisal I in 1933 and the expulsion of the Zionist Jewish teachers back to Palestine. Even before his father died, the young pro-Nazi prince Ghazi, with his father away in Europe, organized a massacre of the Assyrian Christians (1932) for their political aspirations.  The Iraqi government also began to employ Sunni Palestinian teachers who had taken refuge in Iraq since the revolt of 1929 in Palestine and the massacre of the Jews of Hebron.  </w:t>
      </w:r>
    </w:p>
    <w:p>
      <w:pPr>
        <w:pStyle w:val="BodyText2"/>
        <w:bidi w:val="0"/>
        <w:spacing w:lineRule="auto" w:line="360"/>
        <w:ind w:left="0" w:right="368" w:hanging="0"/>
        <w:jc w:val="left"/>
        <w:rPr>
          <w:i/>
          <w:i/>
          <w:iCs/>
        </w:rPr>
      </w:pPr>
      <w:r>
        <w:rPr>
          <w:i/>
          <w:iCs/>
        </w:rPr>
      </w:r>
    </w:p>
    <w:p>
      <w:pPr>
        <w:pStyle w:val="BodyText2"/>
        <w:bidi w:val="0"/>
        <w:spacing w:lineRule="auto" w:line="360"/>
        <w:ind w:left="0" w:right="368" w:hanging="0"/>
        <w:jc w:val="left"/>
        <w:rPr/>
      </w:pPr>
      <w:r>
        <w:rPr/>
        <w:t xml:space="preserve">Iraqi and Palestinian nationalists increased their pro-Nazi activities and Sami Shawkat, the Director General of the ministry of education (1933-1939) and Minister of Education (1940) published his book on the Nazi ideology entitled </w:t>
      </w:r>
      <w:r>
        <w:rPr>
          <w:i/>
          <w:iCs/>
        </w:rPr>
        <w:t>Hadhihi Ahdafuna</w:t>
      </w:r>
      <w:r>
        <w:rPr/>
        <w:t xml:space="preserve"> (</w:t>
      </w:r>
      <w:r>
        <w:rPr>
          <w:i/>
        </w:rPr>
        <w:t>Those are our Goals</w:t>
      </w:r>
      <w:r>
        <w:rPr/>
        <w:t xml:space="preserve">) (1939) in which he discussed the Fascist regimes in Europe and called the Jews of Iraq “the internal enemy.” This book included his lecture </w:t>
      </w:r>
      <w:r>
        <w:rPr>
          <w:i/>
          <w:iCs/>
        </w:rPr>
        <w:t xml:space="preserve">Sina’at al-Mawt </w:t>
      </w:r>
      <w:r>
        <w:rPr/>
        <w:t xml:space="preserve">(Industry of Death) which he delivered to the students of his friend, the Palestinian teacher Darwish al-Miqdadi in Baghdad. The two of them established the quasi-military organization “al-Futuwwa” and the nationalist </w:t>
      </w:r>
      <w:r>
        <w:rPr>
          <w:i/>
          <w:iCs/>
        </w:rPr>
        <w:t xml:space="preserve">al-Muthanna </w:t>
      </w:r>
      <w:r>
        <w:rPr/>
        <w:t>Club which incited violence against the Jews of Iraq.</w:t>
      </w:r>
    </w:p>
    <w:p>
      <w:pPr>
        <w:pStyle w:val="BodyText2"/>
        <w:bidi w:val="0"/>
        <w:spacing w:lineRule="auto" w:line="360"/>
        <w:ind w:left="0" w:right="368" w:hanging="0"/>
        <w:jc w:val="left"/>
        <w:rPr/>
      </w:pPr>
      <w:r>
        <w:rPr/>
      </w:r>
    </w:p>
    <w:p>
      <w:pPr>
        <w:pStyle w:val="BodyText2"/>
        <w:bidi w:val="0"/>
        <w:spacing w:lineRule="auto" w:line="360"/>
        <w:ind w:left="0" w:right="368" w:hanging="0"/>
        <w:jc w:val="left"/>
        <w:rPr/>
      </w:pPr>
      <w:r>
        <w:rPr/>
        <w:t xml:space="preserve">Anti-Jewish feeling and anti-Zionist activities put an end to the government’s tolerance towards Zionist activities. Hebrew language lessons at Jewish schools were abolished in 1936 and Zionist teachers from Palestine were expelled through the intervention of Palestinian teachers in Iraq. Palestinian leaders were all given hospitality, support and freedom of political activities in Iraq. They included the Mufti of Jerusalem Hajj Amin al-Husayni (who had been expelled from Jerusalem by the British  Jamal al-Husayni (head of the Arab Party), ‘Abd al-Qadir al-Husayni (a Nazi supporter who studied in Germany), their relative and political supporter Musa al-‘Alami (1897-1954) </w:t>
      </w:r>
      <w:r>
        <w:rPr>
          <w:i/>
          <w:iCs/>
        </w:rPr>
        <w:t>,</w:t>
      </w:r>
      <w:r>
        <w:rPr/>
        <w:t xml:space="preserve">and Palestinian nationalist poets and activists, one of whom, Buhan al Din Al-‘Abbushi, called for the people and the government of Iraq to expel the Jews and to massacre them.  </w:t>
      </w:r>
    </w:p>
    <w:p>
      <w:pPr>
        <w:pStyle w:val="BodyText2"/>
        <w:bidi w:val="0"/>
        <w:spacing w:lineRule="auto" w:line="360"/>
        <w:ind w:left="0" w:right="368" w:hanging="0"/>
        <w:jc w:val="left"/>
        <w:rPr/>
      </w:pPr>
      <w:r>
        <w:rPr/>
      </w:r>
    </w:p>
    <w:p>
      <w:pPr>
        <w:pStyle w:val="BodyText2"/>
        <w:bidi w:val="0"/>
        <w:spacing w:lineRule="auto" w:line="360"/>
        <w:ind w:left="0" w:right="368" w:hanging="0"/>
        <w:jc w:val="left"/>
        <w:rPr/>
      </w:pPr>
      <w:r>
        <w:rPr/>
        <w:t>The activities these Palestinian nationalists and of Friz Grobba, Germany’s consul in Baghdad, enabled the establishment of the pro-Nazi government headed by Rashid ‘Ali al-Gilani in April, 1941. At the encouragement of Hajj Amin al-Husayni and his entourage, they declared war against the British and attacked the British bases in Habbaniya and Sin al-Dhubban. The British victory over the Iraqi army at the end of May 1941 led to the terrible violence known as th</w:t>
      </w:r>
      <w:r>
        <w:rPr>
          <w:i/>
          <w:iCs/>
        </w:rPr>
        <w:t>e Farhoud</w:t>
      </w:r>
      <w:r>
        <w:rPr/>
        <w:t xml:space="preserve"> against the Jews of Baghdad in which 179 women, children and old men were killed and some 2,500 wounded.</w:t>
      </w:r>
    </w:p>
    <w:p>
      <w:pPr>
        <w:pStyle w:val="BodyText2"/>
        <w:bidi w:val="0"/>
        <w:spacing w:lineRule="auto" w:line="360"/>
        <w:ind w:left="0" w:right="368" w:firstLine="720"/>
        <w:jc w:val="left"/>
        <w:rPr/>
      </w:pPr>
      <w:r>
        <w:rPr/>
      </w:r>
    </w:p>
    <w:p>
      <w:pPr>
        <w:pStyle w:val="BodyText2"/>
        <w:bidi w:val="0"/>
        <w:spacing w:lineRule="auto" w:line="360"/>
        <w:ind w:left="0" w:right="368" w:hanging="0"/>
        <w:jc w:val="left"/>
        <w:rPr/>
      </w:pPr>
      <w:r>
        <w:rPr/>
        <w:t xml:space="preserve">During the two days of the </w:t>
      </w:r>
      <w:r>
        <w:rPr>
          <w:i/>
          <w:iCs/>
        </w:rPr>
        <w:t>Farhoud,</w:t>
      </w:r>
      <w:r>
        <w:rPr/>
        <w:t xml:space="preserve"> the British Army camped outside Baghdad and abstained from interfering under the pretext that the violence was an internal matter. The houses and shops of the Jews were looted and many women and children were raped, kidnapped and brutally killed. The Palestinians took active part in the massacre and the last group which surrendered its weapons to the new Iraqi government which took control at the end of the riots were Palestinians under the command of ‘Abd al-Qadir al-Husayni, the father of Faisal al-Husayni who later became responsible for the PLO’s Jerusalem portfolio until 2002. In order to convince the mobs to stop looting, a religious authority broadcasted from the Iraqi radio a request for the people to stop killing and looting since the Jews of Iraq kept the rules of the </w:t>
      </w:r>
      <w:r>
        <w:rPr>
          <w:i/>
          <w:iCs/>
        </w:rPr>
        <w:t xml:space="preserve">dhimma </w:t>
      </w:r>
      <w:r>
        <w:rPr/>
        <w:t xml:space="preserve">and didn’t use arms against Muslims. </w:t>
      </w:r>
    </w:p>
    <w:p>
      <w:pPr>
        <w:pStyle w:val="BodyText2"/>
        <w:bidi w:val="0"/>
        <w:spacing w:lineRule="auto" w:line="360"/>
        <w:ind w:left="0" w:right="368" w:hanging="0"/>
        <w:jc w:val="left"/>
        <w:rPr/>
      </w:pPr>
      <w:r>
        <w:rPr/>
      </w:r>
    </w:p>
    <w:p>
      <w:pPr>
        <w:pStyle w:val="BodyText2"/>
        <w:bidi w:val="0"/>
        <w:spacing w:lineRule="auto" w:line="360"/>
        <w:ind w:left="0" w:right="368" w:hanging="0"/>
        <w:jc w:val="left"/>
        <w:rPr/>
      </w:pPr>
      <w:r>
        <w:rPr/>
        <w:t xml:space="preserve">The </w:t>
      </w:r>
      <w:r>
        <w:rPr>
          <w:i/>
          <w:iCs/>
        </w:rPr>
        <w:t>Farhoud</w:t>
      </w:r>
      <w:r>
        <w:rPr/>
        <w:t xml:space="preserve"> was a pivotal event in the history of the Jews in Iraq. It divided the Jewish community into three factions: </w:t>
      </w:r>
    </w:p>
    <w:p>
      <w:pPr>
        <w:pStyle w:val="BodyText2"/>
        <w:bidi w:val="0"/>
        <w:spacing w:lineRule="auto" w:line="360"/>
        <w:ind w:left="0" w:right="368" w:hanging="0"/>
        <w:jc w:val="left"/>
        <w:rPr/>
      </w:pPr>
      <w:r>
        <w:rPr/>
        <w:t>1. The patriotic faction consisted of intellectuals, professionals and rich merchants. They were sure that their future lay in Iraq as loyal citizens. Most of them stayed in Iraq through the 1970’s when, due to the brutal Ba’ath Party rule they were forced to risk their lives and escape from Iraq with the help of the Kurds. (Their intellectual leaders Anwar Shaul, Meir Basri and Dr. Salman Darwish published their memoirs in Arabic in Israel lamenting their sufferings and that of the Iraqi people under the regime of Saddam Hussein.)</w:t>
      </w:r>
    </w:p>
    <w:p>
      <w:pPr>
        <w:pStyle w:val="BodyText2"/>
        <w:bidi w:val="0"/>
        <w:spacing w:lineRule="auto" w:line="360" w:before="0" w:after="0"/>
        <w:ind w:left="0" w:right="368" w:hanging="0"/>
        <w:jc w:val="left"/>
        <w:rPr/>
      </w:pPr>
      <w:r>
        <w:rPr/>
        <w:t xml:space="preserve">2.  The Jewish Communists belonged to the educated upper and middle classes. They were convinced that the only solution to the problems faced by minorities in Iraq was a Communist revolution, which would bring freedom and equality to all. This group was well organized and enjoyed solidarity with and appreciation of the Muslim majority and various ethnic and religious minorities throughout Iraq. Several Jewish members were hanged when the Iraqi authorities cracked down on the Party. Young members of the Communist Party who escaped to Israel include the writers Sami Michael and Shimon Balas, who related their stories in novels. </w:t>
      </w:r>
    </w:p>
    <w:p>
      <w:pPr>
        <w:pStyle w:val="BodyText2"/>
        <w:bidi w:val="0"/>
        <w:spacing w:lineRule="auto" w:line="360"/>
        <w:ind w:left="0" w:right="-58" w:hanging="0"/>
        <w:jc w:val="left"/>
        <w:rPr/>
      </w:pPr>
      <w:r>
        <w:rPr/>
      </w:r>
    </w:p>
    <w:p>
      <w:pPr>
        <w:pStyle w:val="BodyText2"/>
        <w:bidi w:val="0"/>
        <w:spacing w:lineRule="auto" w:line="360"/>
        <w:ind w:left="0" w:right="-58" w:hanging="0"/>
        <w:jc w:val="left"/>
        <w:rPr/>
      </w:pPr>
      <w:r>
        <w:rPr/>
        <w:t xml:space="preserve">3. Zionists felt vindicated by the </w:t>
      </w:r>
      <w:r>
        <w:rPr>
          <w:i/>
          <w:iCs/>
        </w:rPr>
        <w:t>Farhoud</w:t>
      </w:r>
      <w:r>
        <w:rPr/>
        <w:t xml:space="preserve">. Some of them already had relatives in the Holy Land at the time and were convinced that the only solution for the Jewish minority was the establishment of a national home in the Holy Land where they could live in security and equality. </w:t>
      </w:r>
    </w:p>
    <w:p>
      <w:pPr>
        <w:pStyle w:val="BodyText2"/>
        <w:bidi w:val="0"/>
        <w:spacing w:lineRule="auto" w:line="360"/>
        <w:ind w:left="0" w:right="-58" w:hanging="0"/>
        <w:jc w:val="left"/>
        <w:rPr/>
      </w:pPr>
      <w:r>
        <w:rPr/>
      </w:r>
    </w:p>
    <w:p>
      <w:pPr>
        <w:pStyle w:val="BodyText2"/>
        <w:bidi w:val="0"/>
        <w:spacing w:lineRule="auto" w:line="360"/>
        <w:ind w:left="0" w:right="-58" w:hanging="0"/>
        <w:jc w:val="left"/>
        <w:rPr/>
      </w:pPr>
      <w:r>
        <w:rPr/>
        <w:t xml:space="preserve">Then, in 1948 came the hanging of Shafiq ‘Adas, a wealthy Jewish merchant from Basra, after being accused of selling arms to the Zionists in Palestine. The event was another pivotal one for the community, as many Jews viewed his brutal death as a sign that the Jews had no future in Iraq. After the establishment of the State of Israel in 1948, and especially after the humiliating defeat of the Arab armies, Arab nationalists in Iraq (and throughout the region) came to identify Jews with Zionism. For Jews, the </w:t>
      </w:r>
      <w:r>
        <w:rPr>
          <w:i/>
          <w:iCs/>
        </w:rPr>
        <w:t>Farhoud</w:t>
      </w:r>
      <w:r>
        <w:rPr/>
        <w:t xml:space="preserve"> the cruel daily assaults and persecutions against them, the mass sacking of Jewish officials, the revocation of import-export licenses for Jewish merchants, and the stunning hanging of Shafiq ‘Adas in1948 – in front of his home in Basra– gave rise to the establishment and spread of the Zionist underground movement in Iraq and its attempts to help Iraqi Jews escape to Israel. </w:t>
      </w:r>
    </w:p>
    <w:p>
      <w:pPr>
        <w:pStyle w:val="BodyText2"/>
        <w:bidi w:val="0"/>
        <w:spacing w:lineRule="auto" w:line="360"/>
        <w:ind w:left="0" w:right="-58" w:hanging="0"/>
        <w:jc w:val="left"/>
        <w:rPr/>
      </w:pPr>
      <w:r>
        <w:rPr/>
      </w:r>
    </w:p>
    <w:p>
      <w:pPr>
        <w:pStyle w:val="BodyText2"/>
        <w:bidi w:val="0"/>
        <w:spacing w:lineRule="auto" w:line="360"/>
        <w:ind w:left="0" w:right="-58" w:hanging="0"/>
        <w:jc w:val="left"/>
        <w:rPr/>
      </w:pPr>
      <w:r>
        <w:rPr/>
        <w:t xml:space="preserve">Frustrated and embarrassed by the illegal escapes of thousands of Jews across Iraq’s border, mainly to Iran, in the late 1940’s, the Iraqi government issued the Citizenship Revocation Law in March, 1950, enabling Jews to revoke their citizenship and leave the country legally and permanently. After virtually the entire Jewish community registered for this right, the government enacted a second law in which the properties of those who renounced their Iraqi nationality to leave Iraq had their assets frozen, rendering them penniless refugees unable to take with them any money to start a respectable life in Israel. Other Arab countries followed suit and expelled or made life unpleasant for their Jewish citizens after the Arab armies’ successive defeats in their wars against Israel. </w:t>
      </w:r>
    </w:p>
    <w:p>
      <w:pPr>
        <w:pStyle w:val="TextBody"/>
        <w:spacing w:lineRule="auto" w:line="360"/>
        <w:jc w:val="left"/>
        <w:rPr/>
      </w:pPr>
      <w:r>
        <w:rPr/>
      </w:r>
    </w:p>
    <w:p>
      <w:pPr>
        <w:pStyle w:val="Normal"/>
        <w:bidi w:val="0"/>
        <w:spacing w:lineRule="auto" w:line="360"/>
        <w:jc w:val="left"/>
        <w:rPr/>
      </w:pPr>
      <w:r>
        <w:rPr/>
        <w:t>Those who stayed behind in those years – in many cases, wealthy Jews or those with great stature in Iraqi society – initially prospered once again, especially between 1958 and 1963, under the Communist government of Abd al-Karim Qassem. But they later suffered from the Ba’ath regime which came into power in 1968, a year after the defeat of the Arab armies by Israel in the Six-Day-War of 1967. Backlash from the war, and a brutal Ba’ath regime led by Hasan al-Bakr but largely controlled by his nephew, Saddam Hussein, led to what became the last chapter in the history of the Iraqi Jewish community. In 1969, the regime, humiliated and frustrated by the Arab defeat in Israel, terrorized the community with a wave of arrests and hangings of innocent Jews. Many Jews escaped during 1970 and 1971 with the help of Kurdish smuggler in Northern Iraq. By the middle of the decade, the community was virtually extinguished, ending 2,500 years of Jewish Babylonian exile.  As this book is being written, under 20 Jews associated with the community live in Iraq today, most elderly.</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bidi w:val="0"/>
      <w:jc w:val="center"/>
    </w:pPr>
    <w:rPr>
      <w:b/>
      <w:bCs/>
    </w:rPr>
  </w:style>
  <w:style w:type="paragraph" w:styleId="TextBody">
    <w:name w:val="Body Text"/>
    <w:basedOn w:val="Normal"/>
    <w:pPr>
      <w:bidi w:val="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01:27:00Z</dcterms:created>
  <dc:creator>Ron Morad</dc:creator>
  <dc:description/>
  <cp:keywords/>
  <dc:language>en-US</dc:language>
  <cp:lastModifiedBy>Ron Morad</cp:lastModifiedBy>
  <dcterms:modified xsi:type="dcterms:W3CDTF">2007-02-02T15:53:00Z</dcterms:modified>
  <cp:revision>3</cp:revision>
  <dc:subject/>
  <dc:title>Introduction </dc:title>
</cp:coreProperties>
</file>