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BlissRegular" w:hAnsi="BlissRegular" w:cs="BlissRegular"/>
          <w:b/>
          <w:b/>
        </w:rPr>
      </w:pPr>
      <w:r>
        <w:rPr>
          <w:rFonts w:cs="BlissRegular" w:ascii="BlissRegular" w:hAnsi="BlissRegular"/>
          <w:b/>
        </w:rPr>
        <w:t>Author Timeline for Academic Titles</w:t>
      </w:r>
    </w:p>
    <w:p>
      <w:pPr>
        <w:pStyle w:val="Normal"/>
        <w:rPr>
          <w:rFonts w:ascii="BlissRegular" w:hAnsi="BlissRegular" w:cs="BlissRegular"/>
          <w:b/>
          <w:b/>
        </w:rPr>
      </w:pPr>
      <w:r>
        <w:rPr>
          <w:rFonts w:cs="BlissRegular" w:ascii="BlissRegular" w:hAnsi="BlissRegular"/>
          <w:b/>
        </w:rPr>
      </w:r>
    </w:p>
    <w:p>
      <w:pPr>
        <w:pStyle w:val="Normal"/>
        <w:rPr/>
      </w:pPr>
      <w:r>
        <w:rPr>
          <w:rFonts w:cs="BlissRegular" w:ascii="BlissRegular" w:hAnsi="BlissRegular"/>
        </w:rPr>
        <w:t xml:space="preserve">Congratulations on your book contract. We look forward to working with you. Please take the time to carefully read through this timeline. The information it provides will help you plan your schedule leading up to the delivery date of your ms to ensure that you stay on schedule and are familiar with the process ahead of you. Of course, feel free to contact your assistants if you have any questions about the following steps. </w:t>
      </w:r>
    </w:p>
    <w:p>
      <w:pPr>
        <w:pStyle w:val="Normal"/>
        <w:rPr>
          <w:rFonts w:ascii="BlissRegular" w:hAnsi="BlissRegular" w:cs="BlissRegular"/>
        </w:rPr>
      </w:pPr>
      <w:r>
        <w:rPr>
          <w:rFonts w:cs="BlissRegular" w:ascii="BlissRegular" w:hAnsi="BlissRegular"/>
        </w:rPr>
      </w:r>
    </w:p>
    <w:p>
      <w:pPr>
        <w:pStyle w:val="Normal"/>
        <w:numPr>
          <w:ilvl w:val="0"/>
          <w:numId w:val="4"/>
        </w:numPr>
        <w:spacing w:lineRule="auto" w:line="360"/>
        <w:rPr>
          <w:rFonts w:ascii="BlissRegular" w:hAnsi="BlissRegular" w:cs="BlissRegular"/>
        </w:rPr>
      </w:pPr>
      <w:r>
        <w:rPr>
          <w:rFonts w:cs="BlissRegular" w:ascii="BlissRegular" w:hAnsi="BlissRegular"/>
          <w:b/>
        </w:rPr>
        <w:t>YOU RECEIVE YOUR COUNTERSIGNED CONTRACT:</w:t>
      </w:r>
    </w:p>
    <w:p>
      <w:pPr>
        <w:pStyle w:val="Normal"/>
        <w:spacing w:lineRule="auto" w:line="360"/>
        <w:ind w:left="720" w:hanging="0"/>
        <w:rPr>
          <w:rFonts w:ascii="BlissRegular" w:hAnsi="BlissRegular" w:cs="BlissRegular"/>
          <w:b/>
          <w:b/>
        </w:rPr>
      </w:pPr>
      <w:r>
        <w:rPr>
          <w:rFonts w:cs="BlissRegular" w:ascii="BlissRegular" w:hAnsi="BlissRegular"/>
        </w:rPr>
        <w:t xml:space="preserve">Please note the precise delivery date on your contract when it is returned to you. Your book will be catalogued according to this date, so it is extremely important that you stay on schedule. Please contact your editor as soon as possible if you have any concerns about meeting your contractual delivery date. Please note that your book will be catalogued under the title agreed upon in your contract, unless you have cleared an alternate title with your editor. </w:t>
      </w:r>
      <w:r>
        <w:rPr>
          <w:rFonts w:cs="BlissRegular" w:ascii="BlissRegular" w:hAnsi="BlissRegular"/>
          <w:b/>
        </w:rPr>
        <w:t>All title changes must be approved by your editor.</w:t>
      </w:r>
    </w:p>
    <w:p>
      <w:pPr>
        <w:pStyle w:val="Normal"/>
        <w:spacing w:lineRule="auto" w:line="360"/>
        <w:ind w:left="720" w:hanging="0"/>
        <w:rPr>
          <w:rFonts w:ascii="BlissRegular" w:hAnsi="BlissRegular" w:cs="BlissRegular"/>
          <w:b/>
          <w:b/>
        </w:rPr>
      </w:pPr>
      <w:r>
        <w:rPr>
          <w:rFonts w:cs="BlissRegular" w:ascii="BlissRegular" w:hAnsi="BlissRegular"/>
          <w:b/>
        </w:rPr>
      </w:r>
    </w:p>
    <w:p>
      <w:pPr>
        <w:pStyle w:val="Normal"/>
        <w:numPr>
          <w:ilvl w:val="0"/>
          <w:numId w:val="4"/>
        </w:numPr>
        <w:spacing w:lineRule="auto" w:line="360"/>
        <w:rPr/>
      </w:pPr>
      <w:r>
        <w:rPr>
          <w:rFonts w:cs="BlissRegular" w:ascii="BlissRegular" w:hAnsi="BlissRegular"/>
          <w:b/>
        </w:rPr>
        <w:t>READ THE AUTHOR HANDBOOK</w:t>
      </w:r>
      <w:r>
        <w:rPr>
          <w:rFonts w:cs="BlissRegular" w:ascii="BlissRegular" w:hAnsi="BlissRegular"/>
        </w:rPr>
        <w:t>:</w:t>
      </w:r>
    </w:p>
    <w:p>
      <w:pPr>
        <w:pStyle w:val="Normal"/>
        <w:spacing w:lineRule="auto" w:line="360"/>
        <w:ind w:left="720" w:hanging="0"/>
        <w:rPr/>
      </w:pPr>
      <w:r>
        <w:rPr>
          <w:rFonts w:cs="BlissRegular" w:ascii="BlissRegular" w:hAnsi="BlissRegular"/>
        </w:rPr>
        <w:t xml:space="preserve">Please read within a week of receiving it. This will give you a better sense of the forms and the handbook material you’ll organize before delivering your ms and how the ms should be formatted. It will also explain the eventual production process. After you read through this, you are welcome to e-mail your assistant with any questions. </w:t>
      </w:r>
    </w:p>
    <w:p>
      <w:pPr>
        <w:pStyle w:val="Normal"/>
        <w:spacing w:lineRule="auto" w:line="360"/>
        <w:rPr>
          <w:rFonts w:ascii="BlissRegular" w:hAnsi="BlissRegular" w:cs="BlissRegular"/>
        </w:rPr>
      </w:pPr>
      <w:r>
        <w:rPr>
          <w:rFonts w:cs="BlissRegular" w:ascii="BlissRegular" w:hAnsi="BlissRegular"/>
        </w:rPr>
      </w:r>
    </w:p>
    <w:p>
      <w:pPr>
        <w:pStyle w:val="Normal"/>
        <w:numPr>
          <w:ilvl w:val="0"/>
          <w:numId w:val="4"/>
        </w:numPr>
        <w:spacing w:lineRule="auto" w:line="360"/>
        <w:rPr/>
      </w:pPr>
      <w:r>
        <w:rPr>
          <w:rFonts w:cs="BlissRegular" w:ascii="BlissRegular" w:hAnsi="BlissRegular"/>
          <w:b/>
        </w:rPr>
        <w:t>DETERMINE WHETHER YOU WILL HAVE ANY IMAGES/TABLES/FIGURES</w:t>
      </w:r>
      <w:r>
        <w:rPr>
          <w:rFonts w:cs="BlissRegular" w:ascii="BlissRegular" w:hAnsi="BlissRegular"/>
        </w:rPr>
        <w:t>:</w:t>
      </w:r>
    </w:p>
    <w:p>
      <w:pPr>
        <w:pStyle w:val="Normal"/>
        <w:spacing w:lineRule="auto" w:line="360"/>
        <w:ind w:left="720" w:hanging="0"/>
        <w:rPr/>
      </w:pPr>
      <w:r>
        <w:rPr>
          <w:rFonts w:cs="BlissRegular" w:ascii="BlissRegular" w:hAnsi="BlissRegular"/>
        </w:rPr>
        <w:t xml:space="preserve">Non-contractual images will likely not be allowed in your book (besides cover art). If you are considering using any images, tables, or figures in the body of your manuscript, please note that this should be discussed with your Editor immediately to determine their necessity. </w:t>
      </w:r>
      <w:r>
        <w:rPr>
          <w:rFonts w:cs="BlissRegular" w:ascii="BlissRegular" w:hAnsi="BlissRegular"/>
          <w:b/>
        </w:rPr>
        <w:t>All images, tables, or figures must be agreed upon with your Editor.</w:t>
      </w:r>
    </w:p>
    <w:p>
      <w:pPr>
        <w:pStyle w:val="Normal"/>
        <w:spacing w:lineRule="auto" w:line="360"/>
        <w:rPr>
          <w:rFonts w:ascii="BlissRegular" w:hAnsi="BlissRegular" w:cs="BlissRegular"/>
          <w:b/>
          <w:b/>
        </w:rPr>
      </w:pPr>
      <w:r>
        <w:rPr>
          <w:rFonts w:cs="BlissRegular" w:ascii="BlissRegular" w:hAnsi="BlissRegular"/>
          <w:b/>
        </w:rPr>
      </w:r>
    </w:p>
    <w:p>
      <w:pPr>
        <w:pStyle w:val="Normal"/>
        <w:numPr>
          <w:ilvl w:val="0"/>
          <w:numId w:val="4"/>
        </w:numPr>
        <w:spacing w:lineRule="auto" w:line="360"/>
        <w:rPr>
          <w:rFonts w:ascii="BlissRegular" w:hAnsi="BlissRegular" w:cs="BlissRegular"/>
        </w:rPr>
      </w:pPr>
      <w:r>
        <w:rPr>
          <w:rFonts w:cs="BlissRegular" w:ascii="BlissRegular" w:hAnsi="BlissRegular"/>
          <w:b/>
        </w:rPr>
        <w:t>READ THROUGH OUR PERMISSIONS GUIDELINES, SAMPLE PERMISSIONS LETTERS, AND LOOK AT THE PERMISSIONS CHECKLIST:</w:t>
      </w:r>
      <w:r>
        <w:rPr>
          <w:rFonts w:cs="BlissRegular" w:ascii="BlissRegular" w:hAnsi="BlissRegular"/>
        </w:rPr>
        <w:t xml:space="preserve">  </w:t>
      </w:r>
    </w:p>
    <w:p>
      <w:pPr>
        <w:pStyle w:val="Normal"/>
        <w:spacing w:lineRule="auto" w:line="360"/>
        <w:ind w:left="720" w:hanging="0"/>
        <w:rPr>
          <w:rFonts w:ascii="BlissRegular" w:hAnsi="BlissRegular" w:cs="BlissRegular"/>
        </w:rPr>
      </w:pPr>
      <w:r>
        <w:rPr>
          <w:rFonts w:cs="BlissRegular" w:ascii="BlissRegular" w:hAnsi="BlissRegular"/>
        </w:rPr>
        <w:t>Within the first week of receiving the guidelines, please read through the information to see if you will need to clear permission for anything in your manuscript. If you will need to secure permissions, begin as soon as you receive your contract because some institutions are very slow to respond and this process can take months. Please use our form letters (provided in the email sent by your assistant) when soliciting permissions.  Note that most permissions must be granted by the publisher of the material rather than the author or editor of the work in which it appears.</w:t>
      </w:r>
    </w:p>
    <w:p>
      <w:pPr>
        <w:pStyle w:val="Normal"/>
        <w:spacing w:lineRule="auto" w:line="360"/>
        <w:ind w:left="720" w:hanging="0"/>
        <w:rPr>
          <w:rFonts w:ascii="BlissRegular" w:hAnsi="BlissRegular" w:cs="BlissRegular"/>
        </w:rPr>
      </w:pPr>
      <w:r>
        <w:rPr>
          <w:rFonts w:cs="BlissRegular" w:ascii="BlissRegular" w:hAnsi="BlissRegular"/>
        </w:rPr>
      </w:r>
    </w:p>
    <w:p>
      <w:pPr>
        <w:pStyle w:val="Normal"/>
        <w:spacing w:lineRule="auto" w:line="360"/>
        <w:ind w:left="720" w:hanging="0"/>
        <w:rPr>
          <w:rFonts w:ascii="BlissRegular" w:hAnsi="BlissRegular" w:cs="BlissRegular"/>
        </w:rPr>
      </w:pPr>
      <w:r>
        <w:rPr>
          <w:rFonts w:cs="BlissRegular" w:ascii="BlissRegular" w:hAnsi="BlissRegular"/>
        </w:rPr>
        <w:t>Common items that require permissions:</w:t>
      </w:r>
    </w:p>
    <w:p>
      <w:pPr>
        <w:pStyle w:val="Normal"/>
        <w:numPr>
          <w:ilvl w:val="1"/>
          <w:numId w:val="4"/>
        </w:numPr>
        <w:spacing w:lineRule="auto" w:line="360"/>
        <w:rPr/>
      </w:pPr>
      <w:r>
        <w:rPr>
          <w:rFonts w:cs="BlissRegular" w:ascii="BlissRegular" w:hAnsi="BlissRegular"/>
        </w:rPr>
        <w:t>Excerpts, lyrics, poems that do not fall within the public domain or fair use and are not used as “transformative” text.</w:t>
      </w:r>
    </w:p>
    <w:p>
      <w:pPr>
        <w:pStyle w:val="Normal"/>
        <w:numPr>
          <w:ilvl w:val="1"/>
          <w:numId w:val="4"/>
        </w:numPr>
        <w:spacing w:lineRule="auto" w:line="360"/>
        <w:rPr>
          <w:rFonts w:ascii="BlissRegular" w:hAnsi="BlissRegular" w:cs="BlissRegular"/>
        </w:rPr>
      </w:pPr>
      <w:r>
        <w:rPr>
          <w:rFonts w:cs="BlissRegular" w:ascii="BlissRegular" w:hAnsi="BlissRegular"/>
        </w:rPr>
        <w:t>Images, tables, and figures</w:t>
      </w:r>
    </w:p>
    <w:p>
      <w:pPr>
        <w:pStyle w:val="Normal"/>
        <w:numPr>
          <w:ilvl w:val="1"/>
          <w:numId w:val="4"/>
        </w:numPr>
        <w:spacing w:lineRule="auto" w:line="360"/>
        <w:rPr/>
      </w:pPr>
      <w:r>
        <w:rPr>
          <w:rFonts w:cs="BlissRegular" w:ascii="BlissRegular" w:hAnsi="BlissRegular"/>
        </w:rPr>
        <w:t>Previously published articles/chapters in which the copyright has not reverted to the author</w:t>
      </w:r>
    </w:p>
    <w:p>
      <w:pPr>
        <w:pStyle w:val="Normal"/>
        <w:numPr>
          <w:ilvl w:val="1"/>
          <w:numId w:val="4"/>
        </w:numPr>
        <w:spacing w:lineRule="auto" w:line="360"/>
        <w:rPr>
          <w:rFonts w:ascii="BlissRegular" w:hAnsi="BlissRegular" w:cs="BlissRegular"/>
        </w:rPr>
      </w:pPr>
      <w:r>
        <w:rPr>
          <w:rFonts w:cs="BlissRegular" w:ascii="BlissRegular" w:hAnsi="BlissRegular"/>
        </w:rPr>
        <w:t>Quotes from a single source that exceed 1% of the text</w:t>
      </w:r>
    </w:p>
    <w:p>
      <w:pPr>
        <w:pStyle w:val="Normal"/>
        <w:spacing w:lineRule="auto" w:line="360"/>
        <w:ind w:left="720" w:hanging="0"/>
        <w:rPr>
          <w:rFonts w:ascii="BlissRegular" w:hAnsi="BlissRegular" w:cs="BlissRegular"/>
        </w:rPr>
      </w:pPr>
      <w:r>
        <w:rPr>
          <w:rFonts w:cs="BlissRegular" w:ascii="BlissRegular" w:hAnsi="BlissRegular"/>
        </w:rPr>
      </w:r>
    </w:p>
    <w:p>
      <w:pPr>
        <w:pStyle w:val="Normal"/>
        <w:spacing w:lineRule="auto" w:line="360"/>
        <w:ind w:left="720" w:hanging="0"/>
        <w:rPr>
          <w:rFonts w:ascii="BlissRegular" w:hAnsi="BlissRegular" w:cs="BlissRegular"/>
          <w:b/>
          <w:b/>
        </w:rPr>
      </w:pPr>
      <w:r>
        <w:rPr>
          <w:rFonts w:cs="BlissRegular" w:ascii="BlissRegular" w:hAnsi="BlissRegular"/>
          <w:b/>
        </w:rPr>
        <w:t>Things to start thinking about:</w:t>
      </w:r>
    </w:p>
    <w:p>
      <w:pPr>
        <w:pStyle w:val="Normal"/>
        <w:spacing w:lineRule="auto" w:line="360"/>
        <w:ind w:left="720" w:hanging="0"/>
        <w:rPr>
          <w:rFonts w:ascii="BlissRegular" w:hAnsi="BlissRegular" w:cs="BlissRegular"/>
          <w:b/>
          <w:b/>
        </w:rPr>
      </w:pPr>
      <w:r>
        <w:rPr>
          <w:rFonts w:cs="BlissRegular" w:ascii="BlissRegular" w:hAnsi="BlissRegular"/>
          <w:b/>
        </w:rPr>
        <w:t>Please make sure that when you hand in your manuscript, you include all of your letters requesting permission, in addition to all of your letters granting permission.</w:t>
      </w:r>
      <w:r>
        <w:rPr>
          <w:rFonts w:cs="BlissRegular" w:ascii="BlissRegular" w:hAnsi="BlissRegular"/>
        </w:rPr>
        <w:t xml:space="preserve"> If you have emailed these letters to your editorial assistant, please also include them as hard copies when you submit your manuscript. </w:t>
      </w:r>
    </w:p>
    <w:p>
      <w:pPr>
        <w:pStyle w:val="Normal"/>
        <w:spacing w:lineRule="auto" w:line="360"/>
        <w:ind w:left="720" w:hanging="0"/>
        <w:rPr>
          <w:rFonts w:ascii="BlissRegular" w:hAnsi="BlissRegular" w:cs="BlissRegular"/>
          <w:b/>
          <w:b/>
        </w:rPr>
      </w:pPr>
      <w:r>
        <w:rPr>
          <w:rFonts w:cs="BlissRegular" w:ascii="BlissRegular" w:hAnsi="BlissRegular"/>
          <w:b/>
        </w:rPr>
      </w:r>
    </w:p>
    <w:p>
      <w:pPr>
        <w:pStyle w:val="Normal"/>
        <w:spacing w:lineRule="auto" w:line="360"/>
        <w:ind w:left="720" w:hanging="0"/>
        <w:rPr>
          <w:rFonts w:ascii="BlissRegular" w:hAnsi="BlissRegular" w:cs="BlissRegular"/>
        </w:rPr>
      </w:pPr>
      <w:r>
        <w:rPr>
          <w:rFonts w:cs="BlissRegular" w:ascii="BlissRegular" w:hAnsi="BlissRegular"/>
          <w:b/>
        </w:rPr>
        <w:t>All permissions must be for “non-exclusive world rights for all editions, all languages, throughout the world, and for promotional material.”</w:t>
      </w:r>
      <w:r>
        <w:rPr>
          <w:rFonts w:cs="BlissRegular" w:ascii="BlissRegular" w:hAnsi="BlissRegular"/>
        </w:rPr>
        <w:t xml:space="preserve"> These requirements are non-negotiable and must be met in order to send your book to Production. Be aware that there are some institutions and museums which will most likely not grant all the permissions that we require, so you may need to consult/cite alternate sources. Please also read through your permissions grant letters to make sure that they grant all of the rights you requested and that we require. Often you may find that you do not actually need permission for text if you are using a small enough percentage of the original text or if the text is used for “transitive purposes.” The permissions guidelines and the Author Handbook are very helpful in navigating these issues.</w:t>
      </w:r>
    </w:p>
    <w:p>
      <w:pPr>
        <w:pStyle w:val="Normal"/>
        <w:spacing w:lineRule="auto" w:line="360"/>
        <w:rPr>
          <w:rFonts w:ascii="BlissRegular" w:hAnsi="BlissRegular" w:cs="BlissRegular"/>
        </w:rPr>
      </w:pPr>
      <w:r>
        <w:rPr>
          <w:rFonts w:cs="BlissRegular" w:ascii="BlissRegular" w:hAnsi="BlissRegular"/>
        </w:rPr>
        <w:tab/>
      </w:r>
    </w:p>
    <w:p>
      <w:pPr>
        <w:pStyle w:val="Normal"/>
        <w:spacing w:lineRule="auto" w:line="360"/>
        <w:ind w:left="720" w:hanging="0"/>
        <w:rPr>
          <w:rFonts w:ascii="BlissRegular" w:hAnsi="BlissRegular" w:cs="BlissRegular"/>
        </w:rPr>
      </w:pPr>
      <w:r>
        <w:rPr>
          <w:rFonts w:cs="BlissRegular" w:ascii="BlissRegular" w:hAnsi="BlissRegular"/>
        </w:rPr>
        <w:t xml:space="preserve">If you have </w:t>
      </w:r>
      <w:r>
        <w:rPr>
          <w:rFonts w:cs="BlissRegular" w:ascii="BlissRegular" w:hAnsi="BlissRegular"/>
          <w:b/>
        </w:rPr>
        <w:t>tables and figures</w:t>
      </w:r>
      <w:r>
        <w:rPr>
          <w:rFonts w:cs="BlissRegular" w:ascii="BlissRegular" w:hAnsi="BlissRegular"/>
        </w:rPr>
        <w:t xml:space="preserve"> that have been pre-approved by your Editor please keep formatting in mind. </w:t>
      </w:r>
      <w:r>
        <w:rPr>
          <w:rFonts w:cs="Arial" w:ascii="BlissRegular" w:hAnsi="BlissRegular"/>
        </w:rPr>
        <w:t xml:space="preserve">Before you submit your final ms, you will compose an accurate and detailed list of all tables and figures in the manuscript, consulting with your individual contributors if needed.  Any tables, graphs, charts, maps, figures, or images that are not of your own creation will most likely require permission unless they fall within the public domain.  Please refer to the overview above, the permissions guidelines, and specifically Appendices 2 and 3 in the Author Handbook. Tables can be embedded in the MS Word file of the manuscript, but any other figures/charts/graphs/maps/images will need to be saved as their own high-resolution jpeg file.  This jpeg file must be at least 300dpi in resolution and at least 3" by 5" - note that web downloads rarely work.  Please include an accurate list of all tables and figures in the manuscript and please confirm that if you have not created the table or figure, that proper permission has been secured and is included upon submission.  </w:t>
      </w:r>
    </w:p>
    <w:p>
      <w:pPr>
        <w:pStyle w:val="Normal"/>
        <w:autoSpaceDE w:val="false"/>
        <w:spacing w:lineRule="auto" w:line="360"/>
        <w:rPr>
          <w:rFonts w:ascii="BlissRegular" w:hAnsi="BlissRegular" w:cs="Arial"/>
        </w:rPr>
      </w:pPr>
      <w:r>
        <w:rPr>
          <w:rFonts w:cs="Arial" w:ascii="BlissRegular" w:hAnsi="BlissRegular"/>
        </w:rPr>
        <w:tab/>
      </w:r>
    </w:p>
    <w:p>
      <w:pPr>
        <w:pStyle w:val="Normal"/>
        <w:autoSpaceDE w:val="false"/>
        <w:spacing w:lineRule="auto" w:line="360"/>
        <w:ind w:left="540" w:hanging="0"/>
        <w:rPr/>
      </w:pPr>
      <w:r>
        <w:rPr>
          <w:rFonts w:cs="Arial" w:ascii="BlissRegular" w:hAnsi="BlissRegular"/>
        </w:rPr>
        <w:t xml:space="preserve">If you are an editor of a collected volume, your contributors will need to sign a “Contributor Agreement” so that their work can be included in the collection. If you don’t have this form already, just ask your assistant to e-mail it to you. You can forward it to your contributors and they can sign and return it with their essays. </w:t>
      </w:r>
      <w:r>
        <w:rPr>
          <w:rFonts w:cs="Arial" w:ascii="BlissRegular" w:hAnsi="BlissRegular"/>
          <w:b/>
        </w:rPr>
        <w:t>Please note that all contributor agreements should be collected and included with the final ms.</w:t>
      </w:r>
    </w:p>
    <w:p>
      <w:pPr>
        <w:pStyle w:val="Normal"/>
        <w:autoSpaceDE w:val="false"/>
        <w:rPr>
          <w:rFonts w:ascii="BlissRegular" w:hAnsi="BlissRegular" w:cs="Arial"/>
          <w:b/>
          <w:b/>
        </w:rPr>
      </w:pPr>
      <w:r>
        <w:rPr>
          <w:rFonts w:cs="Arial" w:ascii="BlissRegular" w:hAnsi="BlissRegular"/>
          <w:b/>
        </w:rPr>
      </w:r>
    </w:p>
    <w:p>
      <w:pPr>
        <w:pStyle w:val="Normal"/>
        <w:autoSpaceDE w:val="false"/>
        <w:rPr>
          <w:rFonts w:ascii="BlissRegular" w:hAnsi="BlissRegular" w:cs="Arial"/>
        </w:rPr>
      </w:pPr>
      <w:r>
        <w:rPr>
          <w:rFonts w:cs="Arial" w:ascii="BlissRegular" w:hAnsi="BlissRegular"/>
        </w:rPr>
      </w:r>
    </w:p>
    <w:p>
      <w:pPr>
        <w:pStyle w:val="Normal"/>
        <w:numPr>
          <w:ilvl w:val="0"/>
          <w:numId w:val="4"/>
        </w:numPr>
        <w:spacing w:lineRule="auto" w:line="360"/>
        <w:rPr>
          <w:rFonts w:ascii="BlissRegular" w:hAnsi="BlissRegular" w:cs="BlissRegular"/>
          <w:b/>
          <w:b/>
        </w:rPr>
      </w:pPr>
      <w:r>
        <w:rPr>
          <w:rFonts w:cs="BlissRegular" w:ascii="BlissRegular" w:hAnsi="BlissRegular"/>
          <w:b/>
        </w:rPr>
        <w:t xml:space="preserve">BEGIN THINKING ABOUT COVER ART: </w:t>
      </w:r>
    </w:p>
    <w:p>
      <w:pPr>
        <w:pStyle w:val="Normal"/>
        <w:spacing w:lineRule="auto" w:line="360"/>
        <w:ind w:left="360" w:hanging="0"/>
        <w:rPr>
          <w:rFonts w:ascii="BlissRegular" w:hAnsi="BlissRegular" w:cs="BlissRegular"/>
          <w:b/>
          <w:b/>
        </w:rPr>
      </w:pPr>
      <w:r>
        <w:rPr>
          <w:rFonts w:cs="BlissRegular" w:ascii="BlissRegular" w:hAnsi="BlissRegular"/>
        </w:rPr>
        <w:t>We want all of our authors to be satisfied with their book covers, so we are happy to consider your suggestions for possible cover images. If you would like a cover image, please send us potential cover art as soon as possible, so that the art department and your editor can approve it.  Keep in mind that if the art is approved, you will have to secure and pay for permissions by the time you hand in your manuscript, if the art does not fall within public domain or fair use. Art should be submitted in the form of either an original glossy photo, professional scan, or an electronic jpeg or tiff file of 300 dpi or higher. Should you choose not to submit art, our designers can design an all-text cover and we can consider your color choices/options. If your work is in a Palgrave series for which cover art is provided, you can talk to your editor about whether you would prefer our designer to select it for you or if you would like to seek your own image. Given the stringent requirements museums impose on the reprinted images/paintings in their collection and high permissions costs, it is usually best to avoid the use of most paintings on well-known photographs.</w:t>
      </w:r>
    </w:p>
    <w:p>
      <w:pPr>
        <w:pStyle w:val="Normal"/>
        <w:rPr>
          <w:rFonts w:ascii="BlissRegular" w:hAnsi="BlissRegular" w:cs="BlissRegular"/>
          <w:b/>
          <w:b/>
        </w:rPr>
      </w:pPr>
      <w:r>
        <w:rPr>
          <w:rFonts w:cs="BlissRegular" w:ascii="BlissRegular" w:hAnsi="BlissRegular"/>
          <w:b/>
        </w:rPr>
      </w:r>
    </w:p>
    <w:p>
      <w:pPr>
        <w:pStyle w:val="Normal"/>
        <w:numPr>
          <w:ilvl w:val="0"/>
          <w:numId w:val="4"/>
        </w:numPr>
        <w:rPr/>
      </w:pPr>
      <w:r>
        <w:rPr>
          <w:rFonts w:cs="BlissRegular" w:ascii="BlissRegular" w:hAnsi="BlissRegular"/>
          <w:b/>
        </w:rPr>
        <w:t>YOU SHOULD RECEIVE, ALONG WITH ALL OF THE OTHER ELECTRONIC AUTHOR DOCUMENTS, THE “AUTHOR QUESTIONNAIRE” (AQ) AND THE “PRODUCTION, PUBLICITY, AND MARKETING” FORM (PPM):</w:t>
      </w:r>
      <w:r>
        <w:rPr>
          <w:rFonts w:cs="BlissRegular" w:ascii="BlissRegular" w:hAnsi="BlissRegular"/>
        </w:rPr>
        <w:t xml:space="preserve"> </w:t>
      </w:r>
    </w:p>
    <w:p>
      <w:pPr>
        <w:pStyle w:val="Normal"/>
        <w:spacing w:lineRule="auto" w:line="360"/>
        <w:ind w:left="720" w:hanging="0"/>
        <w:rPr>
          <w:rFonts w:ascii="BlissRegular" w:hAnsi="BlissRegular" w:cs="BlissRegular"/>
        </w:rPr>
      </w:pPr>
      <w:r>
        <w:rPr>
          <w:rFonts w:cs="BlissRegular" w:ascii="BlissRegular" w:hAnsi="BlissRegular"/>
        </w:rPr>
        <w:t xml:space="preserve">You should read through the AQ form within the first week of receiving it so that you can begin to consider how you want to answer the questions it asks. The AQ is important because we use information from this in our catalog. As the form asks, please return it via e-mail to your assistant within 4 weeks of receiving it.  </w:t>
      </w:r>
    </w:p>
    <w:p>
      <w:pPr>
        <w:pStyle w:val="Normal"/>
        <w:spacing w:lineRule="auto" w:line="360"/>
        <w:ind w:left="720" w:hanging="0"/>
        <w:rPr>
          <w:rFonts w:ascii="BlissRegular" w:hAnsi="BlissRegular" w:cs="BlissRegular"/>
        </w:rPr>
      </w:pPr>
      <w:r>
        <w:rPr>
          <w:rFonts w:cs="BlissRegular" w:ascii="BlissRegular" w:hAnsi="BlissRegular"/>
        </w:rPr>
      </w:r>
    </w:p>
    <w:p>
      <w:pPr>
        <w:pStyle w:val="Normal"/>
        <w:spacing w:lineRule="auto" w:line="360"/>
        <w:ind w:left="720" w:hanging="0"/>
        <w:rPr>
          <w:rFonts w:ascii="BlissRegular" w:hAnsi="BlissRegular" w:cs="BlissRegular"/>
        </w:rPr>
      </w:pPr>
      <w:r>
        <w:rPr>
          <w:rFonts w:cs="BlissRegular" w:ascii="BlissRegular" w:hAnsi="BlissRegular"/>
        </w:rPr>
        <w:t xml:space="preserve">Within the first week, you should read through the PPM form to see the specific questions you will need to answer by the time you deliver your manuscript. The PPM form should be filled out as you begin to finalize and polish the formatting of your manuscript. The PPM form should be sent as a hardcopy with your final ms and also via e-mail to your assistant. </w:t>
      </w:r>
    </w:p>
    <w:p>
      <w:pPr>
        <w:pStyle w:val="Normal"/>
        <w:spacing w:lineRule="auto" w:line="360"/>
        <w:rPr>
          <w:rFonts w:ascii="BlissRegular" w:hAnsi="BlissRegular" w:cs="BlissRegular"/>
          <w:b/>
          <w:b/>
        </w:rPr>
      </w:pPr>
      <w:r>
        <w:rPr>
          <w:rFonts w:cs="BlissRegular" w:ascii="BlissRegular" w:hAnsi="BlissRegular"/>
          <w:b/>
        </w:rPr>
      </w:r>
    </w:p>
    <w:p>
      <w:pPr>
        <w:pStyle w:val="Normal"/>
        <w:numPr>
          <w:ilvl w:val="0"/>
          <w:numId w:val="4"/>
        </w:numPr>
        <w:spacing w:lineRule="auto" w:line="360"/>
        <w:rPr>
          <w:rFonts w:ascii="BlissRegular" w:hAnsi="BlissRegular" w:cs="BlissRegular"/>
          <w:b/>
          <w:b/>
        </w:rPr>
      </w:pPr>
      <w:r>
        <w:rPr>
          <w:rFonts w:cs="BlissRegular" w:ascii="BlissRegular" w:hAnsi="BlissRegular"/>
          <w:b/>
        </w:rPr>
        <w:t>1 TO 2 MONTHS BEFORE YOUR DELIVERY DATE:</w:t>
      </w:r>
    </w:p>
    <w:p>
      <w:pPr>
        <w:pStyle w:val="Normal"/>
        <w:spacing w:lineRule="auto" w:line="360"/>
        <w:ind w:left="360" w:hanging="0"/>
        <w:rPr>
          <w:rFonts w:ascii="BlissRegular" w:hAnsi="BlissRegular" w:cs="BlissRegular"/>
          <w:b/>
          <w:b/>
        </w:rPr>
      </w:pPr>
      <w:r>
        <w:rPr>
          <w:rFonts w:cs="BlissRegular" w:ascii="BlissRegular" w:hAnsi="BlissRegular"/>
        </w:rPr>
        <w:t xml:space="preserve">As your delivery deadline approaches, read through the Author Handbook again for manuscript formatting guidelines if you have not been referencing it throughout the process. </w:t>
      </w:r>
      <w:r>
        <w:rPr>
          <w:rFonts w:cs="BlissRegular" w:ascii="BlissRegular" w:hAnsi="BlissRegular"/>
          <w:b/>
        </w:rPr>
        <w:t>Review the “Checklist for Final Manuscript Submission” at the end of the PPM form.</w:t>
      </w:r>
      <w:r>
        <w:rPr>
          <w:rFonts w:cs="BlissRegular" w:ascii="BlissRegular" w:hAnsi="BlissRegular"/>
        </w:rPr>
        <w:t xml:space="preserve"> Remember to double-space the entire manuscript, including table of contents, bibliography, and endnotes. Make sure that all of the above are in 12-point font. Number endnotes for all chapter beginning with “1.” Set endnotes up to appear at the end of each chapter and ensure they are double-spaced. Each chapter should be submitted as an individual word file with respective endnotes included.</w:t>
      </w:r>
    </w:p>
    <w:p>
      <w:pPr>
        <w:pStyle w:val="Normal"/>
        <w:spacing w:lineRule="auto" w:line="360"/>
        <w:rPr>
          <w:rFonts w:ascii="BlissRegular" w:hAnsi="BlissRegular" w:cs="BlissRegular"/>
          <w:b/>
          <w:b/>
        </w:rPr>
      </w:pPr>
      <w:r>
        <w:rPr>
          <w:rFonts w:cs="BlissRegular" w:ascii="BlissRegular" w:hAnsi="BlissRegular"/>
          <w:b/>
        </w:rPr>
      </w:r>
    </w:p>
    <w:p>
      <w:pPr>
        <w:pStyle w:val="Normal"/>
        <w:numPr>
          <w:ilvl w:val="0"/>
          <w:numId w:val="4"/>
        </w:numPr>
        <w:spacing w:lineRule="auto" w:line="360"/>
        <w:rPr>
          <w:rFonts w:ascii="BlissRegular" w:hAnsi="BlissRegular" w:cs="BlissRegular"/>
          <w:b/>
          <w:b/>
        </w:rPr>
      </w:pPr>
      <w:r>
        <w:rPr>
          <w:rFonts w:cs="BlissRegular" w:ascii="BlissRegular" w:hAnsi="BlissRegular"/>
          <w:b/>
        </w:rPr>
        <w:t>RIGHT BEFORE YOU MAIL IN YOUR COMPLETE MANUSCRIPT:</w:t>
      </w:r>
    </w:p>
    <w:p>
      <w:pPr>
        <w:pStyle w:val="Normal"/>
        <w:spacing w:lineRule="auto" w:line="360"/>
        <w:ind w:left="720" w:hanging="0"/>
        <w:rPr/>
      </w:pPr>
      <w:r>
        <w:rPr>
          <w:rFonts w:cs="BlissRegular" w:ascii="BlissRegular" w:hAnsi="BlissRegular"/>
        </w:rPr>
        <w:t>Your manuscript cannot be submitted to our Production department for copy-editing without the following:</w:t>
      </w:r>
    </w:p>
    <w:p>
      <w:pPr>
        <w:pStyle w:val="Normal"/>
        <w:spacing w:lineRule="auto" w:line="360"/>
        <w:ind w:left="360" w:hanging="0"/>
        <w:rPr>
          <w:rFonts w:ascii="BlissRegular" w:hAnsi="BlissRegular" w:cs="BlissRegular"/>
        </w:rPr>
      </w:pPr>
      <w:r>
        <w:rPr>
          <w:rFonts w:cs="BlissRegular" w:ascii="BlissRegular" w:hAnsi="BlissRegular"/>
        </w:rPr>
      </w:r>
    </w:p>
    <w:p>
      <w:pPr>
        <w:pStyle w:val="Normal"/>
        <w:numPr>
          <w:ilvl w:val="0"/>
          <w:numId w:val="3"/>
        </w:numPr>
        <w:spacing w:lineRule="auto" w:line="360"/>
        <w:rPr/>
      </w:pPr>
      <w:r>
        <w:rPr>
          <w:rFonts w:cs="BlissRegular" w:ascii="BlissRegular" w:hAnsi="BlissRegular"/>
        </w:rPr>
        <w:t>Completed PPM form (send us an electronic copy as well)</w:t>
      </w:r>
    </w:p>
    <w:p>
      <w:pPr>
        <w:pStyle w:val="Normal"/>
        <w:numPr>
          <w:ilvl w:val="0"/>
          <w:numId w:val="3"/>
        </w:numPr>
        <w:spacing w:lineRule="auto" w:line="360"/>
        <w:rPr>
          <w:rFonts w:ascii="BlissRegular" w:hAnsi="BlissRegular" w:cs="BlissRegular"/>
          <w:b/>
          <w:b/>
        </w:rPr>
      </w:pPr>
      <w:r>
        <w:rPr>
          <w:rFonts w:cs="BlissRegular" w:ascii="BlissRegular" w:hAnsi="BlissRegular"/>
        </w:rPr>
        <w:t xml:space="preserve">All permissions in one packet, including letters of request and permission grant letters, as the checklist specifies. Please make sure all permissions cover all of the rights we ask for.  As a cover sheet, use the </w:t>
      </w:r>
      <w:r>
        <w:rPr>
          <w:rFonts w:cs="BlissRegular" w:ascii="BlissRegular" w:hAnsi="BlissRegular"/>
          <w:b/>
        </w:rPr>
        <w:t>permissions checklist</w:t>
      </w:r>
      <w:r>
        <w:rPr>
          <w:rFonts w:cs="BlissRegular" w:ascii="BlissRegular" w:hAnsi="BlissRegular"/>
        </w:rPr>
        <w:t xml:space="preserve">, listing everything appears to require permissions. </w:t>
      </w:r>
      <w:r>
        <w:rPr>
          <w:rFonts w:cs="BlissRegular" w:ascii="BlissRegular" w:hAnsi="BlissRegular"/>
          <w:b/>
        </w:rPr>
        <w:t>All boxes should be completed with a “yes,” unless you have cleared an exception with your editor, besides the box for the text/image description, page number, and credit line. If permissions are not necessary for a particular item, list the material and write n/a on the checklist. See instructions on the PPM to ensure you are filling this out properly.</w:t>
      </w:r>
    </w:p>
    <w:p>
      <w:pPr>
        <w:pStyle w:val="Normal"/>
        <w:numPr>
          <w:ilvl w:val="0"/>
          <w:numId w:val="3"/>
        </w:numPr>
        <w:spacing w:lineRule="auto" w:line="360"/>
        <w:rPr/>
      </w:pPr>
      <w:r>
        <w:rPr>
          <w:rFonts w:cs="BlissRegular" w:ascii="BlissRegular" w:hAnsi="BlissRegular"/>
        </w:rPr>
        <w:t>2 hard copies of manuscript (81/2” by 11” paper size if at all (possible) and a matching copy on disk with individual chapter files. Include any tables, art, graphs on disk unless you enclose the original hard copies with your manuscript. Make sure all electronic copies are of a resolution of 300 dpi or higher.</w:t>
      </w:r>
    </w:p>
    <w:p>
      <w:pPr>
        <w:pStyle w:val="Normal"/>
        <w:numPr>
          <w:ilvl w:val="0"/>
          <w:numId w:val="3"/>
        </w:numPr>
        <w:spacing w:lineRule="auto" w:line="360"/>
        <w:rPr/>
      </w:pPr>
      <w:r>
        <w:rPr>
          <w:rFonts w:cs="BlissRegular" w:ascii="BlissRegular" w:hAnsi="BlissRegular"/>
        </w:rPr>
        <w:t>If you are providing a cover image and it has been approved of by your editor, the final image should be submitted along with your manuscript, formatted properly, accompanied by any necessary permission.</w:t>
      </w:r>
    </w:p>
    <w:p>
      <w:pPr>
        <w:pStyle w:val="Normal"/>
        <w:numPr>
          <w:ilvl w:val="0"/>
          <w:numId w:val="3"/>
        </w:numPr>
        <w:spacing w:lineRule="auto" w:line="360"/>
        <w:rPr>
          <w:rFonts w:ascii="BlissRegular" w:hAnsi="BlissRegular" w:cs="BlissRegular"/>
        </w:rPr>
      </w:pPr>
      <w:r>
        <w:rPr>
          <w:rFonts w:cs="BlissRegular" w:ascii="BlissRegular" w:hAnsi="BlissRegular"/>
        </w:rPr>
        <w:t xml:space="preserve">Please review the “Checklist for Final Manuscript Submission” at the end of your PPM form before sending the package. </w:t>
      </w:r>
    </w:p>
    <w:p>
      <w:pPr>
        <w:pStyle w:val="Normal"/>
        <w:numPr>
          <w:ilvl w:val="0"/>
          <w:numId w:val="3"/>
        </w:numPr>
        <w:spacing w:lineRule="auto" w:line="360"/>
        <w:rPr>
          <w:rFonts w:ascii="BlissRegular" w:hAnsi="BlissRegular" w:cs="BlissRegular"/>
        </w:rPr>
      </w:pPr>
      <w:r>
        <w:rPr>
          <w:rFonts w:cs="BlissRegular" w:ascii="BlissRegular" w:hAnsi="BlissRegular"/>
        </w:rPr>
        <w:t>For the sake of keeping all materials together, we ask that you not mail in materials separately. Since we cannot put the manuscript into production without everything ready, please wait until everything is all set before mailing your book to your editorial assistant.</w:t>
      </w:r>
    </w:p>
    <w:p>
      <w:pPr>
        <w:pStyle w:val="Normal"/>
        <w:spacing w:lineRule="auto" w:line="360"/>
        <w:rPr>
          <w:rFonts w:ascii="BlissRegular" w:hAnsi="BlissRegular" w:cs="BlissRegular"/>
        </w:rPr>
      </w:pPr>
      <w:r>
        <w:rPr>
          <w:rFonts w:cs="BlissRegular" w:ascii="BlissRegular" w:hAnsi="BlissRegular"/>
        </w:rPr>
      </w:r>
    </w:p>
    <w:p>
      <w:pPr>
        <w:pStyle w:val="Normal"/>
        <w:spacing w:lineRule="auto" w:line="360"/>
        <w:ind w:left="720" w:hanging="0"/>
        <w:rPr/>
      </w:pPr>
      <w:r>
        <w:rPr>
          <w:rFonts w:cs="BlissRegular" w:ascii="BlissRegular" w:hAnsi="BlissRegular"/>
          <w:b/>
        </w:rPr>
        <w:t>8) AFTER YOU HAVE SENT YOUR FINAL MANUSCRIPT:</w:t>
      </w:r>
    </w:p>
    <w:p>
      <w:pPr>
        <w:pStyle w:val="Normal"/>
        <w:spacing w:lineRule="auto" w:line="360"/>
        <w:ind w:left="720" w:hanging="0"/>
        <w:rPr>
          <w:rFonts w:ascii="BlissRegular" w:hAnsi="BlissRegular" w:cs="BlissRegular"/>
        </w:rPr>
      </w:pPr>
      <w:r>
        <w:rPr>
          <w:rFonts w:cs="BlissRegular" w:ascii="BlissRegular" w:hAnsi="BlissRegular"/>
        </w:rPr>
        <w:t>Feel free to e-mail your editor and assistant to let them know you’ve sent the final ms and to ask for confirmation that your package has arrived.  We’re happy to have it out of your hands and into our own!!</w:t>
      </w:r>
    </w:p>
    <w:p>
      <w:pPr>
        <w:pStyle w:val="Normal"/>
        <w:spacing w:lineRule="auto" w:line="360"/>
        <w:ind w:left="720" w:hanging="0"/>
        <w:rPr>
          <w:rFonts w:ascii="BlissRegular" w:hAnsi="BlissRegular" w:cs="BlissRegular"/>
        </w:rPr>
      </w:pPr>
      <w:r>
        <w:rPr>
          <w:rFonts w:cs="BlissRegular" w:ascii="BlissRegular" w:hAnsi="BlissRegular"/>
        </w:rPr>
      </w:r>
    </w:p>
    <w:p>
      <w:pPr>
        <w:pStyle w:val="Normal"/>
        <w:numPr>
          <w:ilvl w:val="0"/>
          <w:numId w:val="1"/>
        </w:numPr>
        <w:spacing w:lineRule="auto" w:line="360"/>
        <w:rPr>
          <w:rFonts w:ascii="BlissRegular" w:hAnsi="BlissRegular" w:cs="BlissRegular"/>
        </w:rPr>
      </w:pPr>
      <w:r>
        <w:rPr>
          <w:rFonts w:cs="BlissRegular" w:ascii="BlissRegular" w:hAnsi="BlissRegular"/>
          <w:b/>
        </w:rPr>
        <w:t>WHAT HAPPENS NEXT IN EDITORIAL</w:t>
      </w:r>
      <w:r>
        <w:rPr>
          <w:rFonts w:cs="BlissRegular" w:ascii="BlissRegular" w:hAnsi="BlissRegular"/>
        </w:rPr>
        <w:t>:</w:t>
      </w:r>
    </w:p>
    <w:p>
      <w:pPr>
        <w:pStyle w:val="Normal"/>
        <w:spacing w:lineRule="auto" w:line="360"/>
        <w:ind w:left="540" w:hanging="0"/>
        <w:rPr>
          <w:rFonts w:ascii="BlissRegular" w:hAnsi="BlissRegular" w:cs="BlissRegular"/>
        </w:rPr>
      </w:pPr>
      <w:r>
        <w:rPr>
          <w:rFonts w:cs="BlissRegular" w:ascii="BlissRegular" w:hAnsi="BlissRegular"/>
        </w:rPr>
        <w:t xml:space="preserve">According to how your ms fits in with the production schedule, your editorial assistant will go through the manuscript and related materials to ensure that everything is in order and prepare the book for the production process. Approximately within two weeks, your assistant will contact you either to let you know that everything is in order or to discuss any issues that have surfaced with how the ms was delivered. If you have followed these directions, your assistant will most likely find everything to be in good shape and tell you that your manuscript is headed to production. </w:t>
      </w:r>
    </w:p>
    <w:p>
      <w:pPr>
        <w:pStyle w:val="Normal"/>
        <w:spacing w:lineRule="auto" w:line="360"/>
        <w:ind w:firstLine="540"/>
        <w:rPr>
          <w:rFonts w:ascii="BlissRegular" w:hAnsi="BlissRegular" w:cs="BlissRegular"/>
          <w:b/>
          <w:b/>
        </w:rPr>
      </w:pPr>
      <w:r>
        <w:rPr>
          <w:rFonts w:cs="BlissRegular" w:ascii="BlissRegular" w:hAnsi="BlissRegular"/>
          <w:b/>
        </w:rPr>
      </w:r>
    </w:p>
    <w:p>
      <w:pPr>
        <w:pStyle w:val="Normal"/>
        <w:spacing w:lineRule="auto" w:line="360"/>
        <w:ind w:firstLine="540"/>
        <w:rPr/>
      </w:pPr>
      <w:r>
        <w:rPr>
          <w:rFonts w:cs="BlissRegular" w:ascii="BlissRegular" w:hAnsi="BlissRegular"/>
          <w:b/>
        </w:rPr>
        <w:t>10)</w:t>
      </w:r>
      <w:r>
        <w:rPr>
          <w:rFonts w:cs="BlissRegular" w:ascii="BlissRegular" w:hAnsi="BlissRegular"/>
        </w:rPr>
        <w:t xml:space="preserve"> </w:t>
      </w:r>
      <w:r>
        <w:rPr>
          <w:rFonts w:cs="BlissRegular" w:ascii="BlissRegular" w:hAnsi="BlissRegular"/>
          <w:b/>
        </w:rPr>
        <w:t>WHAT HAPPENS NEXT IN PRODUCTION</w:t>
      </w:r>
      <w:r>
        <w:rPr>
          <w:rFonts w:cs="BlissRegular" w:ascii="BlissRegular" w:hAnsi="BlissRegular"/>
        </w:rPr>
        <w:t>:</w:t>
      </w:r>
    </w:p>
    <w:p>
      <w:pPr>
        <w:pStyle w:val="Normal"/>
        <w:spacing w:lineRule="auto" w:line="360"/>
        <w:ind w:left="540" w:hanging="0"/>
        <w:rPr/>
      </w:pPr>
      <w:r>
        <w:rPr>
          <w:rFonts w:cs="BlissRegular" w:ascii="BlissRegular" w:hAnsi="BlissRegular"/>
        </w:rPr>
        <w:t xml:space="preserve">Once your ms is in production, it will be between 4-7 weeks before your production editor contacts you with copyediting and proofing dates. You can discuss any production dates with your production editor once s/he has finalized a schedule and e-mailed you to introduce her/himself. Please note that editorial cannot provide copyediting dates. Related information will come from the Production Department via e-mail as soon as schedules are solidified. These dates are followed closely and you should receive your copyedited ms within a day or two of the date they give you. Further instructions and communication will come from your production editor once your manuscript is in production. </w:t>
      </w:r>
    </w:p>
    <w:p>
      <w:pPr>
        <w:pStyle w:val="Normal"/>
        <w:spacing w:lineRule="auto" w:line="360"/>
        <w:ind w:left="540" w:hanging="0"/>
        <w:rPr>
          <w:rFonts w:ascii="BlissRegular" w:hAnsi="BlissRegular" w:cs="BlissRegular"/>
        </w:rPr>
      </w:pPr>
      <w:r>
        <w:rPr>
          <w:rFonts w:cs="BlissRegular" w:ascii="BlissRegular" w:hAnsi="BlissRegular"/>
        </w:rPr>
      </w:r>
    </w:p>
    <w:p>
      <w:pPr>
        <w:pStyle w:val="Normal"/>
        <w:numPr>
          <w:ilvl w:val="0"/>
          <w:numId w:val="2"/>
        </w:numPr>
        <w:spacing w:lineRule="auto" w:line="360"/>
        <w:rPr/>
      </w:pPr>
      <w:r>
        <w:rPr>
          <w:rFonts w:eastAsia="BlissRegular" w:cs="BlissRegular" w:ascii="BlissRegular" w:hAnsi="BlissRegular"/>
          <w:b/>
        </w:rPr>
        <w:t xml:space="preserve"> </w:t>
      </w:r>
      <w:r>
        <w:rPr>
          <w:rFonts w:cs="BlissRegular" w:ascii="BlissRegular" w:hAnsi="BlissRegular"/>
          <w:b/>
        </w:rPr>
        <w:t>INDEXING:</w:t>
      </w:r>
    </w:p>
    <w:p>
      <w:pPr>
        <w:pStyle w:val="Normal"/>
        <w:spacing w:lineRule="auto" w:line="360"/>
        <w:ind w:left="540" w:hanging="0"/>
        <w:rPr>
          <w:rFonts w:ascii="BlissRegular" w:hAnsi="BlissRegular" w:cs="BlissRegular"/>
        </w:rPr>
      </w:pPr>
      <w:r>
        <w:rPr>
          <w:rFonts w:cs="BlissRegular" w:ascii="BlissRegular" w:hAnsi="BlissRegular"/>
          <w:b/>
        </w:rPr>
        <w:t>Indexing, as noted in the contract, is the author’s responsibility.</w:t>
      </w:r>
      <w:r>
        <w:rPr>
          <w:rFonts w:cs="BlissRegular" w:ascii="BlissRegular" w:hAnsi="BlissRegular"/>
        </w:rPr>
        <w:t xml:space="preserve"> </w:t>
      </w:r>
      <w:r>
        <w:rPr>
          <w:rFonts w:cs="BlissRegular" w:ascii="BlissRegular" w:hAnsi="BlissRegular"/>
          <w:b/>
        </w:rPr>
        <w:t xml:space="preserve">You should plan to have an index unless you’ve discussed this with your Editor.  </w:t>
      </w:r>
      <w:r>
        <w:rPr>
          <w:rFonts w:cs="BlissRegular" w:ascii="BlissRegular" w:hAnsi="BlissRegular"/>
        </w:rPr>
        <w:t>Please e-mail your editorial assistant and s/he can send you both the indexing guidelines and a recommended list of indexers if you decide not to do the indexing yourself.  Indexing occurs during the proofing stage because it is at this point that pagination is finalized. We suggest that you secure an indexer beforehand if you are not indexing yourself. We also recommend that you begin to compile the list of terms you will have in your index before the proofed ms reaches you, so that this indexing process will move swiftly.  If you do decide to hire an indexer, please note that negotiations, payment, and correspondence with the indexer is your responsibility.</w:t>
      </w:r>
    </w:p>
    <w:p>
      <w:pPr>
        <w:pStyle w:val="Normal"/>
        <w:spacing w:lineRule="auto" w:line="360"/>
        <w:ind w:left="360" w:hanging="0"/>
        <w:rPr>
          <w:rFonts w:ascii="BlissRegular" w:hAnsi="BlissRegular" w:cs="BlissRegular"/>
        </w:rPr>
      </w:pPr>
      <w:r>
        <w:rPr>
          <w:rFonts w:cs="BlissRegular" w:ascii="BlissRegular" w:hAnsi="BlissRegular"/>
        </w:rPr>
      </w:r>
    </w:p>
    <w:p>
      <w:pPr>
        <w:pStyle w:val="Normal"/>
        <w:spacing w:lineRule="auto" w:line="360"/>
        <w:rPr>
          <w:rFonts w:ascii="BlissRegular" w:hAnsi="BlissRegular" w:cs="BlissRegular"/>
        </w:rPr>
      </w:pPr>
      <w:r>
        <w:rPr>
          <w:rFonts w:cs="BlissRegular" w:ascii="BlissRegular" w:hAnsi="BlissRegular"/>
        </w:rPr>
        <w:t>Feel free to call or email your editorial assistant with any questions or concerns. That’s what we’re here for! Congratulations, and we look forward to working with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iss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900"/>
        </w:tabs>
        <w:ind w:left="900" w:hanging="360"/>
      </w:pPr>
      <w:rPr>
        <w:b/>
      </w:rPr>
    </w:lvl>
  </w:abstractNum>
  <w:abstractNum w:abstractNumId="2">
    <w:lvl w:ilvl="0">
      <w:start w:val="11"/>
      <w:numFmt w:val="decimal"/>
      <w:lvlText w:val="%1)"/>
      <w:lvlJc w:val="left"/>
      <w:pPr>
        <w:tabs>
          <w:tab w:val="num" w:pos="900"/>
        </w:tabs>
        <w:ind w:left="900" w:hanging="360"/>
      </w:pPr>
      <w:rPr>
        <w:b/>
      </w:rPr>
    </w:lvl>
  </w:abstractNum>
  <w:abstractNum w:abstractNumId="3">
    <w:lvl w:ilvl="0">
      <w:start w:val="7"/>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2:27:00Z</dcterms:created>
  <dc:creator>Holtzbrinck Publishers, LLC</dc:creator>
  <dc:description/>
  <dc:language>en-US</dc:language>
  <cp:lastModifiedBy>Holtzbrinck Publishers, LLC</cp:lastModifiedBy>
  <cp:lastPrinted>2007-01-26T08:56:00Z</cp:lastPrinted>
  <dcterms:modified xsi:type="dcterms:W3CDTF">2007-04-04T22:27:00Z</dcterms:modified>
  <cp:revision>2</cp:revision>
  <dc:subject/>
  <dc:title>Author Timeline</dc:title>
</cp:coreProperties>
</file>