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קדמה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נפלאות הן דרכי ההיסטוריה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,5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 לאחר שראשוני היהודים בבבל תקעו בה יתד ובראו לצאצאיהם עידן חד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כול היה כלא ה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קהילה היהודית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תוססות והמשגשגות שהיכרנו – נעלמה ללא זכ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הקהילה המפוארת ה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נתה למעלה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 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כשליש מאוכלוסיית עיראק – נותרו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איש בלבד באביב </w:t>
      </w:r>
      <w:r>
        <w:rPr>
          <w:sz w:val="24"/>
          <w:szCs w:val="24"/>
        </w:rPr>
        <w:t>200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ת שהטנקים האמריקאים שעטו ברחובות הבירה העיראק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רית הפליטה היהודית בעיראק מונה 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אביב היהודי בעיראק נמשך לאורך עונות רבות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 המאה הקודמ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ן ש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ראשונה אחרי היסטוריה ארוכה של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הורדת ראש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פני שליטים מוסל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עיראק זכו סוף סוף להתבשם בניחוחם של חיי שוויון מלא בקרב חברה חילו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ל ממוזי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שך במסחר ועד לפוליטי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ודים היו שחקנים מרכזיים במגרש החברתי והתרבותי בעיראק</w:t>
      </w:r>
      <w:r>
        <w:rPr>
          <w:sz w:val="24"/>
          <w:szCs w:val="24"/>
          <w:rtl w:val="true"/>
        </w:rPr>
        <w:t xml:space="preserve">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שך מאות בשנים לאחר חורבן בית המקדש השני בירוש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תה בבל מרכז אד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ן טיפוחים לחיי היהודים ולדת ה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מנו צמחו חכמי התלמוד והגאו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 נכתב התלמוד הבב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שם הגיעו רבנים מכל רחבי האזור ומאירופה כדי לקנות דעת מהחכמים המלומדים ביות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רבה הצע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קהילה הגדולה התפרקה באמצע 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שילוב של פעילות כוחות פרו נאצ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התעוררות הלאומנות הערב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קמת מדינת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בילו לאלימות קשה כנגד יהודי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מצב בו הם איבדו את ביטחונם ואמונם במדינה בה נול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יו ופע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צב בלתי נסבל זה הוא שהניע את גלגלי הבריחה ההמונית של  היהודי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וך כשנה וחצ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פר זה מגולל את סיפורו של אותו דור ע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סיפורם של 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רבים מהם גדלו חדורי רגשות פטריוטיים עזים לארץ בה נול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ם זאת תמיד היו נכ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כל מק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יק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בנות את עתידם מעבר לגבולות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ספרי הסיפורים מן העבר הינם רבים ומגו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ייצגים את כל רוחב היריעה והמרקם הקהילתי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אנשי עסקים אמי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ומונ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זיקאים פופולאריים וסופרים רפורמ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טריוטים עיראקיים וראשוני הציונים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בים מהם נקשרו בעבותות חמים והדוקים לחבריהם המוסלמים והנו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ופיעים בזיכרונותיהם כשהם עטופים בביטויי געגועים ואהד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יפורים של האנשים הללו מצחי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געים ללב ושופעי תוב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מספרים את סיפורם המרגש של אנשים מלאי אהבה לארץ בה נול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הבה שהמשיכה לחיות בליבם גם כשנאלצו לנטוש את בתיהם ולהיפרד מנחלתם היקר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יפורם של העשורים האחרונים בחיי הקהילה היהודית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תחלק לשלוש תקופ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ראשונה מכילה את השנים שלפני </w:t>
      </w:r>
      <w:r>
        <w:rPr>
          <w:sz w:val="24"/>
          <w:szCs w:val="24"/>
        </w:rPr>
        <w:t>193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ת בה היהודים בעיראק ראו עצמם כחלק מה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די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אן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איי הלאומי העיראק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כחו והשפיעו בכל מקום ובכל תחום – בממש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סחר ובאמנו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ידן מתקתק זה הסתיים בטעמו המר של הפרה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פוגרום האכזרי שנעשה ביהודי עיראק בחג השבועות בשנת 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תקופה השנייה נעה משם ועד לשנת </w:t>
      </w:r>
      <w:r>
        <w:rPr>
          <w:sz w:val="24"/>
          <w:szCs w:val="24"/>
        </w:rPr>
        <w:t>195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כתוצאה מהתעצמות התסיסה הנאצית והעוינות הערבית כלפי המדינה החדשה שקמה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ב יהודי עיראק דבקו בציו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רוב המכריע של  הקהילה עזב את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קופה השלישית והאחרונה מתעדת עיראק אח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סחפה יותר ויותר עם גלי ההנהגה האוטוקרט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ר הגיעה לשיאה בדיקטטורה הסדיסטית של סדאם חוסי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קופה זו אפשר היה למצוא את היהודים משחקים לעיתים קרובות את תפקיד השעיר לעזאז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ספר נחתם עם מבט לאחור על הקהילה היהודית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בט מרגש ונוסטלג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 שניבט מעיניה של קבוצת אנשים רב גו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כוללת שני משור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ופר אחד ומוסלמי עיראקי אחד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קוראים יגלו כי בנוסף לתיאור חיי היומ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שפו העורכים גם מעשי גבו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פתקאות ותככים ממגוון עולמ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 מעולמם של הסוכנים החשאיים הישרא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יצחו על ההגירה ההמונית של יהודי עיראק למדינה היהודית הצעירה באמצע 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ד לבני המשפחות שנלחמו על חיי יקיריהם בבתי הכלא האכזריים של סדאם חוסי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אלה מרכיבים בסופו של 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פר על תעוזה שקטה בזמנים של מצוקה ק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ל הכמיהה להשיג יום אחד את השלום המיוח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עיראק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המדינה שלנו </w:t>
      </w:r>
      <w:r>
        <w:rPr>
          <w:b/>
          <w:bCs/>
          <w:sz w:val="28"/>
          <w:szCs w:val="28"/>
          <w:rtl w:val="true"/>
        </w:rPr>
        <w:t>(?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  <w:rtl w:val="true"/>
        </w:rPr>
        <w:br/>
      </w:r>
      <w:r>
        <w:rPr>
          <w:sz w:val="24"/>
          <w:sz w:val="24"/>
          <w:szCs w:val="24"/>
          <w:rtl w:val="true"/>
        </w:rPr>
        <w:t>ספר זה נפתח בתיאור רשמים בעל 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זרמו מפיהם של יהודים 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שחזרם את ימיה האחרונים של האימפריה העותומנית השוקעת בעירא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מסופוטמיה דאז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ואת זריחת ימי המנדט הבריטי בעיראק המתחדשת והלובשת פנים חדש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ספרי הסיפורים שלנו מתארים פרטים ואספקטים ש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רכיבים את תמונת חיי היומיום באותה תק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סיפקה רוגע ושלווה יחסיים לקהילה היהודית בעיראק בפר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עיראק בכל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יהודים רבים שחיו בעיראק בתקופה זו סללו נתיב לפעילות במזרח הר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 ציפתה להם מקפצה לפיתוח עסקי המסחר ולניצול הזדמנויות אח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הוקמו למע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 מ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כמה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מרכזי לוויין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של יהודי עיראק במדינות המזרח הרח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סר דיוויד ששון היה אחד החלוצים והמובילים של מהלך 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עז לנסות את מזלו במזרח הר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נחל  הצלחה רבה בניהול עסקי המסחר שלו בהוד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פחתו נהנתה הן משגשוג כלכלי והן מיחסים קרובים וטובים עם הכובש הבריטי בהוד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ט אט התגבשה קבוצת יהודים עיראקים שראו כי טוב והלכו בעקבות סר שש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כדי לעבוד בשירו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ם כדי לקבוע בהודו דריסת רגל משל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סלול דומה נסלל 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נח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ידי סר אלי כדור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שוב לציין כי הגם שראיינו כמה וכמה יהודים עיראקים שנמנו על אותן קהילות בהו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נג קונ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נגון ויפ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רי שרשמים אלו מופיעים רק בשולי הפרקים ובאתר האינטרנט של הספר </w:t>
      </w:r>
      <w:r>
        <w:rPr>
          <w:sz w:val="24"/>
          <w:szCs w:val="24"/>
          <w:rtl w:val="true"/>
        </w:rPr>
        <w:t>(</w:t>
      </w:r>
      <w:hyperlink r:id="rId2">
        <w:r>
          <w:rPr>
            <w:rStyle w:val="InternetLink"/>
            <w:rFonts w:eastAsia="Times New Roman"/>
            <w:color w:val="auto"/>
            <w:sz w:val="24"/>
            <w:szCs w:val="24"/>
          </w:rPr>
          <w:t>http://cs.nyu.edu/cs/faculty/shasha/papers/iraqlastjews.html</w:t>
        </w:r>
      </w:hyperlink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זאת מהטעם הפשוט כי בספר זה בחרנו להתמקד בחוויות שהתרחשו בעיראק עצמ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לים ששון פותח את ספרנו בציור דיוקנה העגום של מדינה נידח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אימפריה העותומנית זנחה מאח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ותרה לבריטים על השטח ממנו נגזרה עיראק של ימי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בריטים זרעו את הזרעים מהם נבט עידן של שגשוג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יהודים מילאו במסגרתו תפקיד מרכז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מיו הראשונים של המנד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 שמתאר אותם סמי סורא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קהילה פתחה את זרועותיה וקידמה בחום ובברכה את המלך הפרו ברי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ייסל בן חוסי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לא הוא פייסל הראש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ן השושלת ההאשמ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כיהן כמלך עיראק בין השנים </w:t>
      </w:r>
      <w:r>
        <w:rPr>
          <w:sz w:val="24"/>
          <w:szCs w:val="24"/>
        </w:rPr>
        <w:t>1933-1921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קופת כהונתו של פייסל הראשון התאפיינה ברובה בשלום ובשגשו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זוג אלפרד וחנינה שאש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 גם שלמה אל כוויתי – אביו של אחד המוזיקאים הפופולאריים ביותר בעיראק בכל הזמנים – מתארים היבטים שונים של אותה תק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זכתה פה ושם להיקר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תור הזהב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האמן עודד הלחמי מעלה בחיבה ובנוסטלג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קבץ עשיר של זיכרונות מתוקים מתקופת נעוריו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וא מצליח לעורר לחיים את הטע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יחוחות והנופים של 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לווים אותו עד עצם היום הז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נוס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כינו לקבל טעימה מעולם העסקים הישן שהתנהל במזרח התיכ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רך תיאורו מלא החיים של עזרא זילכ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גולל את סיפור הקמת מיני אימפריית הבנקאות של אביו בעיראק באותם הימ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 לעולם חוס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 שנהוג לומ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כן משפט זה עשוי לבטא היטב את הנפילה הקשה שחוו יהודי עיראק לאחר שנותיהם הטוב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מותו של המלך פייסל הראשון בשנת </w:t>
      </w:r>
      <w:r>
        <w:rPr>
          <w:sz w:val="24"/>
          <w:szCs w:val="24"/>
        </w:rPr>
        <w:t>19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ליית בנו ראזי לכס המלוכה באותה ש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רחשו בד בבד עם עליית שלטון הנאציזם בגרמנ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מדה הפרו נאצית של ראזי אפשרה לנאציזם לחלחל ולחדור ל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יעוטים רבים ב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עיקר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שו על בשרם את השפעת הפרו נאציז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יה הרותחים ביותר של האנטישמיות נחשפו והתנפצו במלוא עוצמתם בפני יהודי עיראק עם פרוץ הפוגרום שנודע בשם פרהו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פוגרום הטראומטי נרצחו עשרות יהודים ורבים נפצע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ספר זה תוכלו למצוא עדויות וסיפו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מעלים את החוויות הקשות שנושאים עימם המספרים מאותם יומיים הרי גורל של יוני 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ותם ימים מרים ונמהרים הותירו את יהודי עיראק המומים ונבגדים אל מול מציאות חד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 החלו לחפש חלופות לשיפור מצב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יהודים בני המעמד הבינוני והעליון מצאו את הפתרון בציונות ובהקמת מדינת ישראל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בית חדש אליו יכלו לעבור ולהשתקע ב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בור יהודים רבים בני המעמד הנמוך והע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תרון התגלם בקומוניז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 במילים אחרות – בניסיון לחולל שינוי בעיראק מבפ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במאי והסופר סלים פת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ופך אור על האפיזודה הקצרה והנשכחת של הקומוניזם היהודי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חר שרבים מהקומוניסטים היהודים נכלא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רדפו ואף נהרג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נאלצו להשלים לבסוף עם אובדן חלומם ועם חוסר יכולתם ליצור עיראק אוטופית כפי שראו בדמיונ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ו הצטרפו לאחיהם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ינעו את חלומם אל פלשתינה ואל המדינה החדשה שהוקמה שם – מדינת 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חוץ לגבולות עיראק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  <w:rtl w:val="true"/>
        </w:rPr>
        <w:br/>
      </w:r>
      <w:r>
        <w:rPr>
          <w:sz w:val="24"/>
          <w:sz w:val="24"/>
          <w:szCs w:val="24"/>
          <w:rtl w:val="true"/>
        </w:rPr>
        <w:t>בהניחם את עיראק מאחור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גיעו היהודים חדורי מוטיבציה לעמול ולעמוד באתגר שניצב בפניה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בניית חיים חדשים בבית חד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דינת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יה הגיעו רוב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צטיירה עבור חלק מהם כמולדת שאינה מכילה ואמפט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וד בעיני חלק אחר היא נראתה מאירת פ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כל אופן ולכל הדע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ליטתם של יהודי עיראק בישראל בתחילת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 תהליך מפרך ולא פשוט כלל ועי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יקר לנוכח העובדה שמדובר במדינה צעירה ודלת אמצ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דרשה להתמודד עם האתגר העצום של קליטת יהודי איר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צולי השו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ד בבד עם קליטת יהודים מארצות ערב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הקשר 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ד הקולות הצורמים של יהודי עיראק בקע מגרונו של ניסים 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תב רבות אודות קהילת יהודי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בכלל זה בספרו  האחרו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זר בארץ המובטחת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ניתן לתאר את ספרו זה כד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ח אוטוביוגרפי למח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ן באופן בו ישראל קיבלה אליה את יהודי עיראק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קליטה 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ביוולנטית ועוינת כפי שהיי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כיחה את עצמה כאחת הטעויות הקרדינליות מתוך סדרת טעויות גורל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שראל ביצעה וממשיכה לבצ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שר הובילה לבידוד וניכור של ישראל עצמה מצד העולם הסובב אותנו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כך טוען 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בעוד הישראלים ממשיכים להלין על 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ערבים אינם חדלים מלראות בישראל גורם זר באז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ראל עצמה ממשיכ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פן דו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ציג את עצמה כחלק אינטגרלי מהעולם המערב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ילו היא המדינה המודר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מוקרט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תקדמת והתרבותית באזור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דידו של 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ישה זו כלפי מדינות ערב וכלפי היהודים שהגיעו מ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פיעה עמוקות על חיי העולים מ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לי הקושי הגדול ב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ו התמודדו עם הגעתם לארץ בראשית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המחסור בתעסוק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ושת העשורים הראשונים לקיומה של מדינת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ב המשרות הבכירות ועמדות הכוח היו מרוכזות בידי הממסד האשכנזי – בממש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רשויות המקומ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הסתדרות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הסתדרות העובדים הכללית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בצב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קונצרנים התעשייתיים הלאומים הגדו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קשורת ואפילו באקדמי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חושת האפליה כחלק משגרת חייהם באר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נה מוטיב שחוזר ועולה אצל רבים מהמרואיינים של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 נזכר כי בתחילת לימודיו באוניברסיטה העברית בירוש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סגרתה הוא משמש כיום כעמית מח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ד הפרופסורים טען בפניו כי כל התלמידים העיראקים נחשבו לקומונ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הומלץ לו לשנות את שם משפח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הלך עבודתו ככתב ב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רוזלם פוס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א פעם התייחס אליו עורך העיתון כאל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קומוניסט מצרי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ולא ציפה ממנו שיוכל לכתוב על נושא כלשהו מלבד על העולם הערב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רק המונח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טיהור התרבותיות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כך טוען 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כול להגדיר את הטיפול וההתייחסות של מדינת ישראל ליהודים שעלו מארצות ער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חיזוק דבריו הוא מציין כמה אמירות משפילות בהקשר ליהודים המזר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צאו מפיו של ראש הממשלה דא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וד בן גור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יניהן הצהרתו משנת </w:t>
      </w:r>
      <w:r>
        <w:rPr>
          <w:sz w:val="24"/>
          <w:szCs w:val="24"/>
        </w:rPr>
        <w:t>196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פיה מטרתו העליונה הייתה למנוע את ההתרחשות של מה שכונה בפי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לבנטיניזציה של ישראל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 היה מייחל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מקום התייחסויות מסוג כ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יהודי עיראק הי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תקבלים ונתפסים כגשר פוטנציאלי בין האליטה השלט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רכבה באופן בלעדי מיוצאי מדינות מזרח אירופה ורוס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בין התרבות החדשה שצמחה במדינה הצעירה כפועל יוצא מהעולים שהתיישבו 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אורח חייהם ומשפתם</w:t>
      </w:r>
      <w:r>
        <w:rPr>
          <w:sz w:val="24"/>
          <w:szCs w:val="24"/>
          <w:rtl w:val="true"/>
        </w:rPr>
        <w:t>.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מרום מושבו הבטוח בממשלה ובצב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בטת מעיניו של ברוך לוי תמונה אחרת לחלוט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לוי עלה לישראל עם משפחתו החרדית ציונית בשנת </w:t>
      </w:r>
      <w:r>
        <w:rPr>
          <w:sz w:val="24"/>
          <w:szCs w:val="24"/>
        </w:rPr>
        <w:t>19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יותו בן ש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שמונת בני המשפחה התגוררו בדירת חדר בתל אבי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דברי ל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תחשב בנסיבות שהתקיימו באותה עת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במהלך שלוש שנים הוכפלה אוכלוסייתה היהודית ל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.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ליון א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י שנעשו מאמצים אדירים לשילוב העולים המזרח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את למרות שהדבר נעשה באיחור מה מהזמן בו הצורך בנקיטת מאמצים אלו היה קריטי ודחו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וי עצמו ניצב בחוד החנית של המאמץ לשילוב העולים המזרחיים בחברה הישראל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תגייס לצב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יה עד לגל העלייה של היהודים המזר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ר לעצמו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אני ישרא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י מקומ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י אם לא אדם כמ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א מהתרבות של אותם עו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עזור לנהל את המהלך הז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מי ישלב אותם בחברה הישראלית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בהתאם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 שסיפר לנ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חתמתי לעוד שנה ועוד שנה ועוד ש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טרה לסיי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בסופו של דבר מצאתי את עצמי לבוש במדים במשך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ה</w:t>
      </w:r>
      <w:r>
        <w:rPr>
          <w:sz w:val="24"/>
          <w:szCs w:val="24"/>
          <w:rtl w:val="true"/>
        </w:rPr>
        <w:t xml:space="preserve">.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וי מונה עם הזמן למפקד הגד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רגון במסגרתו בוצעו אימונים קדם צבאיים לנוער הישרא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 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מש כמפקד אקדמיה צבא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שימשה מעין מכינה להכשרת בני הנוער לקראת קריירה צבא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סגרת כהונתו בתפקידים א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קיע מאמץ מיוחד לגייס בני נוער מעדות המזר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י עיירות פיתוח ממשפחות חסרות אמצ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סייע ל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חר מלחמת ששת ה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משלה החלה לפעול לפתרון סוגיות חברת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 זכו לטיפול הולם בשני העשורים הראש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ת סדר יומם גדשו עניינים ביטחוניים וקיומ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קופת ממשלת גולדה מא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חר כך ממשלת יצחק רבין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ימש לוי כיועץ ראשי לענייני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נוער במצוקה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מונח שהתייחס באותה תקופה לילדים ונוער ממוצא מזרח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דברי ל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צלחתה של האוכלוסייה המזרחית הינה עובדה קיימת ומוכחת כ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יקר כשמדובר ב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ה צברו עם הזמן כוח ומעמד בכל המקצועות והתחומ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דבר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בשלבים המוקדמים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ולי עיראק הסתדרו טוב למד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יצאו מהמעברות מוקדם ומהר יותר יחסית לשאר העולים המזרח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 זאת מייחס לוי לרמת ההשכלה הגבוהה שאפיינה רבים מעול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בים מהם התגייסו לצ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קדמו בסולם הדרגות כבר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ילאו תפקידים כבדי משקל במוסד ובש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מצע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נה לוי למפקד המשמר האזרח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עיראק רואים בו ובאחיו מופת ודוגמה ל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שתלבו באופן העמוק ביותר בתרבות הישרא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טיפסו לעמדות בכירות בצ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נחשב שנים רבות למעוז אשכנזי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ח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ה ל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הן כרמט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ל בשנים </w:t>
      </w:r>
      <w:r>
        <w:rPr>
          <w:sz w:val="24"/>
          <w:szCs w:val="24"/>
        </w:rPr>
        <w:t>1983-1987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וי מצידו סב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האוריינטציה המערבית של ישראל שירתה את ה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נת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ק לטובה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החלוצים האשכנזים</w:t>
      </w:r>
      <w:r>
        <w:rPr>
          <w:sz w:val="24"/>
          <w:szCs w:val="24"/>
          <w:rtl w:val="true"/>
        </w:rPr>
        <w:t xml:space="preserve">",  </w:t>
      </w:r>
      <w:r>
        <w:rPr>
          <w:sz w:val="24"/>
          <w:sz w:val="24"/>
          <w:szCs w:val="24"/>
          <w:rtl w:val="true"/>
        </w:rPr>
        <w:t>הוא או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גדירו את הדפוס של ההתנהלות ודרך ה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הו דבר חשוב 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הם יצרו את הבסיס לחברה מערב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עלו לארץ יהודים ממדינות 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יו צריכים להשתלב בחברה הזאת על פי דפוס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צד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שית לא הייתי רוצה שהמדינה שלנו תהיה מזרחית בהתנהלו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חברה מערבית היא כזו המציעה לחבריה חופש ביט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וויון הזדמנו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ל שאר הסממנים החיוביים שאנו מכירים היום בתחומי הכלכ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ינו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ד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מוקרטיה והחבר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י חושב שכל מי שמדבר על אפ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נו לוקח בחשבון את ערכה של מדינת ישראל כחברה מערב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ת כל האמור לגבי השתלבות בחברה שכז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עמודי פרק זה יישמעו גם קולות אחרים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רואים את הדברים בעיניים שו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רבות קולותיהם של המשוררים הרצל ובלפור חקק ושל הסופר אלי עמי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בסו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חשף גם לנקודת מבט ייח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שקפת מעניו של אאוטסיידר – מוסלמי שיעי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כרותו עם יהודי עיראק רתמה אותו למאבק בהכרת עיראק בנידוי אוכלוסייתה ה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ריאה לארצו לתיקון המעוות למען הצדק ולמען עצמ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עשור של עלייה המונית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כאשר קהילה בת </w:t>
      </w:r>
      <w:r>
        <w:rPr>
          <w:sz w:val="24"/>
          <w:szCs w:val="24"/>
        </w:rPr>
        <w:t>2,5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ילאה תפקיד מרכזי בחייה של 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עלמת כמעט ברג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 מקום לתהות על פשר התופע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קהילה שהייתה משולבת ומעורה היטב בחברה העיראקית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 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עיראק עמדו בפני מציאות לא פשו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חשבה להשאיר מאחוריהם חיים ודרך 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תנהלו בתרבות ידועה ומוכ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התחיל מאפס בחיים חדשים בארץ ה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 הקשורה בעברם ההיסטו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נעה בין מהלך שלא ניתן להעלות על הדעת לבין צעד בלתי נמנע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כך במהלך עשר שנים סוערות שעברו עליה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אשר פרצה מלחמת העולם השני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תן היה לסלוח ליהודי עיראק על כך שהאמינו  כי המלחמה היא בעיה רחוקה שלא תיגע ב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נם הגרמנים קישרו את האנטי קולוניאליזם עם אנטישמ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קהילה התמודד עם מצבים כאלה כבר בע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שר הממשלה הפרו נאצית והאנטי בריטית עלתה לשלטון בעיראק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ודים השכילו לשמור על פרופיל נמוך ולא לעשות ג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וחות עיראקיים תקפו מאחזים בריטיים ב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בריטים שחששו מהתקדמות גרמנית מצפון אפריקה להו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קפו את העמדות העיראקיות – מה שהיווה יריית פתיחה למלחמה האנגלו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 xml:space="preserve">עיראקית במאי 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כוחות העיראקיים הובסו במה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תירים את ההנהגה הפרו נאצית בתסכול שחיפש פורק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יראקים אמנם לא יכלו להילחם בהצלחה בבריטים החז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בהחלט יכלו להצליח בהתקפה על יהודים בלתי חמו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 אכן בחרו לעשות זא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פוגרום שהתרחש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ני באותה שנה ונודע בשם פרה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 נרצחו 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פצעו אלפ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הילה שלמה הייתה נתונה תחת איום הטרור – היווה נקודת מפנה מרכזית בחייהם של 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ה זה רגע האמ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רק למשפחות ההרוגים והפצו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 לאנשי הקהילה כו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פי ששמענו מסיפור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היה לאל ידם לעשות דבר מלבד להתבצר בבתיהם ולקוות ל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בלי שיכלו לחזות אם שכניהם המוסלמים יגנו עליהם או יצטרפו לאספסוף המתפרע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עמודים הבאים ניתן יהיה להתרשם מזיכרונותיהם של שלמה סחייק ומרדכי בן פו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יים מתוך חצי תריסר החברים הראשונים של המחתרת הציונית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חלוץ הצעיר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שהוקמה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גובה לפוגרום הקשה ולאנטישמיות ההולכת וגוב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ן אנשי המחתרת הייתה קבוצה שמשימתה – להגן על יהודי עיראק ולהביאם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ימה זו התרחבה עד לכדי ניהול הפסיכולוגיה של יהודי עיראק בעשור הב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זון התנועה בהקשר לצורך להתארגן ולעלות לארץ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התיישב היטב עם התפיסה והרצונות של כל 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דמו בצל הדיונים והוויכוחים באיזו מולדת יש לבחו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בישראל או ב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ורך כל העש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שת מבריח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ן יהודים והן מוסל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הלו את בריחת היהודים מעבר לגבולות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יקר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גם דרך ירדן וסור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ד המבריחים היהודים הללו היה נעים עטר ז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סיוע בנ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זרא ומאי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ביר כמאה משפחות יהודיות מבצרה לאיר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י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תגורר כיום בלונ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יפר לנו את סיפורה של משפחתו</w:t>
      </w:r>
      <w:r>
        <w:rPr>
          <w:sz w:val="24"/>
          <w:szCs w:val="24"/>
          <w:rtl w:val="true"/>
        </w:rPr>
        <w:t xml:space="preserve">*. </w:t>
      </w:r>
      <w:r>
        <w:rPr>
          <w:sz w:val="24"/>
          <w:sz w:val="24"/>
          <w:szCs w:val="24"/>
          <w:rtl w:val="true"/>
        </w:rPr>
        <w:t>בסופו של 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עסה של ממשלת עיראק על המבריח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פעילותם של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חלוץ הצעי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והשליחים החשאיים של המוסד כדוגמת שלמה הלל ובן פורת – הובילו לבריחתם ההמונית של היהודים מעיראק בתחילת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מתוך </w:t>
      </w:r>
      <w:r>
        <w:rPr>
          <w:sz w:val="24"/>
          <w:szCs w:val="24"/>
        </w:rPr>
        <w:t>137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 שחיו בעיראק בראשית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עזבו </w:t>
      </w:r>
      <w:r>
        <w:rPr>
          <w:sz w:val="24"/>
          <w:szCs w:val="24"/>
        </w:rPr>
        <w:t>124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5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בם באמצעות 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יסות שכוונו ליעד אחד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לימים מהלך זה נודע ב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בצע עזרא ונחמיה</w:t>
      </w:r>
      <w:r>
        <w:rPr>
          <w:sz w:val="24"/>
          <w:szCs w:val="24"/>
          <w:rtl w:val="true"/>
        </w:rPr>
        <w:t xml:space="preserve">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תקשורת החשאית המתמשכת בין המוסד בתל אביב לבין שליח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תפקיד קריטי בפעילות שהתרחשה לאורך עשור זה בכלל ובהגירה ההמונית של יהודי עיראק בפר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נושא זה ראיינו את אילנה מרקו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עלת שם הקוד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ריס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יהודייה מצרי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צעירותה שימשה כדיילת במאה רכבות אוויריות כא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העבירה מסמכים חשובים בין המוסד בישראל לבין שליחיו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ה עת פעל גם יצחק סאי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ד ממפעילי הרדיו האלחו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שב בנבכי עליות גג נסתרות ומחניקות ב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עביר אלפי מסרים סודיים בין פעילי המוסד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ל אביב ו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תם מסרים הועברו על ידי סאי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רקוס ואח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עיתים קרובות ממש מתחת לאפה של ממשלת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 הייתה מודעת למתרח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סרים כללו מידע על עניינים פוליטיים וביטחוניים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הפליטים היהודים שנעו לכיוון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ן הוראות תפעול רבו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אי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רקוס לא הייתה תופעה חריגה ברשת הציו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ת הפעילות הראשונות הייתה רעיה מועלם</w:t>
      </w:r>
      <w:r>
        <w:rPr>
          <w:sz w:val="24"/>
          <w:szCs w:val="24"/>
          <w:rtl w:val="true"/>
        </w:rPr>
        <w:t xml:space="preserve">*, </w:t>
      </w:r>
      <w:r>
        <w:rPr>
          <w:sz w:val="24"/>
          <w:sz w:val="24"/>
          <w:szCs w:val="24"/>
          <w:rtl w:val="true"/>
        </w:rPr>
        <w:t>מדריכה שהסתירה נש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פרים בעבר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חומרים שונים על ארץ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חלל נסתר מתחת לרצפת הסלון ש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נוכח העוב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תנועה הציונית הייתה נושא מאוד שנוי במחלוק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בתוך המשפחות עצ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ע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חותה ואמה הסתירו את מעורבותה בפעילות המחתרתית ואף הסתירו מאביה את דב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מטמו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נסת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שר הסנקציות שהוטלו על התנועה הציו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ילצו מאות פעילים לברוח מעיראק בשנת </w:t>
      </w:r>
      <w:r>
        <w:rPr>
          <w:sz w:val="24"/>
          <w:szCs w:val="24"/>
        </w:rPr>
        <w:t>194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מוע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יתה נערה צעירה באותם 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מלטה מבצרה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שם הגיעה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על גופה בגדיה בלבד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פרהוד וסיפור ההגירה ההמונית של היהודים מעיראק ועלייתם ל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ימים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צטייר אולי כסיפורם של אנשים ברי מז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עומת אלו שעברו את זוועות השואה האירופ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אנלוגיה עם יציאת הערבים הפלסטינאים מישראל מספקת לסיפור איזה הקשר מוכ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הבדל בין קבלת הפנים ליהודי עיראק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בין זו של הפליטים הערבים בארצות 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געת בלב הקונפליק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דמה כי לא יסתיים לעול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או אח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י העשור ההוא ממשיכם להדהד עד עצם היום הז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* </w:t>
      </w:r>
      <w:r>
        <w:rPr>
          <w:sz w:val="20"/>
          <w:sz w:val="20"/>
          <w:szCs w:val="20"/>
          <w:rtl w:val="true"/>
        </w:rPr>
        <w:t>הראיונות של אנשים אלה אינם כלולים באוסף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זיכרונותיו של שלמה הלל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 xml:space="preserve">החל משנת </w:t>
      </w:r>
      <w:r>
        <w:rPr>
          <w:b/>
          <w:bCs/>
          <w:i/>
          <w:iCs/>
        </w:rPr>
        <w:t>1946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במשך חמש שנ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שלמה הלל היה הראשון בין שליחיו החשאיים של המוסד הישראלי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ניצח על בריחתם ההמונית של יהודי עיראק לישראל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הגירת היהודים העיראקים לפלשתינ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שנספרה במספרים קטנים בשנות 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30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40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ל המאה 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20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תפסה תאוצה עם כניסתו של הלל לפעול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 xml:space="preserve">והגיעה לשיאה במבצע עזרא ונחמיה בשנים </w:t>
      </w:r>
      <w:r>
        <w:rPr>
          <w:b/>
          <w:bCs/>
          <w:i/>
          <w:iCs/>
        </w:rPr>
        <w:t>1950-51</w:t>
      </w:r>
      <w:r>
        <w:rPr>
          <w:b/>
          <w:bCs/>
          <w:i/>
          <w:i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 xml:space="preserve">שלמה הלל נולד בשנת </w:t>
      </w:r>
      <w:r>
        <w:rPr>
          <w:b/>
          <w:bCs/>
          <w:i/>
          <w:iCs/>
        </w:rPr>
        <w:t>1923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בגדד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 xml:space="preserve">בגיל </w:t>
      </w:r>
      <w:r>
        <w:rPr>
          <w:b/>
          <w:bCs/>
          <w:i/>
          <w:iCs/>
        </w:rPr>
        <w:t>11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זב את עיראק ועבר לפלשתינה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סירות המעפילים הבלתי חוקיים שהגיעו מאירופה לפלשתינה במהלך מלחמת העולם הראשונ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שימשו לו כהשראה לפעילותו להבאת יהודים מעיראק ארצה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בזיכרונות שהוא מגולל בפנינו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וא נזכר בחצי תריסר כינויים וזהויות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בהם השתמש בדרך להשגת הצלחתו הגדולה הראשונה בחילוץ יהודי עיראק והעברתם לארץ במסגרת מבצע מייקלברג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זמן קצר לאחר מכן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לל פרץ מסלול בריחה דרך איראן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דרכו התאפשר לאלפי יהודים לעזוב את עיראק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 xml:space="preserve">מאמציו הגיעו לשיאם ברכבת האווירית הגדולה הידועה כיום בשם 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מבצע עזרא ונחמיה</w:t>
      </w:r>
      <w:r>
        <w:rPr>
          <w:b/>
          <w:bCs/>
          <w:i/>
          <w:iCs/>
          <w:rtl w:val="true"/>
        </w:rPr>
        <w:t xml:space="preserve">"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נולדתי בשנת </w:t>
      </w:r>
      <w:r>
        <w:rPr>
          <w:sz w:val="24"/>
          <w:szCs w:val="24"/>
        </w:rPr>
        <w:t>19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כבן הזקונים במשפחה בת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ל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שכונה בה נולדתי אינה זכורה 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כשמלאו לי שנת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ברנו לשכונת באב אל א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מוקמת על הדרך הראשית בבגדד – רחוב אל ראשי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ה עת עברה במקום דרך אחת בלב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רובע היה יהודי בעיקר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בית בו גדלתי היה גד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 רוב בתי ה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לל חצר פנימית וחדרים שהקיפו אות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שנולד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יי הגדולים כבר החלו לנסוע לח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– להודו וליעדים אחרים במזרח הרח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נסעו בעיקר לבומב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 הם ביססו מערכת קשרים מסחריים ענפה מול אבי ב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מש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לקם עברו למנ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סטר שבאנגליה ואחד מהם ליפ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סק בו עבדה המשפחה התמקד ביבוא תה ובגדים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זנו בנתח גדול מאוד של השוק בעיקר ביבוא ה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ותו ייבאנו מסרי לנקה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ציילון דאז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למשפחת הלל היה ייצוג גדול למדי בהו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יו לי קרובי משפחה רבים ש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צעירותי הוריי נהגו לבקר את אחיי בבומב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הזדמן 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ל היותי הילד הקטן במשפח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צטרף אליהם ארבע פע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וד אחיי האחרים נותרו מאחור ב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סע מבגדד להודו באותם ימים היה משימה לא פשו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דרשנו לנסוע ברכבת במשך כיממה עד לבצ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שם לעלות על ספינה שהפליגה במשך שמונה ימים עד שהגענו לבומבי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1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קראת סיום מלחמת העולם ה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ריטים כבשו את עיראק מידי האימפריה העותומ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במבר באותה שנה נחתמה הצהרת בלפו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עד </w:t>
      </w:r>
      <w:r>
        <w:rPr>
          <w:sz w:val="24"/>
          <w:szCs w:val="24"/>
        </w:rPr>
        <w:t>193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נה בה קיבלה עיראק את עצמאו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עילות הציונית הייתה חוקית למח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כל מקרה לא נחשבה לבלתי חוק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לך פייסל הראשון היה מיודד למדי עם הקהילה היהוד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ורים לעברית שהגיעו מפלשתינה כדי ללמד בבתי הספר היהוד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יאו עימם את האידיאולוגיה הציו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ה תקופה התגבשה תנועת אחיע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חלה כתנועת תלמידי תיכ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ו נחושים ללמוד את העברית על בוריה ולהכין את עצמם לעלייה לארץ 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אף הצליחו להשיג עיתונים בשפה העברית מ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עמיים בשבוע היו נפגשים ומדברים עברית בלב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ייתי ילד ק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י אליהו היה לוקח אותי איתו למפגשים הל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יותו אחד ממייסדי אחיע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יהו שימש לי כהשרא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המפנה השלילי המשמעותי התרחש  בשנת </w:t>
      </w:r>
      <w:r>
        <w:rPr>
          <w:sz w:val="24"/>
          <w:szCs w:val="24"/>
        </w:rPr>
        <w:t>193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עיראק קיבלה את עצמאות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עם פטירתו של המלך פייסל הראשון בשנת </w:t>
      </w:r>
      <w:r>
        <w:rPr>
          <w:sz w:val="24"/>
          <w:szCs w:val="24"/>
        </w:rPr>
        <w:t>193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ה לשלטון בנו ראז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 לאומן ערבי וחמום מו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 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אצים שעלו לשלטון באותה עת באיר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ו לפעול בחלק ממדינות 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רבות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 הייתה להם השפעה ממשית ורצי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לך ראזי שילח את המורים העבריים בחזרה לביתם ב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אסר על הוראת העברית המודרנית בבתי הספ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ה היה הזמן שבו אחי אליהו גמר אומר לעזוב את עיראק ולעלות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גיע לאר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לך ללמוד בבית ספר חקלאי כדי להגשים את שאיפתו לעסוק בתחום החקלא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אחיותיי נותרו אז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וד כל אח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עט אליהו וא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 מפוזרים בח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ו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נגליה וביפ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משך אותה שנה נטבחו בעיראק מאות נוצרים אשו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כור לי כי בעת שהצבא העיראקי צעד במצעד הניצחון שלו בדרך הראשית של 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דתי ליד אבי שצפה בחרדה במתרח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ם זה מה שהם עושים לנו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 הולך לקרות לנו</w:t>
      </w:r>
      <w:r>
        <w:rPr>
          <w:sz w:val="24"/>
          <w:szCs w:val="24"/>
          <w:rtl w:val="true"/>
        </w:rPr>
        <w:t>?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ותה שנה נסעתי לפלשתינה עם הור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יוו את אחותי לטיפול רפואי בירוש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ם שניים מאחיי הגיעו באותו זמן לארץ כדי לעבוד בשירות הממשלה הבריט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גע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עקשתי להישאר ב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ממילא ברור היה לכול שעדיף לעבור ולחיות כאן דרך קב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באותן שנים עיראק השתנתה לבלי היכ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פרט עבור היהוד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ן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י באותו ביק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בר הייתי מסוגל לדבר מעט עבר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ביליתי זמן רב במפגשי אחיע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תלוויתי לאחי אליה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חר דין ודב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י הסכים שאשאר עם שני אחיי בתל אבי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דתי בגימנסיה הרצ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יתה בית הספר היוקרתי ביותר בפלשתינה באותה ע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עבדו ובילו במשך רוב שעות ה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 מגיעים הביתה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: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שעם שובי מבית הספ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תי לבדי בבית רוב שעות הי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ה 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3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צטרפו אלינו רוב בני משפח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גם אחיותיי הנשואות הגיעו בהמשך עם משפחותיה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עובדה שהייתי עד להגעת ספינות המעפי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ביאו יהודים מאירופה אל 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ותה נקודת מפנה מרכזית בחיי הצעי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טייגר היל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הגיעה אל חופי תל אביב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בספטמבר </w:t>
      </w:r>
      <w:r>
        <w:rPr>
          <w:sz w:val="24"/>
          <w:szCs w:val="24"/>
        </w:rPr>
        <w:t>193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 פרוץ מלחמת העולם ה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משה השראה ליהודים שרצו לעזוב את איר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תיים לאחר מכן התרחשו פרעות הפרהוד בעיראק כתוצאה מהשפעת הפעילות הפרו נאצ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בריטים היו ערים לעוב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רמנים מילאו את החלל שנוצר כתוצאה מיציאתם מעיראק תשע שנים קודם לכ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י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לא אהבו את הרעיון שנפט עיראקי יתחיל לזרום אל הנאצ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יטו לכבוש מחדש את עיראק כדי למנוע את התקדמות הנאצ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צבא הבריטי התקרב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משלה הפרו נאצית נמל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וך הוואקום ההיסטורי הזה התחוללו מהומות הפרהוד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ם הגעת הצבא הבריטי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 לעזרתו החיילים היהודים מפלשתינה לסייע לו בלחי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לקם שימשו ככוחות עזר בבניית שדות תע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בישים ותשתיות אחר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פרהוד והאנטישמיות שהלכה והתעצ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טעו בקרב חלק מיהודי עיראק את הרצון לעז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 מצאו את ההזדמנות לברוח מעיראק בעזרת אותם חיילים בריטים יהו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כך אכן הי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הודים 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צעירים נועזים בעי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 נכנסים אל החלק האחורי של המשאיות הצבאיות במסווה של חיילים בריט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דרך זו הוברחו כמה מאות אנש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מסעם עם אנשי הצבא הברי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עברו דרך המושבה הבריטית עבר הירד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וכרת כירדן מאז קבלת עצמאותה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רים הצטרפו לנהגי משאיות או תיירים שנסעו דרך סוריה ללבנ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חילה הגיעו מבגדד לדמש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 יהודים מקומיים פרשו חסותם עליהם ודאגו להם לאוכל וללינה למספר ימים לפני שהמשיכו לביי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ביירות הגיעו לארץ בנסיעה תמורת תשל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 נהגים שהובילו סחורות מפלשתינה ואלי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ותה עת נמניתי על מייסדי קיבו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זכה מאוחר יותר להיקרא בשם מעגן מיכ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ברים המייסדים היו בוגרי גימנסיה הרצליה בתל אביב ובית הספר הריאלי בחי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קלטנו בקיבוץ שתי קבוצות צעי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יעו מאירופה לפני המלחמה ובמהלכ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חלק מעליית הנוער השנייה</w:t>
      </w:r>
      <w:r>
        <w:rPr>
          <w:sz w:val="24"/>
          <w:szCs w:val="24"/>
          <w:rtl w:val="true"/>
        </w:rPr>
        <w:t xml:space="preserve">*, </w:t>
      </w:r>
      <w:r>
        <w:rPr>
          <w:sz w:val="24"/>
          <w:sz w:val="24"/>
          <w:szCs w:val="24"/>
          <w:rtl w:val="true"/>
        </w:rPr>
        <w:t>רובם ללא בני משפחותי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חת הקבוצות הייתה תמי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תי לעתי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יעה לארץ 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פאטריה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" **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יבוץ שלנו שכן בפרדס ח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מסוים הצטווינו על ידי ארגון ההגנה לעבור לרחו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מנת לבנות במקום מפעל תת קרקעי נסתר לייצור כדורים לנש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הייתי אחראי על פעילות בני הקיבוץ בבניית המפעל ובהפעל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זה כבר היה ברור שישנו סיכוי גדול להקמתה של מדינה יהודית ב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ד אותה עת היינו מעורבים לכל היותר בתגרות קטנות עם ערבים פלסטינים מקומיים בכפרים שהותקפ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פה ושם נהרגו כמה אנש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רור היה שהמצב יהיה שונה לחלוטין אם אכן תקום מדינה 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י במקרה כזה נותקף על ידי צבאות המדינות הערביות השכ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דובר בצבאות אמיתיים של מ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רדן וסור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אורג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מושים בטנ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טוסים ומחסני נשק ענק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צב כ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הבנ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הגנ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א תוכל לספק את ההגנה שנדרשה 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שם כך יש להקים צבא ישראלי אמית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חד הצרכים הבוערים ביותר היה כדורים למקלע הס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וצר באופן מקומי ושימש את ארגון ההגנה באותם ימ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קיבו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נקרא אז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קבוצת הצופים א</w:t>
      </w:r>
      <w:r>
        <w:rPr>
          <w:sz w:val="24"/>
          <w:szCs w:val="24"/>
          <w:rtl w:val="true"/>
        </w:rPr>
        <w:t xml:space="preserve">'" </w:t>
      </w:r>
      <w:r>
        <w:rPr>
          <w:sz w:val="24"/>
          <w:sz w:val="24"/>
          <w:szCs w:val="24"/>
          <w:rtl w:val="true"/>
        </w:rPr>
        <w:t>עבר לרחוב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רות הא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יחסנו להכנות למלחמה שכ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ק את המקום השני בחשיבו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תמקדותנו העיקרית הייתה בהתמודדות עם העלייה הבלתי חוק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שמעה – להביא לפלשתינה יהודים  רבים ככל האפשר מאירופה המלקקת את פצעי השו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מנוע את עצירתם על ידי  הבריט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רות שהייתי מעורב מאוד במפע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תר מכול השתוקקתי להיות מעורב בסיוע למעפי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אלתי את הממונים עליי בהגנה אם אוכל להיות מעורב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 ניאו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התחלתי לעבוד במוסד לעלייה ב</w:t>
      </w:r>
      <w:r>
        <w:rPr>
          <w:sz w:val="24"/>
          <w:szCs w:val="24"/>
          <w:rtl w:val="true"/>
        </w:rPr>
        <w:t>' *** (</w:t>
      </w:r>
      <w:r>
        <w:rPr>
          <w:sz w:val="24"/>
          <w:sz w:val="24"/>
          <w:szCs w:val="24"/>
          <w:rtl w:val="true"/>
        </w:rPr>
        <w:t>זרוע ההגנה האחראית על ההעפלה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עליית הנוער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הוקמה בתחילה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במטרה להביא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ולקלוט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בני נוער יהודים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מגרמניה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>למרות ש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מאוחר יותר היא</w:t>
      </w:r>
      <w:r>
        <w:rPr>
          <w:rStyle w:val="Hps"/>
          <w:rFonts w:cs="Arial" w:ascii="Arial" w:hAnsi="Arial"/>
          <w:color w:val="222222"/>
          <w:sz w:val="20"/>
          <w:szCs w:val="20"/>
          <w:rtl w:val="true"/>
        </w:rPr>
        <w:br/>
        <w:t xml:space="preserve">  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סייעה גם לבני נוער יהודים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שהגיעו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ממקומות אחרים</w:t>
      </w:r>
      <w:r>
        <w:rPr>
          <w:rStyle w:val="Hps"/>
          <w:rFonts w:cs="Arial" w:ascii="Arial" w:hAnsi="Arial"/>
          <w:color w:val="222222"/>
          <w:sz w:val="20"/>
          <w:szCs w:val="20"/>
          <w:rtl w:val="true"/>
        </w:rPr>
        <w:t>.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תוך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ההיסטוריה של ישראל מעליית הציונות עד </w:t>
      </w:r>
      <w:r>
        <w:rPr>
          <w:sz w:val="20"/>
          <w:szCs w:val="20"/>
          <w:rtl w:val="true"/>
        </w:rPr>
        <w:br/>
        <w:t xml:space="preserve">   </w:t>
      </w:r>
      <w:r>
        <w:rPr>
          <w:sz w:val="20"/>
          <w:sz w:val="20"/>
          <w:szCs w:val="20"/>
          <w:rtl w:val="true"/>
        </w:rPr>
        <w:t>ימינ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ל ידי הווארד שחר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**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צי הבריטי יירט ספינת מעפילים כדי למנוע מנוסעיה להגיע לפלשתינה והעביר חלק מהם לספינה אחר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  <w:br/>
        <w:t xml:space="preserve">    ​​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ניית הפאטריה הצרפתי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שהבריטים ריכזו עליה מעפילים כדי לגרשם למאוריציוס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אי באוקיינוס ​​ההודי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מושבה בריטי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זמן שהפאטריה עגנה ליד נמל חיפ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אנשי ההגנה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(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ארגון המחתרת היהודי להגנה על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יהודים בפלשתינ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)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בריחו לתוכה פצצ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תוך כוונה ליצור נזק מזערי ולאפשר את הצלת נוסעי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אבל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פיצוץ היה גדול ובלתי צפו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גרם לספינה לשקוע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הרג למעלה 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-</w:t>
      </w:r>
      <w:r>
        <w:rPr>
          <w:rFonts w:eastAsia="Times New Roman" w:cs="Arial" w:ascii="Arial" w:hAnsi="Arial"/>
          <w:color w:val="222222"/>
          <w:sz w:val="20"/>
          <w:szCs w:val="20"/>
        </w:rPr>
        <w:t>250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ני אדם על סיפונ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ההגנה הובילה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לחוף את </w:t>
      </w:r>
      <w:r>
        <w:rPr>
          <w:rFonts w:eastAsia="Times New Roman" w:cs="Arial" w:ascii="Arial" w:hAnsi="Arial"/>
          <w:color w:val="222222"/>
          <w:sz w:val="20"/>
          <w:szCs w:val="20"/>
        </w:rPr>
        <w:t>1,900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נוסעי פאטריה ששרדו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הם הורשו להישאר בפלשתינ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תוך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מישראל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-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יסטורי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על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ידי מרטין גילברט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05-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*** </w:t>
      </w:r>
      <w:r>
        <w:rPr>
          <w:sz w:val="20"/>
          <w:sz w:val="20"/>
          <w:szCs w:val="20"/>
          <w:rtl w:val="true"/>
        </w:rPr>
        <w:t>המוסד לעלייה ב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 w:val="20"/>
          <w:szCs w:val="20"/>
          <w:rtl w:val="true"/>
        </w:rPr>
        <w:t>היה אחראי על העלייה הבלתי חוקית לפלשתינה ועל רכישת הנשק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מדובר בארגון שונה </w:t>
      </w:r>
      <w:r>
        <w:rPr>
          <w:sz w:val="20"/>
          <w:szCs w:val="20"/>
          <w:rtl w:val="true"/>
        </w:rPr>
        <w:br/>
        <w:t xml:space="preserve">     </w:t>
      </w:r>
      <w:r>
        <w:rPr>
          <w:sz w:val="20"/>
          <w:sz w:val="20"/>
          <w:szCs w:val="20"/>
          <w:rtl w:val="true"/>
        </w:rPr>
        <w:t>מ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המוסד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>הפועל כיום – סוכנות המודיעין הישראלי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האחראית על איסוף מודיעיני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וחמה בטרור ופעולות</w:t>
      </w:r>
      <w:r>
        <w:rPr>
          <w:sz w:val="20"/>
          <w:szCs w:val="20"/>
          <w:rtl w:val="true"/>
        </w:rPr>
        <w:br/>
        <w:t xml:space="preserve">     </w:t>
      </w:r>
      <w:r>
        <w:rPr>
          <w:sz w:val="20"/>
          <w:sz w:val="20"/>
          <w:szCs w:val="20"/>
          <w:rtl w:val="true"/>
        </w:rPr>
        <w:t>חשאיות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חילה הייתי סבור שאשלח לפריז או לרומא כדי לסייע בהבאת היהודים מאיר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נסיבות הובילו להחלטה אח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לחמת העולם השנייה הסתיי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ריטים נסוגו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סיכויים להקמת מדינת ישראל הלכו וגבר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חייהם של היהודים בעיראק הלכו ונעשו גרועים יות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חד הימים ניגשו אליי חבריי מההגנה והודיעו לי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עיראק היא המקום של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קשה מאוד לקיים שם את הפעילות המחתרתית כרג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תה יכול להשתלב שם כראו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ה נולדת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ה נראה עיראק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יכולתך להסתדר עם השפה הערב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אם לא בצורה טובה 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יין בצורה מספיק טובה לחיי היומיום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כך קרה שבשנת </w:t>
      </w:r>
      <w:r>
        <w:rPr>
          <w:sz w:val="24"/>
          <w:szCs w:val="24"/>
        </w:rPr>
        <w:t>19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לחתי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ימתי הראשונה הייתה לארגן את אנשי התנועה הציונית במחתרת וללמד אותם עבר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ט לא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דרג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קחתי על אחריותי את נושא העלייה הבלתי חוקית לארץ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תפקיד הראשון שלי בעיראק נמשך שנה אח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ה קשה 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עם תום מלחמת העולם השנייה ויציאת הבריטים מעיראק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5-4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ם גם העידן בו ניתן היה להוביל לפלשתינה יהודים בקלות יחס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מצעות השיירות הצבאיות הבריט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וצא היחיד שעמד בפנינו באותה עת היה לאתר נהגי משאיות 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סכימו להבריח קבוצות קטנות של שלושה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רבעה צעירים דרך המד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קופה ההי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מל חיפה  שימש את עיראק ליצוא ויבוא סחורות מאיר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צוא הראשי של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לבד ש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תמ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התאם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איות עמוסות תמרים נסעו לחי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בו לבגדד כשהן עמוסות בסחורות אח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עצמי הסתובבתי בעיראק באותו זמן תחת שמות בדויים וזהויות שו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תוך המוסד ובמסגרת התכתובות שלי עם הממונים עליי בתל אביב הייתי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מאי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בעוד בקשריי עם הפעילים הציוניים המקומיים הייתי מוכר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מו יוסוף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באותה שנה חווינו מספר הצלחות אך גם מספר מקרים טראג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ם אנשים נהרגו בנתיבי הבריחה של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תי אל 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תש ביותר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בצע מייקלברג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שיטה שהתבססה על סיוע לאנשים לברוח בנפרד או בקבוצות קט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כלה להיות מאתגרת ומספק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מלא הבנתי שבסופו של 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טרתנו היא לאפשר בריחה של אלפי אנש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תה תקופה לא היו לנו דרכים או אמצעים אח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שית חשתי מתוסכ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אמיני שאיננו עושים די כדי להבריח מעיראק את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ומדים באופן ברור בפני סכנה ומצוק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ובן מאליו ה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צד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עדיפות  ניתנה לניצולי שו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חד עם זאת חשבתי שעלינו לעשות יותר גם למען 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ומנטום הזה הופיעו הטייסים האמריקאים – אותם טייסים ששירתו במלחמת העולם השני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סיומה היו משועממים ולהוטים לצאת למשימות חדש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עשירו את כיסי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ה מהם ניצלו את השחיתות ששררה באז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חלו להטיס מטוס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בריחו זהב וחשיש מיעד אחד למשנה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חד הימים מאן דהוא פנה לשני טייסים אמריקא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ניין אותם במשימה משתלמת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תראו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אמר לה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פלשתינה יש כמה משוג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וכנים לשלם הרבה כסף כדי להבריח לשם יהודים מעירא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הטייסים לא היססו והודיע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כל עוד הם משלמי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חנו בעניין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לאחד מהם קראו ליאו ווסנב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ת טייס המשנה שלו הכרתי פשוט בשם מיי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אן נולד הצירוף מייקלברג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ני מאמין שהסיבה לסגירת עסקה זו נבעה מ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בנתי את הצורך הבלתי מתפשר לקלוט בארץ את 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 הרפיתי מהבוסים שלי במוסד לעלייה ב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בנצלי כל הזדמנות ליצירת מהומה בנוש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ל מנת להשתיק 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תנו לי אור ירוק להתקדם ולהיות הראשון בניסיון מבצע חילוץ אוויר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תכנית שלי נודעה מאוחר יותר ב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ייקלברג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כך זכיתי בהזדמנות לארגן את הרכבת האווירית הבלתי חוקית הראשונה מ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ותו ז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בה יותר פשוט וקל היה להעביר במטוס את יהודי איט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דוג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 יהודים מכל יעד אח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יראק הייתה בעייתית מאוד בהקשר ז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משלת עיראק שללה את כל הדרכונים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נעה את עזיבת היהודי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יקר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דינות אירופה היו הרבה יותר גמישות ומתירניות בעני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גבי יהודי איר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אתגר היחידי 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גם אם משמעותי מאוד – היה לעקוף את הבריטים ולהיכנס לאר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עומת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עיראק היו מוגבלים משני הקצוות – גם ביציאה מעיראק וגם בכניסה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נוס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תה ש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גברה העוינות כלפי היהודים מצד מדינות ערב השכנות – סור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רדן ולבנ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כן האופציה של בריחה דרך מדינות אלו הייתה כרוכה בקושי ובסיכון רב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תוך הערפל הזה הבריקה בי פתאום ההבנה כיצד אוכל לבצע את המשימה שלפניי – אפילו טייסים לא יכלו לדמיין זא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רעיון המרכזי היה פשוט מאוד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לקחת איתנו במטוס המטען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שלא היו בו מקומות ישיבה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עים בשובנו ארצ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את ללא ידיעת השלטונות העיראק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איסוף הנוסעים יתבצע במדבר השומם – אידיאלי לחלוט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הסדר נעשה כל כך מה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שלא היה לי זמן להתעמק יותר מדי בפרטי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ו בו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שוטו כמשמע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זבתי את הקיבו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פגשתי עם הממונים עליי במוסד לעלייה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בקשתי לעזוב מיי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סעתי היישר לחיפ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לושתנו – הטיי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טייס המשנה ואנוכי – המראנו בו ביום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תקרבנו לעיר כדי לנחות בשדה התע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קרתי מלמעלה את המדבר העצ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אני מנסה לזהות מיקום מוצלח ממנו אפשר יהיה לאסוף את הנוסעים ולהמרי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תוך שהבנתי שאין לי שום דרך לקבוע דבר שכזה מהאוו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תאום נבהלתי מעצמי וחשבתי שכל העניין האווירי הסודי הזה הוא מטורף לחלוטין מציד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רשותנו עמדו יום או יומיים כדי לארגן את המבצע מרגע שנגיע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אשי החל לקדוח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יך אנחנו הולכים לעשות את ז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יך אוכל למצוא מכאן את המיקום המדויק לאיסוף האנשים במדבר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ואיך נביא אנשים לאמצע המדבר אחרי חצו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הפחד החל לחלחל בתוכ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יה כבר מאוחר מכדי לפח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כנות היו ממש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ק שנה קודם לכן קרתה לנו טרגדיה נורא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כאשר הבאנו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עירים למדבר במטרה להעלותם על משא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יים מהם נהרגו במהלך סופת ח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שאר שבו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כים מעוצמת החוויה הקשה שעבר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ה שהיה בטוח בתכנית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 שעלינו להגיע לפלשתינה בשעת בוקר מוקדמת 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ספיק מוקדמת כדי למצוא את הבריטים ישנים עדי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מספיק מאוחרת כדי שלטייסים יהיה אור 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איר את מסלול הנחיתה המאולתר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רי אין ביכולתנו לנחות בשדה תעופה מסוד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כנון היה לנחות ביבנ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ישוב סמוך לטבריה ולכנ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 לוקחים בחשבון שלוש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רבע שעות טיס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עלינו לעזוב את עיראק לאחר חצו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צחיק או מפליא ככל שיהיה ה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זה דווקא הניסיון האווירי הדל ש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סתכם בשלוש טיסות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טיסתי באותו יום – אשר איפשר לי להציע פתר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ד א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יי בהגנה ואני דיברנו בהקשר לעלייה בלתי חוקית רק במונחים של ספי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ובם לא עלו על מטוס מעו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כי לפני שיצאתי לטיסתי השלישית הם ראו בי סוג של מומחה לטיס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עד כמה שהדבר שעשע 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מת היא שניסיוני האווירי הוא שעשה את העבודה במבצע מייקלברג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מהלך טיסותיי הבודד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דתי כי לאחר שהנוסעים והצוות עולים למטו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טוס נוסע אל סוף המסל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עצר למשך כחמש דק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מנת להאיץ את מדחפיו ולהתכונן להמרא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 בכל מקום אח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וף המסלול היה ממוקם במרחק כקילומטר וחצי ממבנה שדה התעופה – באמצע שום מק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סביב לשולי המסלול לא הייתה ג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בניי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משטרה ולא נפש אד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אן עלה בראשי הרע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אם אוכל להעביר את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סעים שלי דרך פרצה בג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קיפה את שדה התע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חכה להם בסוף המסל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כל לנצל את חמש הדקות העומדות לרשותנו כדי להכניסם למטו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 שכחתי שנצטוויתי על ידי משה כרמ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וס שלי בתל אביב במוסד לעלייה ב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לאסוף את הנוסעים מהמ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ה גם מה שחשבו הטייס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ודעתי לטייסים שאני מעוניין לבצע את הפעולה מתוך שדה התעופה של 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טחתי בפניהם את עיקרי התכנית ש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יו בטוחים שיצאתי מדעת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דיעב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הסכי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גרו בי באומר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סך הכול טסת שלוש פעמים בחיי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ז עכשיו נהיית לנו מומחה</w:t>
      </w:r>
      <w:r>
        <w:rPr>
          <w:sz w:val="24"/>
          <w:szCs w:val="24"/>
          <w:rtl w:val="true"/>
        </w:rPr>
        <w:t>?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תכנית כולה הייתה ביד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ז בלילה לפני שעזבנו את 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לכנו ווסנב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ייק וא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ועדן קבר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ת שהותנו 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תדהמ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וסנברג דרש ממני את התשלום המגיע 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ברתי לו כי אנשינו אמרו לי שההסדר הוא כז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יש לשלם לטייסים עם נחיתת הנוסעים בפלשתינה </w:t>
      </w:r>
      <w:r>
        <w:rPr>
          <w:sz w:val="24"/>
          <w:szCs w:val="24"/>
        </w:rPr>
        <w:t>5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רות סטרלינג במטבעות זה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כום שהיה שווה ערך באותם ימים ל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ל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לם ווסנברג בש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ירב בכל תוקף לטוס אלא אם כן יקבל כסף מראש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אין כס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 טיסה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הודיע לי חד משמע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בטחתי לטייסים שהכסף ישולם להם במלואו לאחר שננחת בשלום ביבנ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שוב נתקלתי בסירו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 אמרתי להם שאוכל להשיג עבורם מחצית מהסכום בדינרים עיראק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עבור המחצית הנוספת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ל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אכתוב להם 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 אישי ש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אם המוסד לא ישלם להם עם הגעתם ליבנ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ו לכל המאוחר לאחר שבועיים – יוכלו לפדות את ה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 ש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יוון שקודם לכן חיטטתי בחפצ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דעתי שלווסנברג יש חשבון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Chemical Ban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ו יור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 הערמתי עליו בספרי לו שיש לי חשבון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Chemical Ban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ו יור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פנקס ה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ים שלי אינו נמצא עימי כרג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וסנברג היה נרגש כל כך לגלות צירוף מקרים שכ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שנינו היינו בעלי חשבונות באותו בנ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יד א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ין בע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לי יש חשבון ש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ן לך אחד מה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ים שלי ואתה פשוט תכתוב עליו את מספר החשבון שלך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כך נחתמה העס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אני כתבתי 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 xml:space="preserve">ק על סך </w:t>
      </w:r>
      <w:r>
        <w:rPr>
          <w:sz w:val="24"/>
          <w:szCs w:val="24"/>
        </w:rPr>
        <w:t>1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ל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 מספר חשבון שהמצאתי כמוב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מבצע יצא לדר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ענו לבגדד ביום רביעי אחר הצהר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יום שישי בלילה המתינו לנו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סעים שלי בקצה המסלול של שדה התע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רגנתי כמה 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חרו את הנוסעים והובילו אותם מהדרך הראשית לצד הג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לחלק אותו פרצנו בסמוך למסלול ההמרא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ש לא הבחין ב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כמה שאני עצמי יכולתי להבח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ענו אל יבנאל עם שחר בקלות ר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שטח היה נקי מחיילים בריטיים ולא ציפתה לנו שום מהו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מטוס עצר עצירה מל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גשו אלינו כמה מוסדני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ושיטו לטייסים תיק שהיה מלא בסכום המדויק של מטבעות הזה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בט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בן שדרשתי מהטייסים את ה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 שלי בחז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זכיתי להתנצלותם על כל הבלגן שעשו סביב התשל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יד לאחר מ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תניעו את מנועי המטוס ויצאו לדרכ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לא ספק הצלחנו – הייתה לנו שי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טיסה הבאה כבר טופלה בלעד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לחתי מברק לאנשי המחתרת המקומיים שלנו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 פירטתי בפניהם מה יש לעש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 שחזרו במדויק את פעולתנו מהפעם הראשו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טיסה הראשונה מיבנאל יצאה דווקא לאיט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משם היינו אמורים לאסוף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עים ולהביאם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אתגר במקרה זה לא היה גדול במיו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 ייחסנו חשיבות רבה מדי לסודיות באיט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אחר וידענו שהמדינה הייתה מעוניינת להיפטר מהיהודים בכל מקר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חרת התפרסמה ידיעה 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קוריירה דלה סרה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העיתון החשוב ביותר באיט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פיה קרתה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תרחשות מוזר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בל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מטוס שנחת ליד רומ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מריא עם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עים לעבר 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יפור נשמע כל כך הזוי ומוזר עד שאיש לא האמין בהתרחשות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יינו מסוגלים להשלים רק טיסת מייקלברג אחת מ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ספטמבר </w:t>
      </w:r>
      <w:r>
        <w:rPr>
          <w:sz w:val="24"/>
          <w:szCs w:val="24"/>
        </w:rPr>
        <w:t>19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קד ההגנה עצר את פעילות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בשלב זה היה ברור שעומדת לקום מדינת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יהיה עלינו לצאת למלחמה ברגע שצבאות ערב יתקפו אות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גנה החליטו שהרבה יותר חשוב להשתמש באותו זמן בשיטת מייקלברג כדי לשנע לארץ תחמושת כבדה ולא נוסע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ם 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סיפור שפורסם בעיתון האיטלקי העלה בהם חשש שמא מאן דהוא יצליח לחשוף את  הטיסות הסודיות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תכנית הברחת הנשק בשיטה זו תקרוס עוד בטרם החל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זמן קצר לפני החלטת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על חלוקת 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ה מאנשינו ביצעו את המילוט הגדול ביותר עד א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כאשר 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עים הועלו על שיירת משאיות במד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שהיתי בלבנון באותה ע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סגרת פסק זמן שלקחתי מעבודתי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אשר אני עסוק בעבודה על משימות אחרות עבור המוס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במבר הייתי עד לתגובה הזועמת ברחובות לתכנית החלוקה של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ם </w:t>
      </w:r>
      <w:r>
        <w:rPr>
          <w:sz w:val="24"/>
          <w:szCs w:val="24"/>
          <w:rtl w:val="true"/>
        </w:rPr>
        <w:t xml:space="preserve">*. </w:t>
      </w:r>
      <w:r>
        <w:rPr>
          <w:sz w:val="24"/>
          <w:sz w:val="24"/>
          <w:szCs w:val="24"/>
          <w:rtl w:val="true"/>
        </w:rPr>
        <w:t>קודם 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נוכח ההצלחה של השיירה הגדולה האחרונה ושל תכנית מייקלב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לנו להאמין שיש בידינו שיטה מושלמת – שילוב רכבות אוויריות ושיירות מ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אפשר לנו להגביר את זרימת היהודים מ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לטת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הפכה את הדבר לבלתי אפש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 ניתן היה יותר לחצות את המדבר דרך ירדן או סור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לא באווי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פעם האחרונה בה היינו מסוגלים להשיג שיירה בדרך זו הייתה בפברואר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הגנה החלה בפעולות הברחת נשק מ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כ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טליה וע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אנשי הארגון השתמשו באותה שיטה שפיתחנו בכל מקום בו נחתו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גניבים למטוס כל מה שנדרש בעת עצירתו בסוף המסלו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תחילת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לחנו בכל זאת להבריח מספר קטן של אנשים באמצעות מטוס שהמריא מבגדד לקה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עצר לחניית ביניים בשדה התעופה בל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רכו נכנסו  הנוסעים כשבידיהם דרכונים מזויפ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דרך זו הצלחנו להבריח זוג אחד או שניים מדי פע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נהגתי להמתין להם בשדה התעופה לוד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כיום נמל התעופה בן גוריון – נת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ולהגניב אותם ל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ימה שהייתה מסובכת למ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תחשב בכך שכל הדרך הייתה זרועה במחסומים בריטי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אפריל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שדה התעופה לוד נפל לידי בערבים – השיטה הגיעה לסופה המוחל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פרוץ מלחמת העצמא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חסמו כל הדרכים להעברת יהודים מחוץ לגבולות 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השער הפרסי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חר פרוץ המלחמה התחלנו לקבל מברקים משליחינו בבגדד באמצעות המערכת האלחוטית המחתרתית שלנו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המצב איום ונורא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כך נכתב במברקי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יהודים נעצרים וסובלים מהתנכלו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א לבוא ולעזור לנו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ו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ר מאוד נקראתי על ידי כרמל אל 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דרשתי להיענות לבקשת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תה חייב לחזור לבגדד</w:t>
      </w:r>
      <w:r>
        <w:rPr>
          <w:sz w:val="24"/>
          <w:szCs w:val="24"/>
          <w:rtl w:val="true"/>
        </w:rPr>
        <w:t xml:space="preserve">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</w:t>
      </w:r>
      <w:r>
        <w:rPr>
          <w:sz w:val="20"/>
          <w:sz w:val="20"/>
          <w:szCs w:val="20"/>
          <w:rtl w:val="true"/>
        </w:rPr>
        <w:t>האו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ם הצביע על תכנית החלוקה ב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29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בנובמבר </w:t>
      </w:r>
      <w:r>
        <w:rPr>
          <w:sz w:val="20"/>
          <w:szCs w:val="20"/>
        </w:rPr>
        <w:t>1947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ני מודה ומתוו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רציתי בכך בתח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טעם שלא האמנתי כי אוכל להצליח שם לנוכח הנסיבות הקיימ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כור לי שאמרתי לעצ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 כדאי שנשים את עצמנו בסיטואציה עתי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 נהיה חייבים לתת תשובות לאנשים שילינו על כך שאף פעם לא נענינו לקריאות העזרה שלהם בזמן שהיו שרויים בעיצומן של נסיבות כה חמו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ודעה שלנו עדיין ייסר אותנו המצפון בכל הקשור לשואה הנורא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עיקר בהקשר לעובדה שהיהודים באירופה חשו שלא נעשה די כדי להציל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גשנו שלמרות שיש מעט מאוד שנוכל לעשות למען יהודי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חות עלינו לתת להם תחו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נו מנסים לבוא לעזרתם ככל האפש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ו הייתה כמעט מחווה סמלית ולא מעבר לכ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ניין זה אני חייב לצי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לאורך כל הדר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עולם לא ראיתי מולי את התמונה הגדו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שוט המשכתי לעבוד צעד אחר צע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ם ביו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קווה שמתישהו יצוץ משה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אפשר לנו לסייע לחלק מהיהודים להימלט מ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הימים ימי יוני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מי מלח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טבע הדברים הפעם לא יכולתי לעלות על מטוס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קופת ההפוגה ה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סוף חודש י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בקשתי לטוס ל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ם אוכל לעלות על מטוס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בן שציידו אותי בדרכון מזוי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תו הייתי אמור לקחת איתי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לם משהגעתי ל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שינו שהיו מוצבים במק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בעו כי הדרכון לא היה טוב די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ה עת המוסד לעלייה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עבד בו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צהר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צחו על הברחת עולים ותחמושת למדינה שזה עתה נולדה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שלאף אחד במשרד בפריז לא היה זמן מיותר להתעסק בעניינ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יתי בטוח שאשהה בפריז בדרכי לבגדד רק למשך מספר 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בסופו של דבר עבר כחודש עד שקיבלתי דרכון שהיה משביע רצ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 להיות פרקטי ויע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תי מגיע למשרד בפריז כדי לסייע לעובדים לענות לטלפונים ולבצע עבודות משרדיות שו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ת שהותי שם הפנמתי תובנה חשובה – באירופה אנו מזיזים אלפי אנשים מאיטליה לצרפת על מנת להעלותם על אנייה שתיקח אותם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ובר יום ואנו מזיזים מאות אנשים משוויץ לנורבג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וב מעלים אותם על אנייה שמפליגה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צעד אחר צע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עבדה השי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אן נולד אצלי הרע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ם איננו יכולים להביא את יהודי עיראק ישירות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כל להבריח אותם לכיוון אח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יקר הייתי מודאג לגבי אותם יהודים שהיו מבוקשים על ידי המשט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חשבתי לעצ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ולי אפשר יהיה להעביר אותם דרך טורקיה או 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צורך הבטיח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ז נוכל לנסות לשלוח אותם מיעדים אלה ישירות ל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יפרתי לממונים עליי אודות הרעיון שעלה בראש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ש לציין כי באותה עת היו בישראל אנשים שלא היו מודעים לכך שאיראן אינה מדינה ערב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ינ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 מדינות המזרח התיכון היו זה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ל המוסלמים היו ערבים שהחזיקו באותה תרבות ובאותה שנאה ליהודים ו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 הכרנו את ההיסטוריה של האיבה ארוכת השנים בין עיראק לאיר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שמע הרעיון שהעלי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מונים עליי גיחכו לעב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 אמר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עשה כרצונ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ה תקבל את הדרכון החדש שלך ואת כרטיס הטיס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ך לבגדד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אף אחד לא התייחס לדבריי בעודף רצינו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אדם היחידי ששקל את דבריי במלוא הרצינות היה הכומר אייב אלכסנדר גלסבר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סברג נולד למשפחה יהודית ברוס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רבות הימים המיר את דתו והפך לקתו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גשתי אותו לראשונה ב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דצמבר </w:t>
      </w:r>
      <w:r>
        <w:rPr>
          <w:sz w:val="24"/>
          <w:szCs w:val="24"/>
        </w:rPr>
        <w:t>194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 שובי מסוריה ולבנ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סברג היה מוערך מאוד גם על ידי בני עמנו ב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מרות התנצרותו הוא הציל ילדים יהודים רבים בתקופת השו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סתיר אותם במנז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רמנים רצו לעצור או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טעו בזיהויו ועצרו והרגו את אחי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חר המלחמה המשיך גלסברג לסייע ליהודים מצרפת להגר באופן בלתי חוקי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ת מפעולותיו המדהימות הייתה בעת שאניית המעפילים אקסודוס נעצרה על ידי הברי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לו שילחו אותה בחזרה למרסיי ממנה הפליג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סברג ארגן הפגנות המוניות בצרפת במחאה על החזרת הספינה למרס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צרפת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יותם אנטישמ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היו מעוניינים בעצמם ב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כן טענו שאין להם עניין לעשות טובה לבריטים ולקבל אליהם את היהוד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בריטים לא יכלו להעביר את הספינה לפלשתינה לאחר שחסמו את דרכה ל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עקבות המחאה שארגן גלסב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אלצו לתור אחר נמל אחר אליו ישלחו את הספ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שלחו אותה לבסוף להמבורג שבגרמנ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קבות זאת קמה צעקה ומהומה גדו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כיצד זה הבריטים נוהגים בחוסר רגישות שכ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עבירים את היהודים שניצלו מהשואה בחזרה לגרמנ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דע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רוע זה היווה את אחד הגורמים המרכז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ילצו את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להצביע לחלוקת 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פעולה הזו בהחלט גרמה לאנשים לו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זה בלתי אפשרי לקבל מצב שבו הבריטים יחזירו יהודים למקום בו הם נטבחו באכזר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ייב להיות מקום כלשהו בו יימצא מקלט עבורם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לסברג נתפס על ידי ישראל כגיבור אמי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עזר לזרז את החלטת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קבות פועלו המיו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זמן גלסברג לפלשתינה כדי להיפגש עם בכירים במוסד לעלייה ב</w:t>
      </w:r>
      <w:r>
        <w:rPr>
          <w:sz w:val="24"/>
          <w:szCs w:val="24"/>
          <w:rtl w:val="true"/>
        </w:rPr>
        <w:t xml:space="preserve">'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שפגשתי את גלסברג ל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ספר חודשים קודם 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לתי לשוחח איתו באנגל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רתי לו שאיני מסוגל לנהל עימו שיחה בצרפת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ז הציע לי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ז בוא נדבר יידי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כשעניתי לו שאינני דובר ייד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ל בתמיהה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יך זה לעזאזל שילד יהודי בפלשתינה אינו מדבר יידיש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לאחר כמה רג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כיוון שלא ידעתי באותו זמן שמדובר ביהודי מומ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עט ושאלתי אות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יך זה שכומר קתולי יודע לדבר יידיש</w:t>
      </w:r>
      <w:r>
        <w:rPr>
          <w:sz w:val="24"/>
          <w:szCs w:val="24"/>
          <w:rtl w:val="true"/>
        </w:rPr>
        <w:t xml:space="preserve">?", </w:t>
      </w:r>
      <w:r>
        <w:rPr>
          <w:sz w:val="24"/>
          <w:sz w:val="24"/>
          <w:szCs w:val="24"/>
          <w:rtl w:val="true"/>
        </w:rPr>
        <w:t>אך כבשתי את רצ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מנעתי מלשאול אותו מחמת הכבוד והבוש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מהלך שהייתי ב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ם א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רעם ביום בה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כנס גלסברג למשרד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 שאל אותי מיד מה מעשיי במק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זמין אותי לארוחת צהר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הלכה הצליח לסחוט ממני את כל הסיפור על מעשיי במקום ולאן אני אמור לנסוע מכ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זדמנות זו אף סיפרתי לו על הרעיון שלי להברחת יהודים דרך איר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גובה לכך ענה לי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תר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נם אמרת לי שאתה לא מדבר ייד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בל יש לך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ידישע קופ</w:t>
      </w:r>
      <w:r>
        <w:rPr>
          <w:sz w:val="24"/>
          <w:szCs w:val="24"/>
          <w:rtl w:val="true"/>
        </w:rPr>
        <w:t xml:space="preserve">"* </w:t>
      </w:r>
      <w:r>
        <w:rPr>
          <w:sz w:val="24"/>
          <w:sz w:val="24"/>
          <w:szCs w:val="24"/>
          <w:rtl w:val="true"/>
        </w:rPr>
        <w:t>כי הרעיון שלך מצוין ואני מתכוון לעזור לך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את כל השיחה הזו הצלחנו לנהל בשלב זה בצרפת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רות שהצרפתית שלי הייתה גרועה למדי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איך תעזור לי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שאל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גלסברג השיב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יש קהילה נוצרית אשורית שחיה על הגבול בין עיראק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רדפה לפעמים על ידי העיראקים ולפעמים על ידי האירא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שומר על קשר רציף אי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נסה לעזור להם כל הז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ולח להם כסף וכי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יוון שהמנזרים שלהם ממוקמים על הגב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צליחו לעזור לחלק מאנשיהם לברוח מעיראק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ז אני אפגיש אותם איתך והם יעזרו לך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גלסברג לא איבד ז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רא לממונים עליי בפריז בכדי לספר לה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שמעתי את הרעיון של שמ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 מעולה בעינ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ני מעוניין ללכת איתו לאיראן ולסייע לו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מכיוון שגלסברג היה כל כך מוערך על ידי כו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יש לא העז לומר ל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דובר בשטויות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לכן אמרו ל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ס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עו לשבוע אחד ובואו נראה מה יקרה</w:t>
      </w:r>
      <w:r>
        <w:rPr>
          <w:sz w:val="24"/>
          <w:szCs w:val="24"/>
          <w:rtl w:val="true"/>
        </w:rPr>
        <w:t xml:space="preserve">.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</w:t>
      </w:r>
      <w:r>
        <w:rPr>
          <w:sz w:val="20"/>
          <w:sz w:val="20"/>
          <w:szCs w:val="20"/>
          <w:rtl w:val="true"/>
        </w:rPr>
        <w:t>הפירוש ביידיש – ראש חכ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וחלט שאני אטוס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בוע לאחר מכן יגיע בעקבותיי גלסברג עם מזכירתו היהודייה למח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לעדיה הוא לא זז לשום מק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העניין נראה סוריאליסטי משהו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כומר קתו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 פעם יהו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זכירתו היהודייה למח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טסים לאיראן לפגוש מוסדניק סמוי בעל שם בדוי צרפתי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דרכון הצרפתי החדש שלי נרש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וריס פרז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על מנת להיפגש עם נוצרים אשורים שחיים במנזרים בפסגות הה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בקש מהם לסייע ליהודי עיראק לברוח ל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היותי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סעתי עם גלסברג פעם אחת למנזר השוכן בגבול עיראק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רעיון לא יצא לפועל בסופו של ד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נוצרים האשורים היו כל כך אומללים בעצמ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שלא ניתן היה לצפות מהם שיסייעו לאחר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עניים ורדופ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צבם היה גרוע משל היהו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סופו של 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ראיתי עד כמה הם זקוקים נואשות לרכב במקום הנידח בו שכ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תתי להם משאית שהתכוונו להשתמש בה בעצמנ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כל מק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דתי מניסיונם של הנוצרים האשו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פשר להבריח אנשים אל מעבר לגב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הגבול היה ארוך ומלא פרצ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נתיים יצרתי קשר עם יהודים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כלו להועיל לי במאמצ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ד מהם היה יהודי מפלשתינה שדיבר עבר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צרנו קשר עם המשטרה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יבלנו את הסכמתם שבמידה ונצליח לחלץ יהודים מעיראק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לא ישלחו אותם בחזרה ל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מורה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ודים ישלמו לשלטונות איראן קנ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 במילים אחרות – שוחד גדו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שטרה ניאותה גם לאפשר ליהודים לעזוב את איראן למדינה אחרת אם אנו נסדר את הוויזות עבורם – מה שהיה הישג חשוב מבחינת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עת נשאלה השאל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נין נשיג ויזו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והתשובה נמצאה שוב אצל גלסברג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ל תדאג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אמר לי גלסברג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חבר  הכי טוב שלי הוא כרגע שר הפנים של צרפ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ה ויזות אתה צריך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מכיוון שאני עצמי לא ידעתי כמה ויזות אני צרי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זרקתי לחלל האווי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אתיים וחמישים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וגלסברג א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סדר ג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ן לי את השמות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לא ידעתי מה לומר 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רי מנין יהיו לי שמות כשאני כלל לא יודע מי יהיו האנשים הל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סברג הבהיר כי ללא שמות לא יוכל לארגן לי את הוויז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פיכך התיישבתי לילה שלם והמצאתי יש מאין שמות של </w:t>
      </w:r>
      <w:r>
        <w:rPr>
          <w:sz w:val="24"/>
          <w:szCs w:val="24"/>
        </w:rPr>
        <w:t>2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שים – משפחות שלמות עם א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מה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ים וב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מבצע יצא לפוע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עליי להתאים משפחות שלמות לרשימת השמות שבדיתי מראש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רשימה הוטסה ל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מה ימים לאחר מכן קיבלתי טלפון מהקונסוליה הצרפתית בטהרן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מסייה פרז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בישר לי הקצין מהקונסוליה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מחכה לך כאן חבילת ויזות שהנפקנו ל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ה מוזמן לבוא ולאסוף אותן</w:t>
      </w:r>
      <w:r>
        <w:rPr>
          <w:sz w:val="24"/>
          <w:szCs w:val="24"/>
          <w:rtl w:val="true"/>
        </w:rPr>
        <w:t>.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יינו צריכים לקחת את תמונות האנשים לתעודות המעבר של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מקרים מסוימים כדי להסוות א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נו צריכים לגרום לכך שבחורה תיראה כמו ילד וכי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כיוון שהמשטרה האיראנית קיבלה את כס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שיה לא גילו אכפתיות רבה מדי בבדיקה מדוקדקת של השם מול האדם המופיע בתמו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פשוט הסתכלו לכיוון השני ונתנו לנו להמשיך לפעו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ע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תגר המרכזי היה להעביר את האנשים מעיראק ל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תקשיתי מאוד להישאר בקשר עם אנשיי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ו שלב היה לנו קשר אלחוטי מעיראק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 באיראן לא הייתה לי דרך ליצור קשר ישיר עם האנשים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יתי צריך לגשת לסניף הדואר כדי לשלוח מברק לפריז ולנסות להעביר להם מסרים סמויים בשפה מסתורית ומפותל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קיוויתי שיצליחו להב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למשל שלחתי הודעות כגון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בגדד צריכה לשלוח לי שלוש חבילו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א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נחנו מוכנים לעשרה פועלי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כשהכוונה היא ליהודים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במקרים ר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יתיי בפריז לא הבינו  בדיוק מה הסתתר מאחורי הודעות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כן שלחו אותן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נשינו ב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גם הם לא הצליחו לתהות על קנקנ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לפיכך שלחו את ההודעות לבגדד – גם שם איש לא הבי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מה התכוון המשורר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ו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שך שבועות לא הצלחתי לגרום לאיש להבין מה רצית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ינתיים מצאתי קבוצה של שמונה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תשעה יהודים קומונ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רחו מעיראק בכוחות עצמ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נרדפו שם הן כקומוניסטים והן כיהו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התחבאו בטהרן אך חששו לצאת לרחוב ולהסתכן בכך שייראו על ידי המשט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המשטרה האיראנית ממש שנאה את הקומוניסט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צרתי קשר עם חברי הקבוצה ושאלתי אות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ם אתם קומונ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ה שלא תלכו למוסקבה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הם ענו לי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שתגע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יהרגו אותנו במוסקבה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המשכתי להקשות עליה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ז למה שלא תחזרו לבגדד</w:t>
      </w:r>
      <w:r>
        <w:rPr>
          <w:sz w:val="24"/>
          <w:szCs w:val="24"/>
          <w:rtl w:val="true"/>
        </w:rPr>
        <w:t xml:space="preserve">?", </w:t>
      </w:r>
      <w:r>
        <w:rPr>
          <w:sz w:val="24"/>
          <w:sz w:val="24"/>
          <w:szCs w:val="24"/>
          <w:rtl w:val="true"/>
        </w:rPr>
        <w:t>והם ענ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בגדד יתלו אותנו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כששאלתי אות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מה אתם לא הולכים לישראל</w:t>
      </w:r>
      <w:r>
        <w:rPr>
          <w:sz w:val="24"/>
          <w:szCs w:val="24"/>
          <w:rtl w:val="true"/>
        </w:rPr>
        <w:t xml:space="preserve">?", </w:t>
      </w:r>
      <w:r>
        <w:rPr>
          <w:sz w:val="24"/>
          <w:sz w:val="24"/>
          <w:szCs w:val="24"/>
          <w:rtl w:val="true"/>
        </w:rPr>
        <w:t>הם הגיב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אם יקבלו אותנו שם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ועניתי להם בחיו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הם הפכו לקבוצת היהודים ה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שתמשה בוויזות שלנו כדי לעזוב את איראן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שכנעתי אותם לנהוג על פי הסידור שארגנתי לכל הפליטים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לגשת למשט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ספר שם שברחו מעיראק ושהם מוכנים לשלם את הקנס הדרוש כדי שלא ישלחו אותם חזרה ל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נם המחשבה על הליכה למשטרה הרתיעה א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לבסוף הם שעו לשכנוע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לחתי אותם ל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שם נשלחו למרס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המתינו במחנה פליטים בשם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Grand Arebnass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ספינה שתסיע אותם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ם היו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הפיילוט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שלי להעברת יהודים מטהרן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רגע שהברחתם הסתיימה בהצלח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תה לי שיטה שאפשר ליישם אותה על כול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אשר סוף סוף האנשים שלנו בעיראק הצליחו להבין את משמעות ההודעות ששלח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חלו לשלוח אליי אנשים לאיר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חילה הגיעו שני 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ר כך עשרה ולאחר מכן חמישה עשר וכן הלא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מסוים מצאתי את עצמי עם כל כך הרבה 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 ידעתי מה לעשות אי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כולם היו צריכים להמתין זמן מה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שאסדר להם את הוויזות והטיס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ד מהרה הם נעשו רבים מכדי שאוכל לעמוד במשי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 אז הקמתי מחנה פליטים בבית הקברות היהודי היש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נאים היו קשים מנשו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קור הטהרני היכה את היהודים העיראקים בה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למרות הכול בדרך זו הצלחנו להעביר מספר עצום של אנש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שך פחות משנה וחצ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,000-12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 מעיראק שהו במחנה המאולתר בהמתינם ליציאה ל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ל מנת להטיס את היהודים שלנו אל מחוץ ל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גענו להסדר עם 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ת טיסות שכר אמריקא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מוסד כבר העביר דרכה אנשים מבומב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ש הקשר העיקרי שלנו בחברה היה רוני ברנ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ברי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תנדב לעבוד בתחום העלייה הבלתי חוק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בהיותו עובד החברה שימש כאיש קשר בין 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ן המוס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חנו השתמשנו בחברת התעופה האיראנית כמוביל המקומי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 שאומר ש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למה לחברת התעופה בכספי המוסד כדי להטיס יהודים מטהרן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קוד המוסד שלנו להסדר היה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יג דיל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יהודים איראנים ר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ספר לא מבוטל מתוכם היו עניים וחסרי אמצ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צלו את ההזדמנות ויצאו גם הם לישראל במסגרת הסדר זה</w:t>
      </w:r>
      <w:r>
        <w:rPr>
          <w:sz w:val="24"/>
          <w:szCs w:val="24"/>
          <w:rtl w:val="true"/>
        </w:rPr>
        <w:t>. 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ListParagraph"/>
        <w:ind w:left="84" w:hanging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*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בשנים </w:t>
      </w:r>
      <w:r>
        <w:rPr>
          <w:rFonts w:eastAsia="Times New Roman" w:cs="Arial" w:ascii="Arial" w:hAnsi="Arial"/>
          <w:color w:val="222222"/>
          <w:sz w:val="20"/>
          <w:szCs w:val="20"/>
        </w:rPr>
        <w:t>1951-1949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הן הלל פעל באיראן כדי להקל על בריחת יהודי עיראק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eastAsia="Times New Roman" w:cs="Arial" w:ascii="Arial" w:hAnsi="Arial"/>
          <w:color w:val="222222"/>
          <w:sz w:val="20"/>
          <w:szCs w:val="20"/>
        </w:rPr>
        <w:t>24,805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יהודים איראנים עלו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ף הם לישראל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מתוך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: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בצע בבל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ל ידי שלמה הלל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' </w:t>
      </w:r>
      <w:r>
        <w:rPr>
          <w:rFonts w:eastAsia="Times New Roman" w:cs="Arial" w:ascii="Arial" w:hAnsi="Arial"/>
          <w:color w:val="222222"/>
          <w:sz w:val="20"/>
          <w:szCs w:val="20"/>
        </w:rPr>
        <w:t>197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שלמה הלל – ריצ</w:t>
      </w:r>
      <w:r>
        <w:rPr>
          <w:b/>
          <w:bCs/>
          <w:sz w:val="24"/>
          <w:szCs w:val="24"/>
          <w:rtl w:val="true"/>
        </w:rPr>
        <w:t>'</w:t>
      </w:r>
      <w:r>
        <w:rPr>
          <w:b/>
          <w:b/>
          <w:bCs/>
          <w:sz w:val="24"/>
          <w:sz w:val="24"/>
          <w:szCs w:val="24"/>
          <w:rtl w:val="true"/>
        </w:rPr>
        <w:t>רד ארמסטרונג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סוף </w:t>
      </w:r>
      <w:r>
        <w:rPr>
          <w:sz w:val="24"/>
          <w:szCs w:val="24"/>
        </w:rPr>
        <w:t>19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זבתי את טהרן וחזרתי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ן המשכתי לעבוד בהפעלת העלייה הבלתי חוקית בשלט רח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מאמין שהייתה זו הפריצה של ההברחות בנתיב 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ביאה את ממשלת עיראק בסופו של 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סקנה שהיא חייבת לאפשר ליהודים לצאת מעיראק באופן חוק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 בחודש ניסו לברוח מעיראק דרך 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משטרה העיראקית עצרה רבים מהם ושלחה אותם לכל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רות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ודים המשיכו לנסות ולהגי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פשוט נסו על נפש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ופעה זו גרמה לממשלה העיראקית הן למבוכה והן להוצאות ולבעיות רב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צב בעייתי זה הכניע את הממש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יו יורק טיימס שלח כתבים לגבול שבין עיראק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 שידווחו על המתרח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ו זמן נבחר בעיראק ראש ממשלה חד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אופיק אל סווי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יש שהיה אחראי על המשלחת העיראקית ל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נה בה חוללנו מהומות כנגד העיראקים ב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דבר עבד היטב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כאשר נציגי ישראל החלו לדבר על רדיפת היהודים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ת שזיכרון השואה עוד היה טרי בראשם של ה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בר הוביל למחאה בינלאומית קטנ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רצה הגור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כנו של אל סווידי וחבר טוב וקרוב אל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יהודי בשם יחזקאל ש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 גם בן דוד שני ש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 טוב נבחר זה מכבר לראש הקהילה היהודית במקום חכם כדו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אלץ להתפטר מתפקי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הקהילה מחתה על כך שלא עשה  די כדי להגן על אותם יהודים שנעצרו ועונו</w:t>
      </w:r>
      <w:r>
        <w:rPr>
          <w:sz w:val="24"/>
          <w:szCs w:val="24"/>
          <w:rtl w:val="true"/>
        </w:rPr>
        <w:t xml:space="preserve">.* </w:t>
      </w:r>
      <w:r>
        <w:rPr>
          <w:sz w:val="24"/>
          <w:sz w:val="24"/>
          <w:szCs w:val="24"/>
          <w:rtl w:val="true"/>
        </w:rPr>
        <w:t>אם תשאלו 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 טוב היה אדם טוב ויהודי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וא לא ידע דבר וחצי דבר על פעילות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 סווידי קרא לשם טוב להיוועץ עימו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חברי היקר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שאל אות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מה עליי לעשו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ם אעצום את עינ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ספרים רק יעלו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דש הב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 נמשיך לנסות ולעצור א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זעקה כנגדנו ב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רק תגדל ותהיה חזקה יותר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שם טוב ענה ל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כל הסיפור הזה קשור לבטח בצעירים יהודים חמומי מו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סיימו זה עתה את לימוד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כשיו הם מובטלים כי הממשלה שלך לא מאפשרת להם לקבל עבודה ממשלת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ן להם ללכ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יתכן שיש כאן יותר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,000-5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ה אתה רוצה להחזיק אותם כאן בניגוד לרצונם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עדיף שגם אתה וגם אנחנו ניפטר מהם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שם טוב האמין בכך באמת ובת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 היה לו שמץ של מושג על ההיקף העצום של היהודים שרצו לעזוב את 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השתלשלות דברים זו הביאה לכך שבמרץ </w:t>
      </w:r>
      <w:r>
        <w:rPr>
          <w:sz w:val="24"/>
          <w:szCs w:val="24"/>
        </w:rPr>
        <w:t>19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ירה ממשלת עיראק החלט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יה יש לאפשר ליהודים לוותר על אזרחותם ולעזוב את עיראק באופן חוקי ולצמית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ר הפ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ציג את ההחלטה בפני הפרלמנ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צהיר בגלוי כי מדובר בהכר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חרונה אנשים רבים ברחו מעיראק תוך הפרת החוק וללא מעקב מספ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ופעה אשר פוגעת בביטחונה של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החלטה החדשה לא דנה במוצהר ביעד אליו יעזבו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כי מובן מאליו היה שמדובר בישראל</w:t>
      </w:r>
      <w:r>
        <w:rPr>
          <w:sz w:val="24"/>
          <w:szCs w:val="24"/>
          <w:rtl w:val="true"/>
        </w:rPr>
        <w:t>.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*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ימהות יהודיות אשר מחו על מאסר בניהן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רגנו הפגנה נגד הרב ששון כדור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קראו לו לפעול לשחרור בניהן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.</w:t>
        <w:br/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גם המחתרת הציונית פעלה נגד כדור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ובסופו של דבר הוא התפטר בקיץ </w:t>
      </w:r>
      <w:r>
        <w:rPr>
          <w:rFonts w:eastAsia="Times New Roman" w:cs="Arial" w:ascii="Arial" w:hAnsi="Arial"/>
          <w:color w:val="222222"/>
          <w:sz w:val="20"/>
          <w:szCs w:val="20"/>
        </w:rPr>
        <w:t>1949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תוך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יהודי עיראק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ל יד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ניסים רג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אן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4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*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במרץ </w:t>
      </w:r>
      <w:r>
        <w:rPr>
          <w:rFonts w:eastAsia="Times New Roman" w:cs="Arial" w:ascii="Arial" w:hAnsi="Arial"/>
          <w:color w:val="222222"/>
          <w:sz w:val="20"/>
          <w:szCs w:val="20"/>
        </w:rPr>
        <w:t>1950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שר הפנים סאלח ג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בר הגיש את הצעת החוק על שלילת האזרחות לפרלמנט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אותו ליל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צעת החוק אושרה לתוקף של שנה אח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יא נקראה חוק מס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' </w:t>
      </w:r>
      <w:r>
        <w:rPr>
          <w:rFonts w:eastAsia="Times New Roman" w:cs="Arial" w:ascii="Arial" w:hAnsi="Arial"/>
          <w:color w:val="222222"/>
          <w:sz w:val="20"/>
          <w:szCs w:val="20"/>
        </w:rPr>
        <w:t>12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תוך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חיים מרתקים ומוות סנסציונ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ל ידי גורג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י בכור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' </w:t>
      </w:r>
      <w:r>
        <w:rPr>
          <w:rFonts w:eastAsia="Times New Roman" w:cs="Arial" w:ascii="Arial" w:hAnsi="Arial"/>
          <w:color w:val="222222"/>
          <w:sz w:val="20"/>
          <w:szCs w:val="20"/>
        </w:rPr>
        <w:t>101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דבר בא כהפתעה עצומה לממשלה העיראק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ש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מלוא הכנות – גם 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כמעט כל הקה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4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רשמה לוותר על האזרחות ולעזוב את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נוכח ההיענות המדהי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גשתי לכרמל ב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בהרתי לו שאני מוכן לחזור לבגדד כדי לסייע לארגן את הבריחה ההמו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כל שהמספרים הלכו וגדלו במהירות מטאור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לנו לפעול ליישום דר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תוציא החוצה כל רכבת אווירית אפשרית במהירות ר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ני שהממשלה העיראקית תחזור בה מהחלטת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תגובה המוחצת של יהודי עיראק הכתה גם את ישראל בהפתע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צרה מצב שאיש לא היה מוכן לקרא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ה ימים לפני שהייתי אמור לצאת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קראתי ללשכתו של לוי אשכ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יהן אז כגזבר הסוכנות היהודית</w:t>
      </w:r>
      <w:r>
        <w:rPr>
          <w:sz w:val="24"/>
          <w:szCs w:val="24"/>
          <w:rtl w:val="true"/>
        </w:rPr>
        <w:t xml:space="preserve">.* </w:t>
      </w:r>
      <w:r>
        <w:rPr>
          <w:sz w:val="24"/>
          <w:sz w:val="24"/>
          <w:szCs w:val="24"/>
          <w:rtl w:val="true"/>
        </w:rPr>
        <w:t>אשכול הביע דאגה רבה באשר לתכניות להעלות את כל אותם יהודים מעיראק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 ביקש ממני להעריך כמה יהודים עיראקים ינצלו את ההיתר ויגיעו לישראל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שבעים אלף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השבתי 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אמיני שאני מגז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עדפתי לעשות זאת מטעמי זהירות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נשמח לקבל את כולם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השיב אשכול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בל עדיין לא כרג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ך אנחנו הולכים להתמודד עם כל העולים האל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ין לנו מקום בשביל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חנו לא יכולים לעשות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חנו בקושי מצליחים לתמוך באנשים שכבר יש לנו כ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ן לנו דיור או תעסוק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 תביא אותם לכ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ייאלצו לגור ברחו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חייבים להבין בבירור איזה תנאים מחכים להם כ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לא רוצה אותם בהפגנות מחאה מתחת לחלון ש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 הם יעשו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לח אותם למחות בקיבוץ של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עגן מיכאל</w:t>
      </w:r>
      <w:r>
        <w:rPr>
          <w:sz w:val="24"/>
          <w:szCs w:val="24"/>
          <w:rtl w:val="true"/>
        </w:rPr>
        <w:t xml:space="preserve">.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זבתי את הישיבה רותח מזע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לכתי היישר אל כרמ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יסה להסביר לי את עמדתו של אשכ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זכירו לי שאשכול נדרש עדיין להתמודד עם קליטתם של יהודי איר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אז כרמל לקח אותי לבן גוריון בכבודו ובעצ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אש הממשלה הראשון של 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געתי למשכנו של בן גור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רתי ל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ני חייב להתפט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אינני יכול לנסוע לעיראק ולסכן את חיי רק כדי לומר לאנשים שם שהם לא יכולים להגיע לישראל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בן גוריון ענה לי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שכול צוד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 לנו בת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 לנו עבודה וגם לא אוכ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חנו עומדים להיכנס לצ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 אתה תלך ותביא אותם מהר ככל שתוכ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מי יודע מתי העיראקים יחליטו לשנות את דעתם</w:t>
      </w:r>
      <w:r>
        <w:rPr>
          <w:sz w:val="24"/>
          <w:szCs w:val="24"/>
          <w:rtl w:val="true"/>
        </w:rPr>
        <w:t xml:space="preserve">.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ספר ימים לאחר הפגישה עם בן גור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זבתי לעיראק יחד עם רוני ברנ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עם כשאני נושא את השם רי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 xml:space="preserve">רד ארמסטרונג מחברת </w:t>
      </w:r>
      <w:r>
        <w:rPr>
          <w:sz w:val="24"/>
          <w:szCs w:val="24"/>
        </w:rPr>
        <w:t>Near East Air Transport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ת טיסות שכר אמריקאית אח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לק המזויף היחידי במבצע היה רק הכינוי שהודבק 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ברה אכן הייתה קיימ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רוני הועסק בה כמנהל בכיר לאחר שעבר אליה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רעיון היה להשיג את הזיכיון המקומי להובלת היהודי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משמעות הייתה – לשכנע את הרשויות בעיראק לתת לחברה שלנו את הזיכ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 לאפשר לנו להיות בשליטה מלאה על כל המבצע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ספ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רא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וחות זמנים וכו</w:t>
      </w:r>
      <w:r>
        <w:rPr>
          <w:sz w:val="24"/>
          <w:szCs w:val="24"/>
          <w:rtl w:val="true"/>
        </w:rPr>
        <w:t xml:space="preserve">'. </w:t>
      </w:r>
      <w:r>
        <w:rPr>
          <w:sz w:val="24"/>
          <w:sz w:val="24"/>
          <w:szCs w:val="24"/>
          <w:rtl w:val="true"/>
        </w:rPr>
        <w:t xml:space="preserve">הבעלים של </w:t>
      </w:r>
      <w:r>
        <w:rPr>
          <w:sz w:val="24"/>
          <w:szCs w:val="24"/>
        </w:rPr>
        <w:t>Near East Air Transport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 אמריק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יהו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ם 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יימס וו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עת שכיהן בתפקיד ראש חברת התעופה אלסקה אייר ליינ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ה קודם 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הל את מבצע העברת יהודי תימן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צורך המבצע החד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קים ווטן את חברת </w:t>
      </w:r>
      <w:r>
        <w:rPr>
          <w:sz w:val="24"/>
          <w:szCs w:val="24"/>
        </w:rPr>
        <w:t>Near East Air Overseas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ותפות סמויה עם חברת אל ע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אנו קיווינו שהשינוי הקל של שם החברה בעיראק </w:t>
      </w:r>
      <w:r>
        <w:rPr>
          <w:sz w:val="24"/>
          <w:szCs w:val="24"/>
        </w:rPr>
        <w:t>Near East Air Transport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ספיק כדי לטשטש את הקשר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</w:t>
      </w:r>
      <w:r>
        <w:rPr>
          <w:sz w:val="20"/>
          <w:sz w:val="20"/>
          <w:szCs w:val="20"/>
          <w:rtl w:val="true"/>
        </w:rPr>
        <w:t>מאוחר יות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ב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1963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וי אשכול כיהן כראש ממשלת ישראל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מהלך עבודתו עבור 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ני ברנט הסיע אנשים למכה לעלייה לרג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נוצר הקשר בינו לבין עבדול רחמן ראו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נהל סוכנות נסיעות בשם עיראק טור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וני פנה אליו וקבע עימו פגישה ברומ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הגעתי עם רוני להופעת הבכורה שלי כרי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רד ארמסטרונ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ינו הבהרנו לעבדול רחמן ראו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א עשוי להרוויח כסף גדול במסגרת העברת היהודי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יצליח להסדיר זאת מול ממשלת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אוף חייך ואמר לנ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יש לי משהו לספר לכ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אש הממש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אופיק אל סווי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 חבר במועצת המנהלים של החברה שלי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באותו רגע הבנו שאנו יכולים להפוך את כל הסיפור להזדמנות עסקית עבור אל סווי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זאת שתאפשר לתכנית שלנו להחליק ללא בעיה בצמרת השלטו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בנו לבגדד וראוף ארגן לנו פגישה עם אל סווידי בבי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עתי למקום עם ר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ורך כל הפגישה חשתי חולה מרוב דאג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הבנתי שמה שאני עושה באותם רגעים היה שיא החוצפה – לבקר את ראש הממשלה בזהות בדו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 סווידי החל להסביר לנו עד כמה ההגירה הבלתי חוקית הזיקה ל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יהודים יכלו להבריח רכוש מחוץ ל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ליישב את חובותיהם או לא לשלם את המיסים של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לית ברירה העמדתי פנים שאני מזדהה עם דברי ההבל הל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אז התחלנו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דבר עסקים</w:t>
      </w:r>
      <w:r>
        <w:rPr>
          <w:sz w:val="24"/>
          <w:szCs w:val="24"/>
          <w:rtl w:val="true"/>
        </w:rPr>
        <w:t xml:space="preserve">'. </w:t>
      </w:r>
      <w:r>
        <w:rPr>
          <w:sz w:val="24"/>
          <w:sz w:val="24"/>
          <w:szCs w:val="24"/>
          <w:rtl w:val="true"/>
        </w:rPr>
        <w:t>ראוף אמר שהוא מאמין שיעזבו את עיראק לא פחות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דנו יחד בסכום שכדאי לגבות עבור כרטיס –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נרים שהינם 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ל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נחנו לאל סווידי להבין את עוצמתה של החברה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כולנו נמנע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ב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לדון ברווח הגדול שהיה צפוי לו אישית מההכנסות הצפויות לעיראק טו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נושא ריחף בחלל אוויר והיה ברור לכול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מצע הפגישה החליטו אל סווידי ועוזריו להזמין את ראש הקהילה ה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ו ושכנו של אל סווי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צטרף לדי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שיתי מאמץ על להסתיר את הפניקה שתקפה אות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כלות  הכ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דובר היה בש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ן דודה של אמ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נם הוא לא ראה אותי מאז שהייתי ילד ק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עדיין חששתי שמא יזהה אותי וינפץ את כל המבצע לרסיס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סופו של דבר אמצא את עצמי בכל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 טוב הגיע לאחר כמה רגעים והתיישב עימ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ציפיתי שיסתכל עליי ויא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סלח 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ה לא ס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 של אהרון וחניני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למרבה המז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נראה ששם טוב לא זיהה 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ם כן זיה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י שלא התנהג בצורה שתסגיר זא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סופו של דבר סגרנו את העסק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אוף ואני הצענו לנתב את הטיסות לקפריס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 העזנו להעלות את האפשרות של טיסות ישירות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 טוב מצי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ייב כראש הקהילה ה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דאוג לגביית דמי הנסיעה מ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ספוג את העלויות של כל מי שלא יוכל להרשות לעצמו לש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העביר את כל הכספים לעיראק טורס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עסקה נחתמה בשעה טוב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ת  הכנסת מאיר טוויג הפך למרכז ממשלתי אליו הגיעו היהודים בהמוניהם כדי לחתום על הוויתור על אזרח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ית הכנסת מסעודה שם טוב הוסב לתחנת היצי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מנה עזבו היהודים משוללי האזרחות אל שדה התע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הראשוני של המבצע המטוסים הגיעו לקפריס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חתו שם לזמן קצ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מריאו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5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טיסות כבר נותבו ישירות לשדה התעופה בל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ל הכמות העצומה של יהודים שהמתינו לצאת לאר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צירה בקפריסין האטה את מהלך העניי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עיראקים שמחו לזרז את התהליך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פרסומי הניו יורק טיימס באותה ע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כתב כי הייתה זו ההגירה האווירית הגדולה בהיסטור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ואר הזה נלקח מהעיראקים כאשר יהודי ברית המועצ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יעו לישראל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הצליח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נצח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את מספרי העלייה העיראקית</w:t>
      </w:r>
      <w:r>
        <w:rPr>
          <w:sz w:val="24"/>
          <w:szCs w:val="24"/>
          <w:rtl w:val="true"/>
        </w:rPr>
        <w:t>. *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*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מאז הקמת מדינת ישראל במאי </w:t>
      </w:r>
      <w:r>
        <w:rPr>
          <w:rFonts w:eastAsia="Times New Roman" w:cs="Arial" w:ascii="Arial" w:hAnsi="Arial"/>
          <w:color w:val="222222"/>
          <w:sz w:val="20"/>
          <w:szCs w:val="20"/>
        </w:rPr>
        <w:t>1948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לא היה צורך להיכנס לישראל באופן לא חוק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הבעייתיות היחידה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ייתה להעלות את היהודים ממדינות ערב וברית המועצו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הן היו הגבלות על הגירת היהודים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התחלה לא היה לנו שם לעלייה המסיבית הז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עיתון בישראל בחר בשם אח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פילו ה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לי בב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ופיע באחד העיתו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ה ש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ר החוץ הישראלי דא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ציע את ה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בצע בבל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אותו אימצתי מאוחר יותר לתרגום בשפות שונות של הספר שכתבתי אודות המבצ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הדרגה נטבע ה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זרא ונחמי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הוזכר פה וש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זרא ונחמיה הם שמות של שני פרקים ב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ספרים את סיפורם של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גלו לבבל וחזרו לירושלים כדי לבנות בה מחדש את בית המקדש השנ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זרא ונחמיה היו מובילי השיבה הז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לא כל החלטה רשמ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זרא ונחמי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חל להופיע בכל העית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אז התקבל על ידי כול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ך הגיעה פעילותי בעיראק לסיו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זרתי לקיבוץ שלי ונישאתי לתמי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מרץ </w:t>
      </w:r>
      <w:r>
        <w:rPr>
          <w:sz w:val="24"/>
          <w:szCs w:val="24"/>
        </w:rPr>
        <w:t>195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ה לאחר ההחלטה הגור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גרה ממשלת עיראק את הסכ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קודם לכן דאגה להכריז כי כל כספם ורכושם של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רשמו לוותר על אזרחותם ולעזוב את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חר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רות שהיה מוקפא באופן זמנ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ה זה תרגיל מכוער ונבזי ביותר מצד הממשלה העיראק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תאם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מתוך </w:t>
      </w:r>
      <w:r>
        <w:rPr>
          <w:sz w:val="24"/>
          <w:szCs w:val="24"/>
        </w:rPr>
        <w:t>104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 ה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יעו לארץ במסגרת מבצע עזרא ונחמ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וב הגיעו כמעט ללא פרוט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 אם כן הצליחו שנים קודם לכן להעביר לארץ כספים דרך קרובי משפחה בישראל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כיהנתי כחבר כנס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יקר פעילותי בתחילת הדרך התמקד בביקור במעב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 מזר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בים מה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יו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עב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רובם היו מובט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שר העיראקים שהתגוררו במעב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עו על התנאים המשופרים של אחיהם שנותרו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זמן שהקהילה שם נהנתה משגשוג יחס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תלוננו רבות על מצבם הקש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לקם מתחו עלינו ביקו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לינם על כך שהבאנו אותם לכ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איננו פועלים באופן מספק כדי לשפר את מצב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לונות אלו שככו בהדרגה כאשר הגיעו לארץ עדויות על מצבם של יהודי עיראק שהלך והחמ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את בד בבד עם השיפור בתנאים הכלכליים ב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שלמה הלל פעל בהצלחה להשגת תנאים משופרים ומתן הזדמנויות לתעסוקה במעברות ובקרב כלל עולי עיראק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 xml:space="preserve">בשנת </w:t>
      </w:r>
      <w:r>
        <w:rPr>
          <w:b/>
          <w:bCs/>
          <w:i/>
          <w:iCs/>
        </w:rPr>
        <w:t>1953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וא נבחר לכהן כחבר כנסת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ב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1959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צטרף לשירות החוץ וסייע ביצירת הקשרים בין ישראל ואפריקה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הלל כיהן כשר בממשלות גולדה מאיר ויצחק רבין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כן כיהן בתפקיד דיפלומטי מוביל באו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ם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 xml:space="preserve">בשנת </w:t>
      </w:r>
      <w:r>
        <w:rPr>
          <w:b/>
          <w:bCs/>
          <w:i/>
          <w:iCs/>
        </w:rPr>
        <w:t>1984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נבחר לכהן כיו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ר הכנסת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סיפורו המלא של הלל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מגולל את פעילותו במהלך שנותיו כשליח ישראלי חשאי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 xml:space="preserve">מופיע באוטוביוגרפיה שלו 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מבצע בבל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/>
          <w:bCs/>
          <w:i/>
          <w:i/>
          <w:iCs/>
          <w:rtl w:val="true"/>
        </w:rPr>
        <w:t>סיפור הצלתם של יהודי עיראק</w:t>
      </w:r>
      <w:r>
        <w:rPr>
          <w:b/>
          <w:bCs/>
          <w:i/>
          <w:iCs/>
          <w:rtl w:val="true"/>
        </w:rPr>
        <w:t xml:space="preserve">". </w:t>
      </w:r>
      <w:r>
        <w:rPr>
          <w:b/>
          <w:b/>
          <w:bCs/>
          <w:i/>
          <w:i/>
          <w:iCs/>
          <w:rtl w:val="true"/>
        </w:rPr>
        <w:t>אוניברסיטת תל אביב מקימה כיום ארכיון המרכז את כל העיתונים היהודיים מהמאות 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19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20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אגף העיתונים היהודיים ממדינות ערב נקרא ע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ש בתו של הלל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גר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מומחית לעיתונות היהודית במצר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 xml:space="preserve">שנפטרה ממחלת הסרטן בשנת </w:t>
      </w:r>
      <w:r>
        <w:rPr>
          <w:b/>
          <w:bCs/>
          <w:i/>
          <w:iCs/>
        </w:rPr>
        <w:t>2005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הלל העביר את מרבית חייו בירושל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לאחרונה עבר עם אשתו תמימה לרעננ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בה מתגורר בנם</w:t>
      </w:r>
      <w:r>
        <w:rPr>
          <w:b/>
          <w:bCs/>
          <w:i/>
          <w:iCs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br/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rtl w:val="tru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33936421"/>
    </w:sdtPr>
    <w:sdtContent>
      <w:p>
        <w:pPr>
          <w:pStyle w:val="Footer"/>
          <w:jc w:val="center"/>
          <w:rPr/>
        </w:pPr>
        <w:bookmarkStart w:id="0" w:name="_GoBack"/>
        <w:bookmarkEnd w:id="0"/>
        <w:r>
          <w:rPr>
            <w:rtl w:val="true"/>
          </w:rPr>
          <w:fldChar w:fldCharType="begin"/>
        </w:r>
        <w:r>
          <w:rPr>
            <w:rtl w:val="true"/>
          </w:rPr>
          <w:instrText xml:space="preserve"> PAGE </w:instrText>
        </w:r>
        <w:r>
          <w:rPr>
            <w:rtl w:val="true"/>
          </w:rPr>
          <w:fldChar w:fldCharType="separate"/>
        </w:r>
        <w:r>
          <w:rPr>
            <w:rtl w:val="true"/>
          </w:rPr>
          <w:t>26</w:t>
        </w:r>
        <w:r>
          <w:rPr>
            <w:rtl w:val="true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90331667"/>
    </w:sdtPr>
    <w:sdtContent>
      <w:p>
        <w:pPr>
          <w:pStyle w:val="Footer"/>
          <w:jc w:val="center"/>
          <w:rPr/>
        </w:pPr>
        <w:bookmarkStart w:id="1" w:name="_GoBack"/>
        <w:bookmarkEnd w:id="1"/>
        <w:r>
          <w:rPr>
            <w:rtl w:val="true"/>
          </w:rPr>
          <w:fldChar w:fldCharType="begin"/>
        </w:r>
        <w:r>
          <w:rPr>
            <w:rtl w:val="true"/>
          </w:rPr>
          <w:instrText xml:space="preserve"> PAGE </w:instrText>
        </w:r>
        <w:r>
          <w:rPr>
            <w:rtl w:val="true"/>
          </w:rPr>
          <w:fldChar w:fldCharType="separate"/>
        </w:r>
        <w:r>
          <w:rPr>
            <w:rtl w:val="true"/>
          </w:rPr>
          <w:t>26</w:t>
        </w:r>
        <w:r>
          <w:rPr>
            <w:rtl w:val="true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he-I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tn" w:customStyle="1">
    <w:name w:val="atn"/>
    <w:basedOn w:val="DefaultParagraphFont"/>
    <w:qFormat/>
    <w:rsid w:val="00774f2c"/>
    <w:rPr/>
  </w:style>
  <w:style w:type="character" w:styleId="Hps" w:customStyle="1">
    <w:name w:val="hps"/>
    <w:basedOn w:val="DefaultParagraphFont"/>
    <w:qFormat/>
    <w:rsid w:val="00774f2c"/>
    <w:rPr/>
  </w:style>
  <w:style w:type="character" w:styleId="InternetLink">
    <w:name w:val="Hyperlink"/>
    <w:basedOn w:val="DefaultParagraphFont"/>
    <w:uiPriority w:val="99"/>
    <w:semiHidden/>
    <w:unhideWhenUsed/>
    <w:rsid w:val="00f126c0"/>
    <w:rPr>
      <w:color w:val="0000FF"/>
      <w:u w:val="single"/>
    </w:rPr>
  </w:style>
  <w:style w:type="character" w:styleId="Style14" w:customStyle="1">
    <w:name w:val="כותרת עליונה תו"/>
    <w:basedOn w:val="DefaultParagraphFont"/>
    <w:link w:val="Header"/>
    <w:uiPriority w:val="99"/>
    <w:qFormat/>
    <w:rsid w:val="00972e95"/>
    <w:rPr/>
  </w:style>
  <w:style w:type="character" w:styleId="Style15" w:customStyle="1">
    <w:name w:val="כותרת תחתונה תו"/>
    <w:basedOn w:val="DefaultParagraphFont"/>
    <w:link w:val="Footer"/>
    <w:uiPriority w:val="99"/>
    <w:qFormat/>
    <w:rsid w:val="00972e9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85dc2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72e9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72e9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nyu.edu/cs/faculty/shasha/papers/iraqlastjews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4</TotalTime>
  <Application>LibreOffice/7.4.7.2$Linux_X86_64 LibreOffice_project/40$Build-2</Application>
  <AppVersion>15.0000</AppVersion>
  <Pages>24</Pages>
  <Words>9754</Words>
  <Characters>48772</Characters>
  <CharactersWithSpaces>58410</CharactersWithSpaces>
  <Paragraphs>116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5:04:00Z</dcterms:created>
  <dc:creator>iris</dc:creator>
  <dc:description/>
  <dc:language>en-US</dc:language>
  <cp:lastModifiedBy>iris</cp:lastModifiedBy>
  <cp:lastPrinted>2013-08-19T05:18:00Z</cp:lastPrinted>
  <dcterms:modified xsi:type="dcterms:W3CDTF">2013-09-03T16:17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