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t>Yvonne Hillel Cohen was born in Calcutta, India, to an Iraqi family, in1932. In her account, she describes the close-knit and prosperous Iraqi Jewish community there and her life in India until her departure in 1956. The Hillel family, like a great number of the Iraqi Jews in India, was drawn there from Baghdad by the Sassoon family, which had established a network of profitable businesses in the country starting in the mid-19</w:t>
      </w:r>
      <w:r>
        <w:rPr>
          <w:rFonts w:cs="Times New Roman" w:ascii="Times New Roman" w:hAnsi="Times New Roman"/>
          <w:i/>
          <w:iCs/>
          <w:color w:val="000000"/>
          <w:vertAlign w:val="superscript"/>
        </w:rPr>
        <w:t>th</w:t>
      </w:r>
      <w:r>
        <w:rPr>
          <w:rFonts w:cs="Times New Roman" w:ascii="Times New Roman" w:hAnsi="Times New Roman"/>
          <w:i/>
          <w:iCs/>
          <w:color w:val="000000"/>
        </w:rPr>
        <w:t xml:space="preserve"> Century. </w:t>
      </w:r>
    </w:p>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The Sassoons led the movement of Iraqi Jews to India, a wave that began after their own move to India in the mid-1800’s to locate themselves in key places along eastern trade routes. Many Iraqi Jews stayed in India, but others went further east, even as far as Shanghai, Tokyo and Kobe. Sir David and Lady Ezra, who were part of the Sassoon family</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were leaders of the Jewish community in Calcutta in the early 1900’s, and Sir David had been knighted for his many civic contributions. They lived at No. 3 Kyd Street, and kept a very open home in which they entertained many dignitaries from all over the world and Jews from all over as well.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On one of his visits to Baghdad in the 1920’s, Sir David learned that my maternal grandfather, Menashe Solomon, was in the process of uprooting his family from Baghdad and planned to settle in Cairo. My grandfather wanted to leave because, after the British installed King Faisal in 1921, he had been advised by some of his English friends who were in the military that once the British granted Iraqi independence – which later happened in 1932 – there were no guarantees as to how the Jews would be treated. Sir David invited my grandfather to go to India instead and work with him. And that was how, in 1925, my mother left Baghdad with her family for Calcutta.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 Ezras had no children of their own. Just prior to WWII, while many European Jews were fleeing Europe for the east, some came to Calcutta, and in 1939, many of them were interned by the British. The Ezras invited a Jewish woman and her daughter who had fled Nazi Germany to live with them after the woman’s husband was interned by the British in India. The little girl, Ilse, was about my age. Two years later when her father was released, the whole family continued to live with the Ezras. Ilse and I were good friends as children and were also in the same class in school for many year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I was born at home as were many babies at the time, with a doctor and a midwife in attendance.  My family lived in an apartment in a building called Park Chambers which belonged to J.R. Jacob, a member of the Elias family who were also Jews from Baghdad, and who were industrialists and real estate owners. Park Chambers, unlike many of the lovely old buildings built in the 1800s, was a very modern one with a courtyard and garden in front, and a long driveway. To the side of our building was a large old house that also shared our garden. The Shellim family, also from Baghdad, lived there.  This part of town was not a particularly Jewish area, but it was very cosmopolitan, and many Jews did live ther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hile Calcutta is situated on the east coast of India it is a bit inland from the coastal area.  In the middle of this teeming city is a huge park, the ‘lungs of the city’, and indeed, strong lungs were needed to protect the inhabitants against the city’s pollution.  This park was known as the Maidan and was situated alongside a main road called Chowringhee Road.  On one side of the park was the residential area, and on the other was The Strand road that ran along the Hooghly River.  The park itself had many activities.  There was bowling on the green, tennis, cricket, hockey and football matches.  Ever present were monkeys, perched among the spreading branches of large trees, looking on and grabbing everyone’s food.</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In the early and mid-1800s, the Jews who first came to Calcutta were from Baghdad and some were from Syria.  They lived close to each other and walked to the synagogues.  All this changed when they became more established and ventured into the more cosmopolitan areas.  Calcutta and Bombay each had about 5,000 Jews but these communities swelled a bit when Jews fled from Burma, due to the Japanese invasion in WWII, and from Baghdad, due to anti-Jewish sentiment  they encountered there prior to and during WWII. Many Jews also came from Europe to settle in India. Intermarriage with Indians and with Jews of other ethnic communities was very rare, and not encouraged.  The few who did intermarry with Indians became integrated into the Indian community and when the Jews left India, most of them stayed behind.</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 Ezras remained in close contact with my grandparents both as friends and as business associates, as my grandfather continued to work with Sir David. I was in the Ezra home practically every Saturday morning when they entertained. Their house was a wonderland for a child and full of interesting artifacts from all over the world. There was even a zoo on the grounds with tame animals roaming in the garden and crown cranes strutting about on the open veranda where the guests sat and had tea in the afternoons. One of the animals was a very old tortoise named Marmaduke that slowly moved around the garden. As children, we sat on his back for rides. He was 120 years old and was eventually sent to the London Zoo after the Ezras die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Menashe Solomon had been sent to school in England at a very young age, then to university at Cambridge, after which he went to Shanghai to learn business with his father. When he returned to Baghdad, he married his cousin Aziza Sopher. They had six children. Among them was my mother, Flora. Aziza Sopher had three brothers who went to India several years before the rest of the family - Ezra, Jacob, and David Sopher. The first two became stockbrokers in Calcutta and worked together in the company they formed, Sopher Brothers. They were well respected. When each one died, the stock exchange closed for a day.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My grandfather used to go to work every day in an office ‘john’. This was a closed box-like carriage driven with one horse, and the driver sat on a high seat in front. The ‘sice’, or driver’s assistant, stood on a small step at the back. When my grandfather would arrive at his destination, he would tap on the roof of the carriage with his walking stick and the ’sice’ would call out across the top of the carriage for the driver to stop, then jump down and open the door for my grandfather.  It was thrill to go somewhere with him – so quaint and almost Victorian. In India, we were living 50 years behind the Western world and it was actually rather nice and very comfortable. But life was soon to chang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My father’s family had also come from Baghdad to India.  My father was Ernest Hillel, son of Ezra and grandson of Haham Abraham Hillel, Chief Rabbi of the Bet Din in Iraq.  In Calcutta, the Hillel family was small. They had two children, my father and a sister Cecelia, who died young. My parents met and married in Calcutta and I am their only chil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father was in advertising. He managed an English advertising company in Calcutta named L.A. Stronach and Co., and he later started the Press Syndicate of India. He then started the Advertising Corporation of India for the B.N. Elias companies. He also established the organization Art in Industry with Lady Ranu Mukerjee, a prominent figure in Bengal, which promoted the arts within Bengali industry. He was also a founding member of the Rotary Club of India. He was steeped in art, literature and photography. Above all, he was an artis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My husband Abraham Ezekiel Cohen, known as Barry, was born in Calcutta. His father, Ezekiel Abraham Cohen, was born in Rangoon, Burma and moved to Calcutta where he married Hannah Jonah. Both of their families had come from Baghdad. Barry left Calcutta with his parents when he was 10 years old for Tokyo and he returned to India in his late teens, when we met.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childhood in Calcutta was a happy one. Like most people who grew up in India, I speak Hindi fluently, having learned it from the servants in the house. Like most other Jews from Baghdad, I also speak Arabic, which I learned from listening to my grandparents. My parents spoke to me only in English, and in school, we were taught in English with French as a second languag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In the younger grades, I went to the Seventh Day Adventists School because it was near where we lived and closed on Saturdays. For the higher grades, I went to Loreto House, a Catholic convent school run by nuns. The Jewish girls who went there weren’t excused from any of the religious studies, though the nuns did not try to convert us. We were not compelled to go to Mass, but if any of us had good voices, we were encouraged to sing in the choir.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Sports and gym were compulsory, and the nuns made sure we took part in every sport, whether or not we were any good.  There was tennis, badminton, ping-pong, track, hockey, and tennicoits – a very fast game like squash.  We also played rounders, an English form of baseball played only by girls, and also basketball, and the younger nuns often participate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Our final exam papers were sent to Cambridge in England to be corrected and the school maintained one of the highest ranks in India. The nuns were also very dedicated to art, drama and music. Those of us who attended these schools were very lucky indeed.  Outside of school, there was a Jewish badminton club and some members went to Israel to compete in the Maccabiah Games [Israel’s Jewish Olympics].</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Many Jewish families in Calcutta were quite well off, and they had many people working in their homes: the ‘ayah’ (nanny), the ‘bearer’ (butler), the cook, and ‘hamals,’ assistants for both the cooks and the bearers.  The only one who lived in the house was the ‘ayah’. Ayahs were usually Christian from South India and some were from Nepal. My ayah, Lizzie, was a Christian from Madras. The male servants either went home each night, or lived in quarters given to them on the grounds of the homes. The bearer was usually Hindu or Nepalese.  He served at the table, took care of the man’s clothing, and was usually in charge of the household, and used a ‘hamal’ to help serve and deal with the tougher chores. The Ezras had 64 servant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People often hired ‘English cooks’ – mostly Muslims who had been trained by the English colonialists in India, so they cooked Western foods. However, with the passage of time, many of the dishes they made were mixed with Indian flavors and these came to be known as Anglo-Indian dishes and they were quite tasty. Later, when Jews came from Baghdad, the cooks were taught to make Iraqi food. Many of them knew the full range of food in Jewish homes. They became known as ‘Jewish cooks’ and were in high demand. My grandparents ate mostly Iraqi food, and I was fortunate to learn a tremendous amount from my grandmother and mother.</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Although they came from varied castes, the servants worked together amicably. During the constant Hindu-Muslim riots and uprisings, they frequently disappeared to their villages. Because many of those who worked in households were from diverse religions and they feared for their lives had they been seen together, they abandoned Calcutta for the duration of the unrest – sometimes a week, sometimes a month. They trickled back very cautiously when things settled down. On the whole, most of them were very loyal and worked for many years in a particular household until they became too ol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re was also a sweeper who came twice a day to clean bathrooms and sweep and mop the floors and walk any dogs if there were any in the house. Laundry men, </w:t>
      </w:r>
      <w:r>
        <w:rPr>
          <w:rFonts w:cs="Times New Roman" w:ascii="Times New Roman" w:hAnsi="Times New Roman"/>
          <w:i/>
          <w:iCs/>
          <w:color w:val="000000"/>
        </w:rPr>
        <w:t>dhobis</w:t>
      </w:r>
      <w:r>
        <w:rPr>
          <w:rFonts w:cs="Times New Roman" w:ascii="Times New Roman" w:hAnsi="Times New Roman"/>
          <w:color w:val="000000"/>
        </w:rPr>
        <w:t>, came to collect and wash laundry once a week. They, like the sweepers, were from the caste of ‘untouchables’, the lowest rung in the Hindu caste system.</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Diseases such as cholera, smallpox, diphtheria, typhoid fever, and dysentery were dreaded all over India. These were waterborne and from mosquitoes and hard to control given the hot, humid climate. As children, we slept under mosquito netting that was hung from frames above our beds and tucked under the edges of our mattresses.   Drinking water was always boiled, and fruits and vegetables were soaked and washed in a pink solution called ‘condies’ that was made from crystals of pomanganate of potash that we obtained from pharmacies. Once or twice a year, the municipality sent men with little black suitcases of medical supplies to each house. They vaccinated and injected us against smallpox and cholera. Every member of the family had to line up for this, including those who worked in the house. This also served as a form of censu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e were forbidden to eat street foods from vendors, but despite all the warnings, after school, we often managed to sneak out to these vendors and have a feast. Street fare was usually made from vegetables and chickpea flour, fried and delicious, or spicy nuts . There were also men called ‘ting ting wallas’ who walked the streets with a tray suspended by straps around their necks.  They sold cotton candy, mango matte [</w:t>
      </w:r>
      <w:r>
        <w:rPr>
          <w:rFonts w:cs="Times New Roman" w:ascii="Times New Roman" w:hAnsi="Times New Roman"/>
          <w:i/>
          <w:iCs/>
          <w:color w:val="000000"/>
        </w:rPr>
        <w:t>amsat</w:t>
      </w:r>
      <w:r>
        <w:rPr>
          <w:rFonts w:cs="Times New Roman" w:ascii="Times New Roman" w:hAnsi="Times New Roman"/>
          <w:color w:val="000000"/>
        </w:rPr>
        <w:t xml:space="preserve"> in Hindi] and all types of local sweets. They  always had a circle of school kids around them.</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During the summer holidays in May, Calcutta became very hot and some families moved to Darjeeling, a hill town in the Himalayas. As students in the Loreto School, some of us were able to go up to the convent in Darjeeling to spend our vacations there. In those days, it was quite a trek to get to Darjeeling. We took an overnight train from Calcutta to the foothills of the Himalayas. Then, we took what we called the ‘toy train’ that chugged its way up on narrow gauge tracks to Darjeeling, situated at an elevation of 7,000 feet.  Every so often, the drivers would jump out and adjust the tracks and the train would be on its way again. It slowly wound its way to the top, twisting and turning enough so that we could see people through the windows in other cars. As the train traveled through the foothills, we passed many huts built on stilts to avoid snakes from getting inside, and then through the Terai Forest, which was known to have tiger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As we got higher, we went through tea plantations and everything was lush and green.  Among the bushes, there were women plucking tea leaves and tossing them over their heads into sacks on their backs. By the time we reached Darjeeling, our ears, noses and mouths would be full of soot or coal dust from the train journey that took most of the day. Then the ‘coolies’, who were mostly Nepalese women, would hoist our trunks onto their backs, supported by a thick band suspended from their foreheads, and deliver them to our destinations. A common sight was to see groups of men sitting at the edges of hillsides, knitting.</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Calcutta had many shops scattered all over the city prior to WWII. There were three large department stores, Whiteaways &amp; Laidlaw, Hall &amp; Anderson, and the Army &amp; Navy stores. , which sold goods and clothing imported from Europe. There was a large covered bazaar, one of the first in the east, and it was called the Hogg Market. This had every conceivable shop in it. A coolie followed with a basket on his head to carry our purchases and eventually deposit them in the car or taxi or horse carriage that would take us home. On the edge of this bazaar was a flower market and further on a section for fruits and vegetables and beyond that, the fish, chicken and meat markets. There were many shops of each type, all side-by-side, calling out their wares and competing fiercely.  The most popular one for Jewish families was the bakery Nahoum &amp; Sons that made the full range of Jewish pastrie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Naturally, during WWII everything changed. The large department stores closed and imports were halted. Clothing had always been custom-made for women and children by tailors who came to the house to measure. For men, when suits, shirts, shoes and hats could no longer be imported, they too were made locally. Most things were copied from American or European fashion magazines, and made very we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Prior to WWII, cultural life in Calcutta was rich with art and music. There were several race courses and sporting and golf clubs in Calcutta.  Opera, concerts and dance companies came to India, as did all the movies. There were four or five movie theatres for films from Europe and America. They were all built in the art-deco style of the early 1920s. At the time, we never understood why, but films from Hollywood always came first to India before being released in Europe. This was long before the advent of Bollywood, India’s film industry. After WWII, all the performance companies stopped traveling overseas, but movies continued to play a big role in our live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The Jewish community was quite insular and much revolved around the synagogues and the holidays.  Most people were kosher, almost without being aware of it.  There were five synagogues in Calcutta and all were Orthodox.  Neve Shalom was the oldest and the Magen David was built right next door, on the same grounds.  This was the largest and most beautiful one. The others were Beth El, Sharei Rasoon and one other. Each synagogue had many intricate silver </w:t>
      </w:r>
      <w:r>
        <w:rPr>
          <w:rFonts w:cs="Times New Roman" w:ascii="Times New Roman" w:hAnsi="Times New Roman"/>
          <w:i/>
          <w:iCs/>
          <w:color w:val="000000"/>
        </w:rPr>
        <w:t>sifrei Torah</w:t>
      </w:r>
      <w:r>
        <w:rPr>
          <w:rFonts w:cs="Times New Roman" w:ascii="Times New Roman" w:hAnsi="Times New Roman"/>
          <w:color w:val="000000"/>
        </w:rPr>
        <w:t xml:space="preserve"> [Torah scrolls] that were beautiful and a brilliant sight when the ark was open. There were lovely hanging lights suspended from the ceiling and revolving fans which were not so lovely, but oh so necessary. Because the synagogues were designed and built by Iraqi Jews – primarily the Sassoon family – they looked just like synagogues in Iraq.</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On holidays, the synagogues looked very festive with colorful embroidered velvet cloths or satin and gold fabrics that hung from the balconies where the women sat. These were donated to the synagogues by members. After services, two men stood on either side of the doors with silver ‘koom-kooms’ – mini-sprinklers – to sprinkle rose water into your hands if you wished.  The services were very lively and the men sang with strong voices. There were no choirs. When the Jews left Calcutta, most of the </w:t>
      </w:r>
      <w:r>
        <w:rPr>
          <w:rFonts w:cs="Times New Roman" w:ascii="Times New Roman" w:hAnsi="Times New Roman"/>
          <w:i/>
          <w:iCs/>
          <w:color w:val="000000"/>
        </w:rPr>
        <w:t>sifrei torah</w:t>
      </w:r>
      <w:r>
        <w:rPr>
          <w:rFonts w:cs="Times New Roman" w:ascii="Times New Roman" w:hAnsi="Times New Roman"/>
          <w:color w:val="000000"/>
        </w:rPr>
        <w:t xml:space="preserve"> left with them.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For Passover, </w:t>
      </w:r>
      <w:r>
        <w:rPr>
          <w:rFonts w:cs="Times New Roman" w:ascii="Times New Roman" w:hAnsi="Times New Roman"/>
          <w:i/>
          <w:iCs/>
          <w:color w:val="000000"/>
        </w:rPr>
        <w:t>matzot</w:t>
      </w:r>
      <w:r>
        <w:rPr>
          <w:rFonts w:cs="Times New Roman" w:ascii="Times New Roman" w:hAnsi="Times New Roman"/>
          <w:color w:val="000000"/>
        </w:rPr>
        <w:t xml:space="preserve"> [unleavened bread] were hand-made on the grounds of the synagogues. Clay ovens were set up and women were hired to roll out the dough in thin rounds and bake them.  Jewish families who had placed orders for these </w:t>
      </w:r>
      <w:r>
        <w:rPr>
          <w:rFonts w:cs="Times New Roman" w:ascii="Times New Roman" w:hAnsi="Times New Roman"/>
          <w:i/>
          <w:iCs/>
          <w:color w:val="000000"/>
        </w:rPr>
        <w:t>matzot</w:t>
      </w:r>
      <w:r>
        <w:rPr>
          <w:rFonts w:cs="Times New Roman" w:ascii="Times New Roman" w:hAnsi="Times New Roman"/>
          <w:color w:val="000000"/>
        </w:rPr>
        <w:t xml:space="preserve"> would take them home in huge baskets. The </w:t>
      </w:r>
      <w:r>
        <w:rPr>
          <w:rFonts w:cs="Times New Roman" w:ascii="Times New Roman" w:hAnsi="Times New Roman"/>
          <w:i/>
          <w:iCs/>
          <w:color w:val="000000"/>
        </w:rPr>
        <w:t>matzah</w:t>
      </w:r>
      <w:r>
        <w:rPr>
          <w:rFonts w:cs="Times New Roman" w:ascii="Times New Roman" w:hAnsi="Times New Roman"/>
          <w:color w:val="000000"/>
        </w:rPr>
        <w:t xml:space="preserve"> was delicious and totally unlike the boxed ones we buy today. ‘Halaak’, or silan [date juice was made at home. The process of straining the date juice and boiling down the liquid took about two days, and today, I still make halaak the traditional way. This, combined with crushed nuts, was the Sephardic </w:t>
      </w:r>
      <w:r>
        <w:rPr>
          <w:rFonts w:cs="Times New Roman" w:ascii="Times New Roman" w:hAnsi="Times New Roman"/>
          <w:i/>
          <w:iCs/>
          <w:color w:val="000000"/>
        </w:rPr>
        <w:t>charoset</w:t>
      </w:r>
      <w:r>
        <w:rPr>
          <w:rStyle w:val="FootnoteCharacters"/>
          <w:rStyle w:val="FootnoteAnchor"/>
          <w:rFonts w:cs="Times New Roman" w:ascii="Times New Roman" w:hAnsi="Times New Roman"/>
          <w:i/>
          <w:iCs/>
          <w:color w:val="000000"/>
        </w:rPr>
        <w:footnoteReference w:id="3"/>
      </w:r>
      <w:r>
        <w:rPr>
          <w:rFonts w:cs="Times New Roman" w:ascii="Times New Roman" w:hAnsi="Times New Roman"/>
          <w:color w:val="000000"/>
        </w:rPr>
        <w:t xml:space="preserve">. As children, we were not permitted to eat outside our homes on Passover and took our own food to school for lunch.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When male babies were born, there was a </w:t>
      </w:r>
      <w:r>
        <w:rPr>
          <w:rFonts w:cs="Times New Roman" w:ascii="Times New Roman" w:hAnsi="Times New Roman"/>
          <w:i/>
          <w:iCs/>
          <w:color w:val="000000"/>
        </w:rPr>
        <w:t>brit mila</w:t>
      </w:r>
      <w:r>
        <w:rPr>
          <w:rFonts w:cs="Times New Roman" w:ascii="Times New Roman" w:hAnsi="Times New Roman"/>
          <w:color w:val="000000"/>
        </w:rPr>
        <w:t xml:space="preserve"> [circumcision ceremony]. News got around primarily by word of mouth and there was always a crowd. Other than the women of the house or a few ladies who were related, there were mostly men in attendance. It was held early in the morning, and afterwards a table covered with homemade Iraqi pastries and fruit was set out.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Bar mitzvahs were also simple events normally held in the family home. Boys were prepared either by their fathers or by a man hired to train them. On the day when the bar mitzvah took place, the boy would sit with his father and trainer and other male relatives to have the </w:t>
      </w:r>
      <w:r>
        <w:rPr>
          <w:rFonts w:cs="Times New Roman" w:ascii="Times New Roman" w:hAnsi="Times New Roman"/>
          <w:i/>
          <w:iCs/>
          <w:color w:val="000000"/>
        </w:rPr>
        <w:t>tefillin</w:t>
      </w:r>
      <w:r>
        <w:rPr>
          <w:rFonts w:cs="Times New Roman" w:ascii="Times New Roman" w:hAnsi="Times New Roman"/>
          <w:color w:val="000000"/>
        </w:rPr>
        <w:t xml:space="preserve"> wound around his hand and arm, and then he would read his portion. A tea party with friends and family would follow.</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As children, one of the highlights we used to look forward to eagerly was the annual Purim party given by Mrs. Galuna Gubbay. The party was held in her garden and all the Jewish children in the community were invited. Parents or nannies took the children and the evening began with a tea party with small tables set up all over the grounds of her large house. Then we all gathered around a huge figure of Haman who was suspended between poles, dressed in colorful crepe paper clothing, and packed full with firecrackers. The children bubbled with excitement in anticipation of the grand finale, the moment when the gardeners would set him alight. Haman went up in a blaze of fireworks, color and noise. To soothe the anti-climax, all the children were handed little decorated baskets on their way out, filled with sweets and small toy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Another Purim event was held by Lady Ezra in her home. Throughout her reception rooms, tables were set up for gambling and people were hired to run some of the games. This was for the adults and the gambling was real. At the end of the evening, the proceeds were collected and given to a Jewish charity. The Ezras planned many other festive occasions that helped create a cohesive community.</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Sukkot was another special holiday and anyone who had a garden built a </w:t>
      </w:r>
      <w:r>
        <w:rPr>
          <w:rFonts w:cs="Times New Roman" w:ascii="Times New Roman" w:hAnsi="Times New Roman"/>
          <w:i/>
          <w:iCs/>
          <w:color w:val="000000"/>
        </w:rPr>
        <w:t>sukkah.</w:t>
      </w:r>
      <w:r>
        <w:rPr>
          <w:rFonts w:cs="Times New Roman" w:ascii="Times New Roman" w:hAnsi="Times New Roman"/>
          <w:color w:val="000000"/>
        </w:rPr>
        <w:t xml:space="preserve"> Many of these temporary structures were rather ornate. They were built of bamboo poles strapped together and covered with palms and large green leaves. They were decorated with lovely colored lights and toys, fruits and vegetables, and the floors were covered with carpets. They even had overhead fans suspended from the top. The table was usually long and beautifully set. Every night, friends were invited to join in the meals, followed by prayers and songs, and the weather was conducive to eating outside so people really made good use of their </w:t>
      </w:r>
      <w:r>
        <w:rPr>
          <w:rFonts w:cs="Times New Roman" w:ascii="Times New Roman" w:hAnsi="Times New Roman"/>
          <w:i/>
          <w:iCs/>
          <w:color w:val="000000"/>
        </w:rPr>
        <w:t>sukkot</w:t>
      </w:r>
      <w:r>
        <w:rPr>
          <w:rFonts w:cs="Times New Roman" w:ascii="Times New Roman" w:hAnsi="Times New Roman"/>
          <w:color w:val="000000"/>
        </w:rPr>
        <w: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Weddings were held in the synagogue. Sometimes they weren’t even recorded at the government registrar and the synagogue certificate and </w:t>
      </w:r>
      <w:r>
        <w:rPr>
          <w:rFonts w:cs="Times New Roman" w:ascii="Times New Roman" w:hAnsi="Times New Roman"/>
          <w:i/>
          <w:iCs/>
          <w:color w:val="000000"/>
        </w:rPr>
        <w:t>ketubah</w:t>
      </w:r>
      <w:r>
        <w:rPr>
          <w:rFonts w:cs="Times New Roman" w:ascii="Times New Roman" w:hAnsi="Times New Roman"/>
          <w:color w:val="000000"/>
        </w:rPr>
        <w:t xml:space="preserve"> [Jewish wedding certificate] alone were considered sufficient to validate the marriage. After the service, receptions were held at a hotel or a private garden. Receptions were traditional and very British. There was a live band and the cake usually a tall dark plum cake made with cognac and covered with marzipan and a hard white sugar icing. This was a tradition which came from the British. As was the case with most of the Jewish events, practically the entire community would participate because the community was so sma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Although we were far away from Europe, the community was keenly attuned to the events taking place leading up to World War II.  Families would get together and listen to radios that crackled with poor reception, and exchange news from various newspapers. We became more and more nervous about the conditions in Europe. Eventually, Calcutta was directly affected by the war with Japan and the rapid pace at which the Japanese were approaching India. The Japanese bombed Calcutta only twice in two years. Fortunately, the war ended just as the Japanese reached the Indian border at Assam.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However, soon we were to have our own problems. By the time the war ended, India itself was in turmoil. Indians wanted home rule and ‘Quit India’ was now the agenda to get the British to leave.  But the British were not about to leave India in a state of unrest and Hindus and Muslims were vying for power in the Indian National Congress. Eventually, partition seemed to be the only solution.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best friend in school during those tumultuous years was a Muslim girl named Iran Ispahani, whose father was the head of the Muslim League in Calcutta. Mohammad Ali Jinnah</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was often in their home. Many evenings after school we used to play rounders in my friend’s garden and Jinnah came out on the balcony and shook his fist at us to be quiet. Unknown to me at the time, his visits were about the partition of India and his negotiations with the British. One evening, when I was having dinner at Iran’s home, I met Jinnah, who was a very stern and unfriendly man.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Iran and I both had our birthdays within a few days of each other so we took turns at holding birthday parties since we had the same friends. In 1946, it was her turn and since she was not making plans, I offered to have it instead. She told me I could not have it either but would not tell me the reason. She said it was a big secret. I finally coaxed it out of her. She told me that in one or two weeks, on Friday, August 16, after the 5 o’clock prayers when we hear the muezzin, all the Muslims were going to rise up and kill all the Hindus in Calcutta. I told my family this news but they ignored it as childish prattle.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That Friday evening, I asked a friend from our building to come with me and stand at the gate to see if this would indeed happen. At first I thought perhaps Iran was kidding me but soon we heard the hum of angry voices rising in the distance, and suddenly we saw a mass of humanity approaching from Park Circus in south Calcutta along Park Street and north to join with other groups. They were chanting and yelling, carrying large sticks and wielding knives and daggers in their hands. We were rooted to the ground. As the first men came abreast of us, they said we should go home because it was not safe. We spun around and ran. By then everyone was hanging out of balconies and rooftops, aware of what was happening. The sound was awful and the mob was in a mad frenzy. The fighting lasted three weeks and eventually, the British called for martial law and brought in tanks to restrain both Hindus and Muslims and restore order. This came to be known as the Great Calcutta Killing.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se riots were happening all over India, and on August 15, 1947, culminated with India’s independence from the British. Jinnah became the first Governor General of Pakistan, and Pundit Nehru the new Prime Minister of India. My friend Iran moved to Washington, D.C., where her father became the first ambassador for Pakistan to the United States.  </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360"/>
        <w:rPr>
          <w:rFonts w:ascii="Times New Roman" w:hAnsi="Times New Roman" w:cs="Times New Roman"/>
          <w:color w:val="000000"/>
        </w:rPr>
      </w:pPr>
      <w:r>
        <w:rPr>
          <w:rFonts w:cs="Times New Roman" w:ascii="Times New Roman" w:hAnsi="Times New Roman"/>
          <w:color w:val="000000"/>
        </w:rPr>
        <w:t>The Jewish community was very cohesive but at the same time involved with the workings of the city. We were never discriminated against and never experienced any anti-Semitism. Perhaps that was because we were such a small community in such a large country, removed from the ugly sentiments that existed in Europe. But when in 1948, Pakistan, along with its Arab neighbors, voted against the formation of the State of Israel, India fell into line, not wanting to create friction and further bloodshed with its neighbors. From then on, Jews had to take stock of their lives in India and sadly, saw no future, especially for the young. The Jews began to trickle out, and the community disintegrated within less than ten years. Because we were British subjects, most of us left for England. Some went to Australia and Canada and also America. Fewer went to Israel, fearing a harsher life than the one they had known in India, though eventually some began to move there as we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e left India for London in 1956, and Barry left for New York the same year. We married in 1958. In 1990, Barry and I took our children to visit India. I wept when we saw how utterly run-down everything was. It seemed as though since we left nothing had been repaired: walls were blackened and crumbling, and most of the lovely old houses had been torn down and replaced with overcrowded apartment buildings. However, I am happy that India has begun to thrive economically and seems well on its way to prosperity.</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I was lucky to have experienced living in India during the years of the Raj</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and it will always remain in my memory as a special pocket in time, never to retur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i/>
          <w:iCs/>
          <w:color w:val="000000"/>
        </w:rPr>
        <w:t>After leaving India, Yvonne Hillel Cohen traveled extensively with her husband for the next 10 years for the pharmaceutical giant Merck &amp; Company. He was president of Merck International and Senior Vice President of Merck &amp; Co. They returned to the U.S. in 1970. They reside in New York City and have three children.</w:t>
      </w:r>
    </w:p>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20"/>
      </w:rPr>
    </w:pPr>
    <w:r>
      <w:rPr>
        <w:color w:val="999999"/>
        <w:sz w:val="20"/>
      </w:rPr>
      <w:fldChar w:fldCharType="begin"/>
    </w:r>
    <w:r>
      <w:rPr>
        <w:sz w:val="20"/>
        <w:color w:val="999999"/>
      </w:rPr>
      <w:instrText xml:space="preserve"> FILENAME </w:instrText>
    </w:r>
    <w:r>
      <w:rPr>
        <w:sz w:val="20"/>
        <w:color w:val="999999"/>
      </w:rPr>
      <w:fldChar w:fldCharType="separate"/>
    </w:r>
    <w:r>
      <w:rPr>
        <w:sz w:val="20"/>
        <w:color w:val="999999"/>
      </w:rPr>
      <w:t>input.doc</w:t>
    </w:r>
    <w:r>
      <w:rPr>
        <w:sz w:val="20"/>
        <w:color w:val="999999"/>
      </w:rPr>
      <w:fldChar w:fldCharType="end"/>
    </w:r>
    <w:r>
      <mc:AlternateContent>
        <mc:Choice Requires="wps">
          <w:drawing>
            <wp:anchor behindDoc="0" distT="0" distB="0" distL="0" distR="0" simplePos="0" locked="0" layoutInCell="0" allowOverlap="1" relativeHeight="13">
              <wp:simplePos x="0" y="0"/>
              <wp:positionH relativeFrom="page">
                <wp:posOffset>6452870</wp:posOffset>
              </wp:positionH>
              <wp:positionV relativeFrom="paragraph">
                <wp:posOffset>-3810</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3</w:t>
                          </w:r>
                          <w:r>
                            <w:rPr>
                              <w:rStyle w:val="PageNumber"/>
                              <w:sz w:val="20"/>
                              <w:color w:val="999999"/>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3pt;mso-position-vertical-relative:text;margin-left:508.1pt;mso-position-horizontal-relative:page">
              <v:fill opacity="0f"/>
              <v:textbox inset="0in,0in,0in,0in">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3</w:t>
                    </w:r>
                    <w:r>
                      <w:rPr>
                        <w:rStyle w:val="PageNumber"/>
                        <w:sz w:val="20"/>
                        <w:color w:val="999999"/>
                      </w:rPr>
                      <w:fldChar w:fldCharType="end"/>
                    </w:r>
                  </w:p>
                </w:txbxContent>
              </v:textbox>
              <w10:wrap type="square" side="largest"/>
            </v:rect>
          </w:pict>
        </mc:Fallback>
      </mc:AlternateContent>
    </w:r>
  </w:p>
  <w:p>
    <w:pPr>
      <w:pStyle w:val="Footer"/>
      <w:ind w:right="360" w:hanging="0"/>
      <w:rPr>
        <w:color w:val="999999"/>
        <w:sz w:val="20"/>
      </w:rPr>
    </w:pPr>
    <w:r>
      <w:rPr>
        <w:color w:val="999999"/>
        <w:sz w:val="20"/>
      </w:rPr>
      <w:fldChar w:fldCharType="begin"/>
    </w:r>
    <w:r>
      <w:rPr>
        <w:sz w:val="20"/>
        <w:color w:val="999999"/>
      </w:rPr>
      <w:instrText xml:space="preserve"> DATE \@"M\/d\/yy" </w:instrText>
    </w:r>
    <w:r>
      <w:rPr>
        <w:sz w:val="20"/>
        <w:color w:val="999999"/>
      </w:rPr>
      <w:fldChar w:fldCharType="separate"/>
    </w:r>
    <w:r>
      <w:rPr>
        <w:sz w:val="20"/>
        <w:color w:val="999999"/>
      </w:rPr>
      <w:t>7/31/26</w:t>
    </w:r>
    <w:r>
      <w:rPr>
        <w:sz w:val="20"/>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The couple’s names were David Ezra and Rachel Ezra, but in India, where British culture dominated at the time, they were referred to as Sir David and Lady Ezra. Rachel Ezra was born Rachel Sassoon, daughter of the well-known Flora Sassoon.</w:t>
      </w:r>
    </w:p>
  </w:footnote>
  <w:footnote w:id="3">
    <w:p>
      <w:pPr>
        <w:pStyle w:val="Footnote"/>
        <w:rPr/>
      </w:pPr>
      <w:r>
        <w:rPr>
          <w:rStyle w:val="FootnoteCharacters"/>
        </w:rPr>
        <w:footnoteRef/>
      </w:r>
      <w:r>
        <w:rPr/>
        <w:t xml:space="preserve"> </w:t>
      </w:r>
      <w:r>
        <w:rPr>
          <w:rFonts w:cs="Times New Roman" w:ascii="Times New Roman" w:hAnsi="Times New Roman"/>
          <w:i/>
          <w:iCs/>
          <w:color w:val="000000"/>
        </w:rPr>
        <w:t>Charoset</w:t>
      </w:r>
      <w:r>
        <w:rPr>
          <w:rFonts w:cs="Times New Roman" w:ascii="Times New Roman" w:hAnsi="Times New Roman"/>
          <w:color w:val="000000"/>
        </w:rPr>
        <w:t xml:space="preserve"> is the traditional Passover date and nut mixture intended to remind partakers of the mortar for the bricks the Jewish slaves made in Egypt.</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Mohammed Ali Jinnah [1876-1948] </w:t>
      </w:r>
      <w:r>
        <w:rPr>
          <w:rFonts w:cs="Times New Roman" w:ascii="Times New Roman" w:hAnsi="Times New Roman"/>
          <w:color w:val="000000"/>
          <w:lang w:val="en"/>
        </w:rPr>
        <w:t xml:space="preserve">was a Muslim politician and leader of the All India Muslim League who founded Pakistan and served as its first Governor-General. </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en"/>
        </w:rPr>
        <w:t>The British Raj refers to the British rule of India between 1757–19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8"/>
        <w:szCs w:val="28"/>
      </w:rPr>
    </w:pPr>
    <w:r>
      <w:rPr>
        <w:rFonts w:cs="Times New Roman" w:ascii="Times New Roman" w:hAnsi="Times New Roman"/>
        <w:color w:val="000000"/>
        <w:sz w:val="28"/>
        <w:szCs w:val="28"/>
      </w:rPr>
      <w:t>Yvonne Hillel Cohen</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00008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30:00Z</dcterms:created>
  <dc:creator>Denise Cohen</dc:creator>
  <dc:description/>
  <cp:keywords/>
  <dc:language>en-US</dc:language>
  <cp:lastModifiedBy>Ron Morad</cp:lastModifiedBy>
  <cp:lastPrinted>2006-11-17T10:55:00Z</cp:lastPrinted>
  <dcterms:modified xsi:type="dcterms:W3CDTF">2006-12-12T15:33:00Z</dcterms:modified>
  <cp:revision>36</cp:revision>
  <dc:subject/>
  <dc:title>Yvonne Hillel Cohen</dc:title>
</cp:coreProperties>
</file>