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u w:val="single"/>
        </w:rPr>
      </w:pPr>
      <w:r>
        <w:rPr>
          <w:rFonts w:cs="Book Antiqua" w:ascii="Book Antiqua" w:hAnsi="Book Antiqua"/>
          <w:u w:val="single"/>
        </w:rPr>
        <w:t>Standard Questions for Interviews</w:t>
      </w:r>
    </w:p>
    <w:p>
      <w:pPr>
        <w:pStyle w:val="Normal"/>
        <w:rPr>
          <w:rFonts w:ascii="Book Antiqua" w:hAnsi="Book Antiqua" w:cs="Book Antiqua"/>
          <w:i/>
          <w:i/>
          <w:iCs/>
        </w:rPr>
      </w:pPr>
      <w:r>
        <w:rPr>
          <w:rFonts w:cs="Book Antiqua" w:ascii="Book Antiqua" w:hAnsi="Book Antiqua"/>
          <w:i/>
          <w:iCs/>
        </w:rPr>
        <w:t>Focus will be on personal stories.</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 xml:space="preserve">Where in Iraq were you born? What did your village/city/surroundings look like? Feel like to you?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ther or not the person lived in the Jewish Quarter): What was life like in the Jewish Quarter of old Baghd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at was your childhood like? Your family lif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what profession did your father or family at large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here did you go to school, university (if applicable)? What were your professional aspirations (if any) while in Iraq?</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was employed in Iraq): What did you do profession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hat was Jewish life like in Iraq? Your traditions? What religious customs were special or unique to the community of Iraqi Jews?  </w:t>
      </w:r>
    </w:p>
    <w:p>
      <w:pPr>
        <w:pStyle w:val="Normal"/>
        <w:numPr>
          <w:ilvl w:val="0"/>
          <w:numId w:val="1"/>
        </w:numPr>
        <w:rPr/>
      </w:pPr>
      <w:r>
        <w:rPr>
          <w:rFonts w:cs="Book Antiqua" w:ascii="Book Antiqua" w:hAnsi="Book Antiqua"/>
        </w:rPr>
        <w:t>What was your synagogue like?</w:t>
      </w:r>
    </w:p>
    <w:p>
      <w:pPr>
        <w:pStyle w:val="Normal"/>
        <w:numPr>
          <w:ilvl w:val="0"/>
          <w:numId w:val="1"/>
        </w:numPr>
        <w:rPr/>
      </w:pPr>
      <w:r>
        <w:rPr>
          <w:rFonts w:cs="Book Antiqua" w:ascii="Book Antiqua" w:hAnsi="Book Antiqua"/>
        </w:rPr>
        <w:t xml:space="preserve">What were shabbatot like? </w:t>
      </w:r>
    </w:p>
    <w:p>
      <w:pPr>
        <w:pStyle w:val="Normal"/>
        <w:numPr>
          <w:ilvl w:val="0"/>
          <w:numId w:val="1"/>
        </w:numPr>
        <w:rPr>
          <w:rFonts w:ascii="Book Antiqua" w:hAnsi="Book Antiqua" w:cs="Book Antiqua"/>
        </w:rPr>
      </w:pPr>
      <w:r>
        <w:rPr>
          <w:rFonts w:cs="Book Antiqua" w:ascii="Book Antiqua" w:hAnsi="Book Antiqua"/>
        </w:rPr>
        <w:t xml:space="preserve">Bar and bat mitzvahs? </w:t>
      </w:r>
    </w:p>
    <w:p>
      <w:pPr>
        <w:pStyle w:val="Normal"/>
        <w:numPr>
          <w:ilvl w:val="0"/>
          <w:numId w:val="1"/>
        </w:numPr>
        <w:rPr>
          <w:rFonts w:ascii="Book Antiqua" w:hAnsi="Book Antiqua" w:cs="Book Antiqua"/>
        </w:rPr>
      </w:pPr>
      <w:r>
        <w:rPr>
          <w:rFonts w:cs="Book Antiqua" w:ascii="Book Antiqua" w:hAnsi="Book Antiqua"/>
        </w:rPr>
        <w:t>Holidays?</w:t>
      </w:r>
    </w:p>
    <w:p>
      <w:pPr>
        <w:pStyle w:val="Normal"/>
        <w:numPr>
          <w:ilvl w:val="0"/>
          <w:numId w:val="1"/>
        </w:numPr>
        <w:rPr>
          <w:rFonts w:ascii="Book Antiqua" w:hAnsi="Book Antiqua" w:cs="Book Antiqua"/>
        </w:rPr>
      </w:pPr>
      <w:r>
        <w:rPr>
          <w:rFonts w:cs="Book Antiqua" w:ascii="Book Antiqua" w:hAnsi="Book Antiqua"/>
        </w:rPr>
        <w:t>Weddings?</w:t>
      </w:r>
    </w:p>
    <w:p>
      <w:pPr>
        <w:pStyle w:val="Normal"/>
        <w:numPr>
          <w:ilvl w:val="0"/>
          <w:numId w:val="1"/>
        </w:numPr>
        <w:rPr>
          <w:rFonts w:ascii="Book Antiqua" w:hAnsi="Book Antiqua" w:cs="Book Antiqua"/>
        </w:rPr>
      </w:pPr>
      <w:r>
        <w:rPr>
          <w:rFonts w:cs="Book Antiqua" w:ascii="Book Antiqua" w:hAnsi="Book Antiqua"/>
        </w:rPr>
        <w:t>Funerals/buri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kinds of food did you 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How did you dre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scribe the Judeo-Arabic language – some unique phrases that were used, or that you still use today; how much of it, if any, do your children speak; what was special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at was your relationship to the non-Jewish (Muslim, Christian) community? </w:t>
      </w:r>
    </w:p>
    <w:p>
      <w:pPr>
        <w:pStyle w:val="HTMLPreformatted"/>
        <w:rPr>
          <w:rFonts w:ascii="Book Antiqua" w:hAnsi="Book Antiqua" w:cs="Book Antiqua"/>
          <w:color w:val="000000"/>
          <w:sz w:val="24"/>
          <w:szCs w:val="24"/>
        </w:rPr>
      </w:pPr>
      <w:r>
        <w:rPr>
          <w:rFonts w:cs="Book Antiqua" w:ascii="Book Antiqua" w:hAnsi="Book Antiqua"/>
          <w:color w:val="000000"/>
          <w:sz w:val="24"/>
          <w:szCs w:val="24"/>
        </w:rPr>
      </w:r>
    </w:p>
    <w:p>
      <w:pPr>
        <w:pStyle w:val="HTMLPreformatted"/>
        <w:rPr/>
      </w:pPr>
      <w:r>
        <w:rPr>
          <w:rFonts w:cs="Book Antiqua" w:ascii="Book Antiqua" w:hAnsi="Book Antiqua"/>
          <w:color w:val="000000"/>
          <w:sz w:val="24"/>
          <w:szCs w:val="24"/>
        </w:rPr>
        <w:t xml:space="preserve">Was there anything good about being a Jew in a Muslim country? For example, were there philo-Semitic feelings? For example, in Europe, </w:t>
      </w:r>
      <w:r>
        <w:rPr>
          <w:rFonts w:cs="Book Antiqua" w:ascii="Book Antiqua" w:hAnsi="Book Antiqua"/>
          <w:sz w:val="24"/>
          <w:szCs w:val="24"/>
        </w:rPr>
        <w:t>the best doctors were thought to be Jewish; in the American south, Jewish merchants were allowed to open on Sundays.</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rPr>
      </w:pPr>
      <w:r>
        <w:rPr>
          <w:rFonts w:cs="Book Antiqua" w:ascii="Book Antiqua" w:hAnsi="Book Antiqua"/>
          <w:color w:val="000000"/>
        </w:rPr>
        <w:t>What was your view of the outside world, and the broader Jewish community, while you were in Iraq?</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pending on whether interviewee is qualified to answer): What was the Jews’ level of political involvement in the Iraqi government? Economic influ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f alive before King Faisal’s death in 1933 and can remember, then under his son Ghazi until his death in 1939): What was life like for Jews under King Faisal’s leadership? Under King Ghazi’s leader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alive during and can recall the 1941 pogroms against the Jews, and the WWII period): What were the pogroms like for you and your family? What do you recall about the WWII period in Iraq and the government’s solidarity with Nazism, and the effect on the Jews of Iraq?</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was life like for Jews politically? What anti-Jewish incidents do you recall most vividly? What kinds of restrictions were placed on Jews and w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ow did Israel’s establishment in 1948, and the ensuing pro-Arab nationalism, affect life for Jews in Iraq at that time? For you and your family specific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f in Iraq in 1967): How the Six Day War change conditions for Jews in Iraq? For you and your fam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in Iraq in 1968): What are your recollections of the 1968 coup by Ahmad Hasan Al-Bakr and Saddam Hussein - the Ba’ath Party - and that party’s anti-Semitis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in Iraq in 1969): What are your recollections of the 1969 hanging by Saddam Hussein of a dozen Jews? (Robert/Dennis – I’ve read various accounts of how many Jews were hanged, ranging from 9 to 14. Any ideas about the true number? We’ll ask interviewees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ell me the story of your departure from Iraq. When did you leave Iraq? Why did you decide to leave? How did you escape? What did you leave behind?</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left in 1951 in Operation Ezra and Nechemia, or Magic Carpet): Please describe what the operation was l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scribe your integration into your adopted country. (Israel, US, UK, etc. – This question most interesting I think with regards to Israel and the maabarot – transit camp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ell me about your family in the Diaspora, about your life in the Diaspor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ell me about your connection with your Iraqi roots throughout your life in your adopted country and your relationship with other Iraqi Jews tod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are your hopes and dreams for the current Iraq?</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pending on the interviewee): I’m interested in hearing why and how you have worked to keep alive the memory of Iraq’s Jews [i.e. through books (Rejwan), art (Halachmy), synagogue leadership (Shochet),etc.].  Or: Why do you think it is important to record the history of Iraq’s Jews? (Robert/Dennis – this question will hopefully elicit some nice closing statements, and may inform our writing of the introductory chapter in which we’ll explain the importance, and in that case it will be nice to use the words of the subjects themsel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08:00Z</dcterms:created>
  <dc:creator>Ron Morad</dc:creator>
  <dc:description/>
  <cp:keywords/>
  <dc:language>en-US</dc:language>
  <cp:lastModifiedBy>Ron Morad</cp:lastModifiedBy>
  <dcterms:modified xsi:type="dcterms:W3CDTF">2006-05-11T14:08:00Z</dcterms:modified>
  <cp:revision>2</cp:revision>
  <dc:subject/>
  <dc:title>Standard Questions for Interviews</dc:title>
</cp:coreProperties>
</file>