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 xml:space="preserve">Salim Fattal was born in the poor Jewish neighborhood of Tatran in Baghdad in 1930. In his account, he describes the life of poor Jews in Iraq and his activities in Iraq’s Communist Party – what he says are the two untold stories of the Iraqi Jews. He also recalls the two days of the Farhoud in 1941, when his uncle was attacked by an angry mob in a Muslim neighborhood and never seen again. </w:t>
      </w:r>
    </w:p>
    <w:p>
      <w:pPr>
        <w:pStyle w:val="Normal"/>
        <w:bidi w:val="0"/>
        <w:spacing w:lineRule="auto" w:line="360"/>
        <w:jc w:val="left"/>
        <w:rPr>
          <w:i/>
          <w:i/>
          <w:iCs/>
        </w:rPr>
      </w:pPr>
      <w:r>
        <w:rPr>
          <w:i/>
          <w:iCs/>
        </w:rPr>
      </w:r>
    </w:p>
    <w:p>
      <w:pPr>
        <w:pStyle w:val="Normal"/>
        <w:bidi w:val="0"/>
        <w:spacing w:lineRule="auto" w:line="360"/>
        <w:jc w:val="left"/>
        <w:rPr/>
      </w:pPr>
      <w:r>
        <w:rPr/>
        <w:t xml:space="preserve">Two storylines that tend to be obscured in the history of the Jews of Iraq are that of the poor Jews, who comprised the vast majority of the community, and of the Jewish Communists, many of whom were Jews from the lower class. </w:t>
      </w:r>
    </w:p>
    <w:p>
      <w:pPr>
        <w:pStyle w:val="Normal"/>
        <w:bidi w:val="0"/>
        <w:spacing w:lineRule="auto" w:line="360"/>
        <w:jc w:val="left"/>
        <w:rPr/>
      </w:pPr>
      <w:r>
        <w:rPr/>
      </w:r>
    </w:p>
    <w:p>
      <w:pPr>
        <w:pStyle w:val="Normal"/>
        <w:bidi w:val="0"/>
        <w:spacing w:lineRule="auto" w:line="360"/>
        <w:jc w:val="left"/>
        <w:rPr/>
      </w:pPr>
      <w:r>
        <w:rPr/>
        <w:t>The aristocratic class of Iraqi Jews, which probably comprised no more than five percent of the community, has dominated the narrative of the history of the Iraqi Jews. And while these Jews tried their best to describe what they saw and experienced, they were often ashamed to say that our community did indeed have many defects including poverty and illiteracy. Meanwhile, those involved in the Zionist underground have dedicated their memoirs and efforts to describing the activities of the Zionist underground. But that too is only a very small part of the story of the Iraqi Jews. Many poor Jews turned to the Communist Party after having been excluded from the Zionist movement. That is because the Zionist movement paved its ideological way mainly among rich and well-established families who could afford financing the travel expenses of their children to Eretz Yisarel and because such families invested considerably in their children's education and at the core of the Zionist movement was education about Eretz Yisrael.</w:t>
      </w:r>
    </w:p>
    <w:p>
      <w:pPr>
        <w:pStyle w:val="Normal"/>
        <w:bidi w:val="0"/>
        <w:spacing w:lineRule="auto" w:line="360"/>
        <w:jc w:val="left"/>
        <w:rPr/>
      </w:pPr>
      <w:r>
        <w:rPr/>
      </w:r>
    </w:p>
    <w:p>
      <w:pPr>
        <w:pStyle w:val="Normal"/>
        <w:bidi w:val="0"/>
        <w:spacing w:lineRule="auto" w:line="360"/>
        <w:jc w:val="left"/>
        <w:rPr/>
      </w:pPr>
      <w:r>
        <w:rPr/>
        <w:t>The upper classes frequently referred to Iraqi Jews as highly educated and successful. Yet among the lower class, there was a great deal of illiteracy. The fate of the poorest of the Iraqi Jews was of interest to almost no one. In fact, they were considered a shameful element of the community which enjoyed protecting its burnished image.  The government had quotas for the number of Jews it admitted to universities every year, and only the upper-class Jews, for the most part, were admitted. Among Jewish women, in particular, illiteracy rates were very high. Prostitution among Jewish women was not too uncommon, and in fact a Jewish prostitute lived in our house with us, as her father worked for my grandfather in his embroidery factory. Jewish girls and women lived secluded lives inside their homes and only started going to school in the early part of the 20</w:t>
      </w:r>
      <w:r>
        <w:rPr>
          <w:vertAlign w:val="superscript"/>
        </w:rPr>
        <w:t>th</w:t>
      </w:r>
      <w:r>
        <w:rPr/>
        <w:t xml:space="preserve"> century. During the 1940s radical change took place and growing numbers of females began to go to school and even to work, but even then most poor Jewish women remained at home. </w:t>
      </w:r>
    </w:p>
    <w:p>
      <w:pPr>
        <w:pStyle w:val="Normal"/>
        <w:bidi w:val="0"/>
        <w:spacing w:lineRule="auto" w:line="360"/>
        <w:jc w:val="left"/>
        <w:rPr/>
      </w:pPr>
      <w:r>
        <w:rPr/>
      </w:r>
    </w:p>
    <w:p>
      <w:pPr>
        <w:pStyle w:val="Normal"/>
        <w:bidi w:val="0"/>
        <w:spacing w:lineRule="auto" w:line="360"/>
        <w:jc w:val="left"/>
        <w:rPr/>
      </w:pPr>
      <w:r>
        <w:rPr/>
        <w:t xml:space="preserve">My book </w:t>
      </w:r>
      <w:r>
        <w:rPr>
          <w:i/>
          <w:iCs/>
        </w:rPr>
        <w:t>In the Alleys of Baghdad</w:t>
      </w:r>
      <w:r>
        <w:rPr/>
        <w:t xml:space="preserve"> (2004) is dedicated to the poor heroes of Baghdad and to the poor neighborhood, Tatran, in which I was born and raised. In Tatran, people didn’t read newspapers because they didn’t know how to read, and they didn't listen to the news on the radio because they couldn’t afford radios. So news simply traveled from mouth to mouth. Often, men would sit in a café and listen to the news from the café radio, and if something big was happening, men gathered there or at the homes of a person they knew who owned a radio. The Jews in Tatran worked to get through the day – they didn’t have the luxury of thinking about the future. Their horizon was between home and work, no further. Sometimes men had only two days of work in a week. Some people went hungry, although the community was somewhat philanthropic and helped the poor in small ways. </w:t>
      </w:r>
    </w:p>
    <w:p>
      <w:pPr>
        <w:pStyle w:val="Normal"/>
        <w:bidi w:val="0"/>
        <w:spacing w:lineRule="auto" w:line="360"/>
        <w:jc w:val="left"/>
        <w:rPr/>
      </w:pPr>
      <w:r>
        <w:rPr/>
        <w:t xml:space="preserve"> </w:t>
      </w:r>
    </w:p>
    <w:p>
      <w:pPr>
        <w:pStyle w:val="Normal"/>
        <w:bidi w:val="0"/>
        <w:spacing w:lineRule="auto" w:line="360"/>
        <w:jc w:val="left"/>
        <w:rPr/>
      </w:pPr>
      <w:r>
        <w:rPr/>
        <w:t xml:space="preserve">My grandfather, Abraham Khlaif, was the authoritative leader of his large clan, a righteous man and very religious but not fanatic. He never missed any prayer meeting for </w:t>
      </w:r>
      <w:r>
        <w:rPr>
          <w:i/>
          <w:iCs/>
        </w:rPr>
        <w:t>shaharit</w:t>
      </w:r>
      <w:r>
        <w:rPr/>
        <w:t xml:space="preserve">, </w:t>
      </w:r>
      <w:r>
        <w:rPr>
          <w:i/>
          <w:iCs/>
        </w:rPr>
        <w:t>minha</w:t>
      </w:r>
      <w:r>
        <w:rPr/>
        <w:t xml:space="preserve"> and </w:t>
      </w:r>
      <w:r>
        <w:rPr>
          <w:i/>
          <w:iCs/>
        </w:rPr>
        <w:t>a’ravit</w:t>
      </w:r>
      <w:r>
        <w:rPr/>
        <w:t xml:space="preserve"> [the morning, afternoon and evening prayers]. His wife and children, including my mother, Aliza, were religious like him, and consequently my mother ran a religious household: We kept Shabbat, kept kosher, and performed all the Jewish rituals on the holidays. My grandfather built a small factory in his big house in which he embroidered special handmade cloaks for women, called ‘</w:t>
      </w:r>
      <w:r>
        <w:rPr>
          <w:i/>
          <w:iCs/>
        </w:rPr>
        <w:t>izar</w:t>
      </w:r>
      <w:r>
        <w:rPr/>
        <w:t xml:space="preserve">’, which were extraordinary, beautiful works of art. Hence our name was </w:t>
      </w:r>
      <w:r>
        <w:rPr>
          <w:i/>
          <w:iCs/>
        </w:rPr>
        <w:t>fattal</w:t>
      </w:r>
      <w:r>
        <w:rPr/>
        <w:t xml:space="preserve">, which means weaver. It often took him several months of hard work to complete one, and therefore only rich women could afford to buy them. My grandfather was known for his talent in making </w:t>
      </w:r>
      <w:r>
        <w:rPr>
          <w:i/>
          <w:iCs/>
        </w:rPr>
        <w:t>izar</w:t>
      </w:r>
      <w:r>
        <w:rPr/>
        <w:t xml:space="preserve">, and he loved what he did. </w:t>
      </w:r>
    </w:p>
    <w:p>
      <w:pPr>
        <w:pStyle w:val="Normal"/>
        <w:bidi w:val="0"/>
        <w:spacing w:lineRule="auto" w:line="360"/>
        <w:jc w:val="left"/>
        <w:rPr/>
      </w:pPr>
      <w:r>
        <w:rPr/>
      </w:r>
    </w:p>
    <w:p>
      <w:pPr>
        <w:pStyle w:val="Normal"/>
        <w:bidi w:val="0"/>
        <w:spacing w:lineRule="auto" w:line="360"/>
        <w:jc w:val="left"/>
        <w:rPr/>
      </w:pPr>
      <w:r>
        <w:rPr/>
        <w:t>My father, Abraham Fattal, worked for my grandfather in his factory, supplying threads to tailors. It was there that he met my mother. My father died of rheumatic fever at age 36. I was six years old, and today I can hardly remember his face. That left my mother to take care of the whole family – all five of us children: myself and four brothers. She didn’t look for another husband and began working days and nights in the factory.  She was an incredibly self-sacrificing woman who was simply dedicated to her children and their well-being. Her story touches on the most awful wounds of economic despair. Her goal was that her children would finish their academic studies in particular fields and ultimately serve her needs in her old age: One would be a physician, who would cure her when she got old and sick. The second would be an engineer who would design her grave. The third would be a poet to eulogize her after her death. That turned out to be me. The fourth, she decided, would be a lawyer, and the fifth a scientist. What a dream! Her dream eventually came true, but only shortly before her untimely death at age 50.</w:t>
      </w:r>
    </w:p>
    <w:p>
      <w:pPr>
        <w:pStyle w:val="Normal"/>
        <w:bidi w:val="0"/>
        <w:spacing w:lineRule="auto" w:line="360"/>
        <w:jc w:val="left"/>
        <w:rPr/>
      </w:pPr>
      <w:r>
        <w:rPr/>
      </w:r>
    </w:p>
    <w:p>
      <w:pPr>
        <w:pStyle w:val="Normal"/>
        <w:bidi w:val="0"/>
        <w:spacing w:lineRule="auto" w:line="360"/>
        <w:jc w:val="left"/>
        <w:rPr/>
      </w:pPr>
      <w:r>
        <w:rPr/>
        <w:t>My mother assisted her father in his business and was so efficient and effective that he appointed her as his business manager. At the time, business in Baghdad was directed only by men: To see a woman in a business was very unusual. When clients, mostly Arabs, came to buy merchandise and saw my mother managing my grandfather’s business, they were rather stunned. My grandfather insisted the clients deal only with her: ‘Talk to Aliza,’ he used to say. ‘She’s the boss.’ It took people a few months to get used to the idea but then they saw that she was the best manager my grandfather could have ever found. Consequently, they began to call my grandfather Abu Aliza [‘father of Aliza.’ Fathers were typically identified by their first-born sons]. She had brothers but she was first among equals and her father was honored with this title.</w:t>
      </w:r>
    </w:p>
    <w:p>
      <w:pPr>
        <w:pStyle w:val="Normal"/>
        <w:bidi w:val="0"/>
        <w:spacing w:lineRule="auto" w:line="360"/>
        <w:jc w:val="left"/>
        <w:rPr/>
      </w:pPr>
      <w:r>
        <w:rPr/>
      </w:r>
    </w:p>
    <w:p>
      <w:pPr>
        <w:pStyle w:val="Normal"/>
        <w:bidi w:val="0"/>
        <w:spacing w:lineRule="auto" w:line="360"/>
        <w:jc w:val="left"/>
        <w:rPr/>
      </w:pPr>
      <w:r>
        <w:rPr/>
        <w:t xml:space="preserve">My mother was the eldest of her siblings. My grandfather and his wife Serah had hoped for a son, and my grandfather promised that if his hope would come true, he would make a festive celebration the likes of which Tatran had never seen before. But then my mother was born, and the next one was a girl as well. The third, fourth and fifth babies were also girls. Then Serah gave birth to two boys who died shortly after birth. My grandfather felt desperate, and spoke to God, asking, ‘What sin did I commit that you refuse to give me a son? Is it a curse? Or something wrong with me? Help me! I fear that when I die, I will have no son to read </w:t>
      </w:r>
      <w:r>
        <w:rPr>
          <w:i/>
          <w:iCs/>
        </w:rPr>
        <w:t>kaddish</w:t>
      </w:r>
      <w:r>
        <w:rPr/>
        <w:t xml:space="preserve"> for me.’ As a believer, he sensed that something was wrong with him. That very night, he saw in a dream Rabbi Meir Baal Ha-nes, who is buried in Tiberias.  The rabbi told him that a guest will visit him and Serah at their house. When he woke up, Abraham believed that the curse was lifted and that this time God would fulfill his wish.</w:t>
      </w:r>
    </w:p>
    <w:p>
      <w:pPr>
        <w:pStyle w:val="Normal"/>
        <w:bidi w:val="0"/>
        <w:spacing w:lineRule="auto" w:line="360"/>
        <w:jc w:val="left"/>
        <w:rPr/>
      </w:pPr>
      <w:r>
        <w:rPr/>
      </w:r>
    </w:p>
    <w:p>
      <w:pPr>
        <w:pStyle w:val="Normal"/>
        <w:bidi w:val="0"/>
        <w:spacing w:lineRule="auto" w:line="360"/>
        <w:jc w:val="left"/>
        <w:rPr/>
      </w:pPr>
      <w:r>
        <w:rPr/>
        <w:t>Indeed, after the dream, a son was born. They named him Meir, after the rabbi, and he became the spoiled and beloved child of the family. When people called my grandfather ‘Abu Meir’, he felt proud. Then Abraham was blessed with two more sons, Yosef and Naim. But in 1940, my grandfather died while on his way to the synagogue – before he was able to witness the tragic end of his three beloved sons.</w:t>
      </w:r>
    </w:p>
    <w:p>
      <w:pPr>
        <w:pStyle w:val="Normal"/>
        <w:bidi w:val="0"/>
        <w:spacing w:lineRule="auto" w:line="360"/>
        <w:jc w:val="left"/>
        <w:rPr/>
      </w:pPr>
      <w:r>
        <w:rPr/>
      </w:r>
    </w:p>
    <w:p>
      <w:pPr>
        <w:pStyle w:val="Normal"/>
        <w:bidi w:val="0"/>
        <w:spacing w:lineRule="auto" w:line="360"/>
        <w:jc w:val="left"/>
        <w:rPr>
          <w:b/>
          <w:b/>
          <w:bCs/>
        </w:rPr>
      </w:pPr>
      <w:r>
        <w:rPr>
          <w:b/>
          <w:bCs/>
        </w:rPr>
        <w:t>Meir’s story</w:t>
      </w:r>
    </w:p>
    <w:p>
      <w:pPr>
        <w:pStyle w:val="Normal"/>
        <w:tabs>
          <w:tab w:val="clear" w:pos="720"/>
          <w:tab w:val="left" w:pos="5760" w:leader="none"/>
        </w:tabs>
        <w:bidi w:val="0"/>
        <w:spacing w:lineRule="auto" w:line="360"/>
        <w:jc w:val="left"/>
        <w:rPr>
          <w:b/>
          <w:b/>
          <w:bCs/>
        </w:rPr>
      </w:pPr>
      <w:r>
        <w:rPr>
          <w:b/>
          <w:bCs/>
        </w:rPr>
      </w:r>
    </w:p>
    <w:p>
      <w:pPr>
        <w:pStyle w:val="Normal"/>
        <w:tabs>
          <w:tab w:val="clear" w:pos="720"/>
          <w:tab w:val="left" w:pos="5760" w:leader="none"/>
        </w:tabs>
        <w:bidi w:val="0"/>
        <w:spacing w:lineRule="auto" w:line="360"/>
        <w:jc w:val="left"/>
        <w:rPr>
          <w:bCs/>
        </w:rPr>
      </w:pPr>
      <w:r>
        <w:rPr/>
        <w:t>The 1930s and 40s were a turning point in my life as well as in the history of the Iraqi Jewish community. Palestine landed in Baghdad like a wild hurricane and dominated the very foundation of Iraqi society. In the name of Palestine, Iraqi nationalists formed an alliance with the Nazis in 1941 and sucked the hatred of Jews directly from the contaminated swamp of the Third Reich. In the name of Palestine they established a rigid policy of persecution against Jews and deprived us of our freedom, citizenship, identity, and sometimes our lives. Finally, they expelled us from our homeland</w:t>
      </w:r>
      <w:r>
        <w:rPr>
          <w:bCs/>
        </w:rPr>
        <w:t xml:space="preserve">. </w:t>
      </w:r>
    </w:p>
    <w:p>
      <w:pPr>
        <w:pStyle w:val="Normal"/>
        <w:tabs>
          <w:tab w:val="clear" w:pos="720"/>
          <w:tab w:val="left" w:pos="5760" w:leader="none"/>
        </w:tabs>
        <w:bidi w:val="0"/>
        <w:spacing w:lineRule="auto" w:line="360"/>
        <w:jc w:val="left"/>
        <w:rPr>
          <w:bCs/>
        </w:rPr>
      </w:pPr>
      <w:r>
        <w:rPr>
          <w:bCs/>
        </w:rPr>
      </w:r>
    </w:p>
    <w:p>
      <w:pPr>
        <w:pStyle w:val="Normal"/>
        <w:tabs>
          <w:tab w:val="clear" w:pos="720"/>
          <w:tab w:val="left" w:pos="5760" w:leader="none"/>
        </w:tabs>
        <w:bidi w:val="0"/>
        <w:spacing w:lineRule="auto" w:line="360"/>
        <w:jc w:val="left"/>
        <w:rPr/>
      </w:pPr>
      <w:r>
        <w:rPr/>
        <w:t xml:space="preserve">Those decades were dark with anti-Semitic hostility. The worst of it came in 1941, when the pogrom called the Farhoud resulted in the assassinations of 179 Jews. Among them were my uncle, Meir, and his business partner, Nahum, who were attacked by hostile mob in the Muslim neighborhood of Bab el-Shaikh and never seen again. </w:t>
      </w:r>
      <w:r>
        <w:rPr>
          <w:bCs/>
        </w:rPr>
        <w:t>The murdered were buried in a huge grave. Nobody heard their shouts – not in the Muslim Arab world, not in the West or East, and even not in Eretz Yisrael. Poets didn’t eulogize them. Protest demonstrations didn’t break out in the streets. Newspapers were silent.</w:t>
      </w:r>
    </w:p>
    <w:p>
      <w:pPr>
        <w:pStyle w:val="Normal"/>
        <w:tabs>
          <w:tab w:val="clear" w:pos="720"/>
          <w:tab w:val="left" w:pos="5760" w:leader="none"/>
        </w:tabs>
        <w:bidi w:val="0"/>
        <w:spacing w:lineRule="auto" w:line="360"/>
        <w:jc w:val="left"/>
        <w:rPr>
          <w:bCs/>
        </w:rPr>
      </w:pPr>
      <w:r>
        <w:rPr>
          <w:bCs/>
        </w:rPr>
      </w:r>
    </w:p>
    <w:p>
      <w:pPr>
        <w:pStyle w:val="Normal"/>
        <w:bidi w:val="0"/>
        <w:spacing w:lineRule="auto" w:line="360"/>
        <w:jc w:val="left"/>
        <w:rPr/>
      </w:pPr>
      <w:r>
        <w:rPr/>
        <w:t>In his 1941 coup, Rashid Ali Gilani became prime minister and banded together with the Mufti of Jerusalem who had been expelled from Palestine and came to Baghdad. Together, Gilani and the Mufti and their inner circle, guided by Fritz Groba, the Nazi ambassador to Iraq, tried their best to bring the whole Middle East under the patronage of Nazi regime. The pro-British royal family fled to Palestine. And so a war began between England and Iraq that lasted one month. The British won the war by the end of May, 1941. Gilani and the Mufti fled to Germany, and for two days, on June 1 and 2, Baghdad was abandoned to lawlessness. The British army and the victorious Iraqi leaders waited in the suburbs of Baghdad, leaving the city to the mercy of murderers and thieves in what has become known as the Farhoud.</w:t>
      </w:r>
    </w:p>
    <w:p>
      <w:pPr>
        <w:pStyle w:val="Normal"/>
        <w:bidi w:val="0"/>
        <w:spacing w:lineRule="auto" w:line="360"/>
        <w:jc w:val="left"/>
        <w:rPr/>
      </w:pPr>
      <w:r>
        <w:rPr/>
      </w:r>
    </w:p>
    <w:p>
      <w:pPr>
        <w:pStyle w:val="Normal"/>
        <w:bidi w:val="0"/>
        <w:spacing w:lineRule="auto" w:line="360"/>
        <w:jc w:val="left"/>
        <w:rPr/>
      </w:pPr>
      <w:r>
        <w:rPr/>
        <w:t xml:space="preserve">Meir and Nahum Khazaz, who also lived in Tatran, owned horses that they housed in Bab el-Sheikh, about five kilometers from their house. They raced the horses and just had them to play with and take care of – it was their hobby. On June 1, Nahum Khazaz sent his eldest son to see if everything in the street was normal because they wanted to visit the horses. The son came back and he said, ‘Everything is just fine.’ </w:t>
      </w:r>
    </w:p>
    <w:p>
      <w:pPr>
        <w:pStyle w:val="Normal"/>
        <w:bidi w:val="0"/>
        <w:spacing w:lineRule="auto" w:line="360"/>
        <w:jc w:val="left"/>
        <w:rPr/>
      </w:pPr>
      <w:r>
        <w:rPr/>
      </w:r>
    </w:p>
    <w:p>
      <w:pPr>
        <w:pStyle w:val="Normal"/>
        <w:bidi w:val="0"/>
        <w:spacing w:lineRule="auto" w:line="360"/>
        <w:jc w:val="left"/>
        <w:rPr/>
      </w:pPr>
      <w:r>
        <w:rPr/>
        <w:t xml:space="preserve">So that morning, Meir, his brother Naim, Nahum and his 11-year-old son Nissim left Tatran in a carriage and spent some time with their horses. Between four and five o'clock in the afternoon they headed back home in a minibus. There were other passengers as well and a driver’s helper who collected the fees from riders. The bus was filled with Jews because it was headed toward our neighborhood. Suddenly, it was stopped by a mob as it was going through Bab el- Sheikh. The mob was also stopping other buses. Meir became a quick target because he  had a typical Jewish face. How did the Arabs see that? They just knew – all Iraqis had kind of an instinct for identifying an Arab face versus a Jewish one. </w:t>
      </w:r>
    </w:p>
    <w:p>
      <w:pPr>
        <w:pStyle w:val="Normal"/>
        <w:bidi w:val="0"/>
        <w:spacing w:lineRule="auto" w:line="360"/>
        <w:jc w:val="left"/>
        <w:rPr/>
      </w:pPr>
      <w:r>
        <w:rPr/>
      </w:r>
    </w:p>
    <w:p>
      <w:pPr>
        <w:pStyle w:val="Normal"/>
        <w:bidi w:val="0"/>
        <w:spacing w:lineRule="auto" w:line="360"/>
        <w:jc w:val="left"/>
        <w:rPr/>
      </w:pPr>
      <w:r>
        <w:rPr/>
        <w:t xml:space="preserve">The mob opened the bus door and pulled Meir out. Naim tried to grab Meir and pull him back inside, shouting, ‘This man is not a Jew!’ They didn't listen and Naim couldn't fight them off. The Arabs beat Meir almost to the point of unconsciousness. In an attempt to save Meir, Nachum went out through the window on the opposite side of the bus: He felt he could help because he knew people in that neighborhood who worked for him. He thought it would be easy for him to find some friends and save Meir. </w:t>
      </w:r>
    </w:p>
    <w:p>
      <w:pPr>
        <w:pStyle w:val="Normal"/>
        <w:bidi w:val="0"/>
        <w:spacing w:lineRule="auto" w:line="360"/>
        <w:jc w:val="left"/>
        <w:rPr/>
      </w:pPr>
      <w:r>
        <w:rPr/>
      </w:r>
    </w:p>
    <w:p>
      <w:pPr>
        <w:pStyle w:val="Normal"/>
        <w:bidi w:val="0"/>
        <w:spacing w:lineRule="auto" w:line="360"/>
        <w:jc w:val="left"/>
        <w:rPr/>
      </w:pPr>
      <w:r>
        <w:rPr/>
        <w:t xml:space="preserve">Nachum’s son Nissim was with him on the bus, and saw his father going in the opposite direction of where Meir was being beaten. Nissim, a child, was confused and scared about why his father suddenly left. He tried to follow his father by jumping out of the window as well, but didn’t get that far: The driver told Nissim, ‘If you leave, you will be killed. Stay here.’ Fearing more bloodshed, the driver decided to drive on without any warning, abandoning Nachum and Meir. </w:t>
      </w:r>
    </w:p>
    <w:p>
      <w:pPr>
        <w:pStyle w:val="Normal"/>
        <w:bidi w:val="0"/>
        <w:spacing w:lineRule="auto" w:line="360"/>
        <w:jc w:val="left"/>
        <w:rPr/>
      </w:pPr>
      <w:r>
        <w:rPr/>
      </w:r>
    </w:p>
    <w:p>
      <w:pPr>
        <w:pStyle w:val="Normal"/>
        <w:bidi w:val="0"/>
        <w:spacing w:lineRule="auto" w:line="360"/>
        <w:jc w:val="left"/>
        <w:rPr/>
      </w:pPr>
      <w:r>
        <w:rPr/>
        <w:t xml:space="preserve">The bus brought the remaining passengers back to Tatran, and Naim came rushing into the house. He shouted, ‘Meir was kidnapped. We don't know where he is.’ My mother said, ‘I’m going to Bab el-Sheikh.’ He said, ‘Are you being foolish? I came from there. People are being killed there. You are a woman, and in almost one hour it will be night.’ So she didn’t go. To this day nobody knows what happened to Meir and Nachum. It was as if the earth opened its mouth and swallowed them up. There was no closure: No bodies, no grave, nothing.  </w:t>
      </w:r>
    </w:p>
    <w:p>
      <w:pPr>
        <w:pStyle w:val="Normal"/>
        <w:bidi w:val="0"/>
        <w:spacing w:lineRule="auto" w:line="360"/>
        <w:jc w:val="left"/>
        <w:rPr/>
      </w:pPr>
      <w:r>
        <w:rPr/>
      </w:r>
    </w:p>
    <w:p>
      <w:pPr>
        <w:pStyle w:val="Normal"/>
        <w:bidi w:val="0"/>
        <w:spacing w:lineRule="auto" w:line="360"/>
        <w:jc w:val="left"/>
        <w:rPr>
          <w:lang w:val="pt-BR"/>
        </w:rPr>
      </w:pPr>
      <w:r>
        <w:rPr/>
        <w:t xml:space="preserve">My cousin Salima was a nurse in the Majidiyya hospital, to which all the murdered and injured Jews were brought during the Farhoud. She estimated that on the second day of the Farhoud, some 300 bodies were in the courtyard of the hospital. She went to the hospital wearing an </w:t>
      </w:r>
      <w:r>
        <w:rPr>
          <w:i/>
          <w:iCs/>
        </w:rPr>
        <w:t>abaya</w:t>
      </w:r>
      <w:r>
        <w:rPr/>
        <w:t xml:space="preserve"> [Muslim headscarf], to disguise herself as a Muslim, in order to search for Meir, her uncle. She looked for him among the bodies, together with the son of Nachum, Avraham, who came to search for his father.</w:t>
      </w:r>
      <w:r>
        <w:rPr>
          <w:lang w:val="pt-BR"/>
        </w:rPr>
        <w:t xml:space="preserve"> But they found no trace of either Meir or Nachum.</w:t>
      </w:r>
    </w:p>
    <w:p>
      <w:pPr>
        <w:pStyle w:val="Normal"/>
        <w:bidi w:val="0"/>
        <w:spacing w:lineRule="auto" w:line="360"/>
        <w:jc w:val="left"/>
        <w:rPr>
          <w:lang w:val="pt-BR"/>
        </w:rPr>
      </w:pPr>
      <w:r>
        <w:rPr>
          <w:lang w:val="pt-BR"/>
        </w:rPr>
      </w:r>
    </w:p>
    <w:p>
      <w:pPr>
        <w:pStyle w:val="Normal"/>
        <w:bidi w:val="0"/>
        <w:spacing w:lineRule="auto" w:line="360"/>
        <w:jc w:val="left"/>
        <w:rPr/>
      </w:pPr>
      <w:r>
        <w:rPr/>
        <w:t xml:space="preserve">The search for them went on for years because there were rumors that people had seen them, but those rumors were probably initiated just so someone could make a profit off of us by demanding money for information. The search came to an end in 1950 when our family came to Israel. Only then could my mother say, 'For the first time, here in Israel, I can talk about Meir and not cry..’ She was ready to start a new chapter in her life. </w:t>
      </w:r>
    </w:p>
    <w:p>
      <w:pPr>
        <w:pStyle w:val="Normal"/>
        <w:bidi w:val="0"/>
        <w:spacing w:lineRule="auto" w:line="360"/>
        <w:jc w:val="left"/>
        <w:rPr/>
      </w:pPr>
      <w:r>
        <w:rPr/>
      </w:r>
    </w:p>
    <w:p>
      <w:pPr>
        <w:pStyle w:val="Normal"/>
        <w:bidi w:val="0"/>
        <w:spacing w:lineRule="auto" w:line="360"/>
        <w:jc w:val="left"/>
        <w:rPr>
          <w:b/>
          <w:b/>
          <w:bCs/>
        </w:rPr>
      </w:pPr>
      <w:r>
        <w:rPr>
          <w:b/>
          <w:bCs/>
        </w:rPr>
        <w:t>Yosef’s story</w:t>
      </w:r>
    </w:p>
    <w:p>
      <w:pPr>
        <w:pStyle w:val="Normal"/>
        <w:bidi w:val="0"/>
        <w:spacing w:lineRule="auto" w:line="360"/>
        <w:jc w:val="left"/>
        <w:rPr>
          <w:b/>
          <w:b/>
          <w:bCs/>
        </w:rPr>
      </w:pPr>
      <w:r>
        <w:rPr>
          <w:b/>
          <w:bCs/>
        </w:rPr>
      </w:r>
    </w:p>
    <w:p>
      <w:pPr>
        <w:pStyle w:val="Normal"/>
        <w:bidi w:val="0"/>
        <w:spacing w:lineRule="auto" w:line="360"/>
        <w:jc w:val="left"/>
        <w:rPr/>
      </w:pPr>
      <w:r>
        <w:rPr/>
        <w:t>Several years later, after we arrived in Israel we learned of the death of Meir’s second brother, Yosef, who was the most successful son in this family. He was a tailor and had many connections with army officers and government officials because he made their clothes. But he had a friend named Abu Sa'adia who was Jewish though in a way he was also a Muslim: he spoke the Muslim dialect of Arabic, behaved as a Muslim, and all his friends were Muslims. One day this friend told Yosef, ‘Let's make some money. Let’s buy a flock of sheep. I have good friends who can deal with this transaction. They know everything about sheep.’ Yosef didn't want to get involved because he didn’t know these people. He said, ‘Forget it, I’m not interested.’ But Abu Sa’adia tried again and again to convince him and finally Yosef agreed, invested his money, and they bought a flock of sheep. But Yosef still wouldn't go to inspect what he had bought. Instead, he authorized Abu Sa'adia to supervise everything and to report back to him.</w:t>
      </w:r>
    </w:p>
    <w:p>
      <w:pPr>
        <w:pStyle w:val="Normal"/>
        <w:bidi w:val="0"/>
        <w:spacing w:lineRule="auto" w:line="360"/>
        <w:jc w:val="left"/>
        <w:rPr/>
      </w:pPr>
      <w:r>
        <w:rPr/>
      </w:r>
    </w:p>
    <w:p>
      <w:pPr>
        <w:pStyle w:val="Normal"/>
        <w:bidi w:val="0"/>
        <w:spacing w:lineRule="auto" w:line="360"/>
        <w:jc w:val="left"/>
        <w:rPr/>
      </w:pPr>
      <w:r>
        <w:rPr/>
        <w:t xml:space="preserve">But it so happened that this Abu Sa'adia had a very evil plot against Yosef. He told Yosef one day, ‘You should come with me to see the flock. It's not far from here – it’s in the desert but we can take a car. This is your money, your property. You should come with me.’ But Yosef said no again and again. He just had a bad feeling about it. Several Bedouin were in charge of the flock, and the general feeling among the Jews was that Bedouin are not people to deal with, that the best way to handle them was to keep a respectful distance from them and make no contact. And this is what Yosef said to his friend: ‘I don't want any contact with them. Do it yourself and I'm here.’ </w:t>
      </w:r>
    </w:p>
    <w:p>
      <w:pPr>
        <w:pStyle w:val="Normal"/>
        <w:bidi w:val="0"/>
        <w:spacing w:lineRule="auto" w:line="360"/>
        <w:jc w:val="left"/>
        <w:rPr/>
      </w:pPr>
      <w:r>
        <w:rPr/>
      </w:r>
    </w:p>
    <w:p>
      <w:pPr>
        <w:pStyle w:val="Normal"/>
        <w:bidi w:val="0"/>
        <w:spacing w:lineRule="auto" w:line="360"/>
        <w:jc w:val="left"/>
        <w:rPr/>
      </w:pPr>
      <w:r>
        <w:rPr/>
        <w:t xml:space="preserve">But one day Abu Sa'adia succeeded in persuading him to go see the Bedouin and the flock. The two of them met in the morning in a coffee shop near the Tigris. They drank some coffee and headed towards the desert. Yosef never came home. He was assassinated there. The Bedouins had probably hoped that he would arrive with a lot of cash but they found only 50 pounds in his pockets and they killed him and hid his body. The police did not find the body. Abu Sa'adia was interrogated and he denied any involvement, and nobody believed him but he wasn't punished. </w:t>
      </w:r>
    </w:p>
    <w:p>
      <w:pPr>
        <w:pStyle w:val="Normal"/>
        <w:bidi w:val="0"/>
        <w:spacing w:lineRule="auto" w:line="360"/>
        <w:jc w:val="left"/>
        <w:rPr>
          <w:b/>
          <w:b/>
          <w:bCs/>
        </w:rPr>
      </w:pPr>
      <w:r>
        <w:rPr>
          <w:b/>
          <w:bCs/>
        </w:rPr>
      </w:r>
    </w:p>
    <w:p>
      <w:pPr>
        <w:pStyle w:val="Normal"/>
        <w:bidi w:val="0"/>
        <w:spacing w:lineRule="auto" w:line="360"/>
        <w:jc w:val="left"/>
        <w:rPr>
          <w:b/>
          <w:b/>
          <w:bCs/>
        </w:rPr>
      </w:pPr>
      <w:r>
        <w:rPr>
          <w:b/>
          <w:bCs/>
        </w:rPr>
        <w:t>Underground</w:t>
      </w:r>
    </w:p>
    <w:p>
      <w:pPr>
        <w:pStyle w:val="Normal"/>
        <w:bidi w:val="0"/>
        <w:spacing w:lineRule="auto" w:line="360"/>
        <w:jc w:val="left"/>
        <w:rPr>
          <w:b/>
          <w:b/>
          <w:bCs/>
        </w:rPr>
      </w:pPr>
      <w:r>
        <w:rPr>
          <w:b/>
          <w:bCs/>
        </w:rPr>
      </w:r>
    </w:p>
    <w:p>
      <w:pPr>
        <w:pStyle w:val="Normal"/>
        <w:bidi w:val="0"/>
        <w:spacing w:lineRule="auto" w:line="360"/>
        <w:jc w:val="left"/>
        <w:rPr/>
      </w:pPr>
      <w:r>
        <w:rPr/>
        <w:t xml:space="preserve">Out of our communal despair and grief, there emerged among the Iraqi Jewish youngsters, including myself, strong readiness to fight for our security and freedom. At the time there were two main political streams: Zionism or Communism. We had two choices: To be indifferent and to live in Baghdad as humiliated citizens, or to fight to fix the government. And if you decided to struggle you could choose the Zionist underground or the Communist underground. But because the Zionists did not approach and include the poor in their activities, we never heard about the Zionists – they didn't come to us to our houses, schools, or synagogues. The Zionists also assumed that youth from well-established families would have achieved a higher level of education, and that’s what </w:t>
      </w:r>
      <w:r>
        <w:rPr>
          <w:i/>
          <w:iCs/>
        </w:rPr>
        <w:t>Eretz Israel</w:t>
      </w:r>
      <w:r>
        <w:rPr/>
        <w:t xml:space="preserve"> wanted from the Jews in the Diaspora: the prototype it had created for the best youth – the educated fighter, the crème de la crème. And the Zionists knew it would be difficult to find anyone to finance the escape of poor Jews to Israel. In the end, the state of Israel financed the whole operation [Ezra and Nechemia], and almost all the poor Jews came. </w:t>
      </w:r>
    </w:p>
    <w:p>
      <w:pPr>
        <w:pStyle w:val="Normal"/>
        <w:bidi w:val="0"/>
        <w:spacing w:lineRule="auto" w:line="360"/>
        <w:jc w:val="left"/>
        <w:rPr/>
      </w:pPr>
      <w:r>
        <w:rPr/>
      </w:r>
    </w:p>
    <w:p>
      <w:pPr>
        <w:pStyle w:val="Normal"/>
        <w:bidi w:val="0"/>
        <w:spacing w:lineRule="auto" w:line="360"/>
        <w:jc w:val="left"/>
        <w:rPr/>
      </w:pPr>
      <w:r>
        <w:rPr/>
        <w:t xml:space="preserve">So poor Jews chose the Communist Party. And this is what happened to me. The Party was very strong but it was underground – the government had ruled it illegal. The Jews of Iraq were, generally speaking, real patriots. They loved Iraq, they loved Baghdad, they loved the folklore of Baghdad, they loved the songs of Baghdad they spoke Arabic, and they knew the literature of the Arabs and their history, even the Koran. But during the 1940’s they began to be treated as enemies of Iraq and collaborators with the Zionists in </w:t>
      </w:r>
      <w:r>
        <w:rPr>
          <w:i/>
          <w:iCs/>
        </w:rPr>
        <w:t>Eretz Israel</w:t>
      </w:r>
      <w:r>
        <w:rPr/>
        <w:t xml:space="preserve"> [the Land of Israel]. Lower-class Jews felt especially disenchanted because they were simultaneously dealing with persecution and unemployment. The Communists among them, including me, felt like second-class citizens and  then eventually became persecuted both as Zionists nd as Communists. Many were thrown in jail. Others were hanged. So we lived in a hell. Yet once the Jewish Communists felt that Iraq had rejected their sincere desire to fit in and change Iraq from the inside, they joined most of the rest of the Jews of Iraq in adopting the Zionist solution.</w:t>
      </w:r>
    </w:p>
    <w:p>
      <w:pPr>
        <w:pStyle w:val="Normal"/>
        <w:bidi w:val="0"/>
        <w:spacing w:lineRule="auto" w:line="360"/>
        <w:jc w:val="left"/>
        <w:rPr/>
      </w:pPr>
      <w:r>
        <w:rPr/>
      </w:r>
    </w:p>
    <w:p>
      <w:pPr>
        <w:pStyle w:val="Normal"/>
        <w:bidi w:val="0"/>
        <w:spacing w:lineRule="auto" w:line="360"/>
        <w:jc w:val="left"/>
        <w:rPr/>
      </w:pPr>
      <w:r>
        <w:rPr/>
        <w:t xml:space="preserve">I joined the Party in 1948, and it so happened that I attended a high school in which the Party was very active – in fact, it was known as ‘the school of fighters’ – all the youngsters who were eager to act against the government. It was called the Scientific Institute, a public school for which we paid a small fee to attend. Many of the students participated in all the anti-government demonstrations and strikes - Muslims, Christians and Jews together. </w:t>
      </w:r>
    </w:p>
    <w:p>
      <w:pPr>
        <w:pStyle w:val="Normal"/>
        <w:bidi w:val="0"/>
        <w:spacing w:lineRule="auto" w:line="360"/>
        <w:jc w:val="left"/>
        <w:rPr/>
      </w:pPr>
      <w:r>
        <w:rPr/>
      </w:r>
    </w:p>
    <w:p>
      <w:pPr>
        <w:pStyle w:val="Normal"/>
        <w:bidi w:val="0"/>
        <w:spacing w:lineRule="auto" w:line="360"/>
        <w:jc w:val="left"/>
        <w:rPr/>
      </w:pPr>
      <w:r>
        <w:rPr/>
        <w:t>Jews managed to penetrate the Party leadership. Two of those who were hanged in 1948 and 1949 were Jewish Party leaders. I saw  the body of Yehuda Sadik hanging from the gallows for public display. Over the course of two days, four Communist leaders were hanged: One Jewish – Sadik - one Christian – Yusuf Salman – and two Muslims, Zaki Basim and Muhamad Shabibi. Their hangings convinced me to join the Party. Later on, Sasson Dalal, another Jewish Communist leader, was hanged. Yet the murders of the other Jews in this era have been far more highly publicized than the hangings of Sadik and Dalal.</w:t>
      </w:r>
      <w:r>
        <w:rPr>
          <w:rStyle w:val="FootnoteCharacters"/>
          <w:rStyle w:val="FootnoteAnchor"/>
        </w:rPr>
        <w:footnoteReference w:id="2"/>
      </w:r>
    </w:p>
    <w:p>
      <w:pPr>
        <w:pStyle w:val="Normal"/>
        <w:bidi w:val="0"/>
        <w:spacing w:lineRule="auto" w:line="360"/>
        <w:jc w:val="left"/>
        <w:rPr/>
      </w:pPr>
      <w:r>
        <w:rPr/>
      </w:r>
    </w:p>
    <w:p>
      <w:pPr>
        <w:pStyle w:val="Normal"/>
        <w:bidi w:val="0"/>
        <w:spacing w:lineRule="auto" w:line="360"/>
        <w:jc w:val="left"/>
        <w:rPr/>
      </w:pPr>
      <w:r>
        <w:rPr/>
        <w:t xml:space="preserve">In the school itself there were many government spies collecting information against the Communist Party and the Zionists. My name was on the list of Communist activists that they compiled. I worked closely with a very nice guy who went to school with me and whose name was Al-Janabi. He was known as leftist, and he was from a very well know Muslim family, so nobody would dare arrest him. He was also on this list. One day, I was asked to hide the library of the Party in my house. I agreed and put  the books under my bed, where they stayed for  about a month. </w:t>
      </w:r>
    </w:p>
    <w:p>
      <w:pPr>
        <w:pStyle w:val="Normal"/>
        <w:bidi w:val="0"/>
        <w:spacing w:lineRule="auto" w:line="360"/>
        <w:jc w:val="left"/>
        <w:rPr/>
      </w:pPr>
      <w:r>
        <w:rPr/>
      </w:r>
    </w:p>
    <w:p>
      <w:pPr>
        <w:pStyle w:val="Normal"/>
        <w:bidi w:val="0"/>
        <w:spacing w:lineRule="auto" w:line="360"/>
        <w:jc w:val="left"/>
        <w:rPr/>
      </w:pPr>
      <w:r>
        <w:rPr/>
        <w:t xml:space="preserve">One day we went to take part in a demonstration against the Iraqi regime. Several of us were chased by the police. We hid in the house of a Muslim family who loved the Communist students and saw them as the Party’s bright future. We stayed for about half hour until we thought the police had stopped chasing us. Then we went to meet the leader of our cell who had not met us at the protest and we wanted to find out what had happened to him. As we walked towards his house, we saw a man reading a newspaper on a street corner nearby and a second man reading a newspaper on the opposite corner. We thought our leader had probably been arrested and his house was being watched by detectives in case others who worked with him showed up. So we passed the house and didn’t glance over at it. Later on, we learned that he had been arrested and those men were indeed waiting to snatch anyone who came to see him. </w:t>
      </w:r>
    </w:p>
    <w:p>
      <w:pPr>
        <w:pStyle w:val="Normal"/>
        <w:bidi w:val="0"/>
        <w:spacing w:lineRule="auto" w:line="360"/>
        <w:jc w:val="left"/>
        <w:rPr/>
      </w:pPr>
      <w:r>
        <w:rPr/>
      </w:r>
    </w:p>
    <w:p>
      <w:pPr>
        <w:pStyle w:val="Normal"/>
        <w:bidi w:val="0"/>
        <w:spacing w:lineRule="auto" w:line="360"/>
        <w:jc w:val="left"/>
        <w:rPr/>
      </w:pPr>
      <w:r>
        <w:rPr/>
        <w:t xml:space="preserve">If our leader had been arrested, he probably was going to be tortured, I thought, and he might disclose the fact that the library was in my house. I went to school later that day but decided that I would move the library once I got home. Then, as I was sitting in the classroom, in the middle of a lecture, the head of the school came into the room and asked, ‘Is Salim Fattal here?’ I said, ‘Yes.’ He asked, ‘Can you come with me?’ I followed him to his office where two men were waiting for us. ‘We just want to ask you a few questions,’ the director said to me. ‘Don’t worry.’ The two men escorted me out the door and a police car was waiting there. Then I understood they were policemen. They said, ‘Let's go to your house.’ I feared they would find the books I had stashed under my bed. </w:t>
      </w:r>
    </w:p>
    <w:p>
      <w:pPr>
        <w:pStyle w:val="Normal"/>
        <w:bidi w:val="0"/>
        <w:spacing w:lineRule="auto" w:line="360"/>
        <w:jc w:val="left"/>
        <w:rPr/>
      </w:pPr>
      <w:r>
        <w:rPr/>
      </w:r>
    </w:p>
    <w:p>
      <w:pPr>
        <w:pStyle w:val="Normal"/>
        <w:bidi w:val="0"/>
        <w:spacing w:lineRule="auto" w:line="360"/>
        <w:jc w:val="left"/>
        <w:rPr/>
      </w:pPr>
      <w:r>
        <w:rPr/>
        <w:t xml:space="preserve">When we got there, they searched for the library right away – clearly they had been tipped off.  Even if our leader hadn’t told them, they had enough spies to find out. One of the detectives remained with my family and the other one came to my room to look for books. He looked through my own Arabic and English books that had nothing to do with Communism. Meanwhile, the Party books were under my bed in a jute sack. He spent three hours searching through my own library, and found an English book by [Russian writer Anton] Chekhov. He said, ‘Chekhov is a Russian name. This is a proof that you are a Communist!’ I tried to explain to him that Chekhov was born and wrote lived before the Russian Revolution. But the officer didn't know English – not a word. A third of my library was English books. And it was clear that he was a bit embarrassed as he wanted to show me that he was an intellectual. And then he finished. </w:t>
      </w:r>
    </w:p>
    <w:p>
      <w:pPr>
        <w:pStyle w:val="Normal"/>
        <w:bidi w:val="0"/>
        <w:spacing w:lineRule="auto" w:line="360"/>
        <w:jc w:val="left"/>
        <w:rPr/>
      </w:pPr>
      <w:r>
        <w:rPr/>
      </w:r>
    </w:p>
    <w:p>
      <w:pPr>
        <w:pStyle w:val="Normal"/>
        <w:bidi w:val="0"/>
        <w:spacing w:lineRule="auto" w:line="360"/>
        <w:jc w:val="left"/>
        <w:rPr/>
      </w:pPr>
      <w:r>
        <w:rPr/>
        <w:t xml:space="preserve">When he got up, he kneeled down and looked underneath my bed and he saw the jute sack. He pulled it open and two or three books fell out. Luckily they were English books. He was holding in his hand </w:t>
      </w:r>
      <w:r>
        <w:rPr>
          <w:i/>
          <w:iCs/>
        </w:rPr>
        <w:t>The Dialectical and Historical Materialism</w:t>
      </w:r>
      <w:r>
        <w:rPr/>
        <w:t xml:space="preserve"> written by Joseph Stalin. If he had wanted any evidence that he had the right guy, it was right there. Looking at the book, and asked, ‘This too is literature?’ I said, ‘Yes, do you want me to tell you what's in it?’ And he was tired by that time and said, ‘No, no, it's alright. But why is it down here?’ I said, ‘I don’t have enough room for all my books, so I put some down there.’ That was a very dramatic moment. I was lucky because there were Arabic books in the bag too and it just so happened that none of them came out. In the end, he just took a few poems I wrote and said he’ll hand them over to police headquarters and they will decide if they have something on me. And then he arrested me, despite failing to find – or at least realize that he found – the evidence he was looking for.</w:t>
      </w:r>
    </w:p>
    <w:p>
      <w:pPr>
        <w:pStyle w:val="Normal"/>
        <w:bidi w:val="0"/>
        <w:spacing w:lineRule="auto" w:line="360"/>
        <w:jc w:val="left"/>
        <w:rPr/>
      </w:pPr>
      <w:r>
        <w:rPr/>
      </w:r>
    </w:p>
    <w:p>
      <w:pPr>
        <w:pStyle w:val="Normal"/>
        <w:bidi w:val="0"/>
        <w:spacing w:lineRule="auto" w:line="360"/>
        <w:jc w:val="left"/>
        <w:rPr/>
      </w:pPr>
      <w:r>
        <w:rPr/>
        <w:t>I was in jail for four days and my uncle Yosef bribed the police to get me out. It was a horrible place, and during the night I heard people being tortured. After my arrest, my family took the whole bag of Marxist books and set it on fire. They knew that I was a member of the Communist Party, and they wanted no more risk. The same policeman who had searched my room kept returning to ask for me and inquire as to what I was up to. Then he went to Yosef’s shop and Yosef hosted him and bribed him just to get rid of him. I felt hunted. It was very clear to me that I was being followed and that I might soon be thrown in jail again if I stayed in Baghdad. And that is when I decided to leave.</w:t>
      </w:r>
    </w:p>
    <w:p>
      <w:pPr>
        <w:pStyle w:val="Normal"/>
        <w:bidi w:val="0"/>
        <w:spacing w:lineRule="auto" w:line="360"/>
        <w:jc w:val="left"/>
        <w:rPr/>
      </w:pPr>
      <w:r>
        <w:rPr/>
      </w:r>
    </w:p>
    <w:p>
      <w:pPr>
        <w:pStyle w:val="Normal"/>
        <w:bidi w:val="0"/>
        <w:spacing w:lineRule="auto" w:line="360"/>
        <w:jc w:val="left"/>
        <w:rPr/>
      </w:pPr>
      <w:r>
        <w:rPr/>
        <w:t>Yet I didn't have money for a smuggler. So I approached my friend, also a member of the Communist Party, David Sasson. He met me in a coffee shop one day.  I told him that I wanted to leave the country, but that I had no money. He said, ‘I can arrange for you to leave.’ He explained: ‘There is a family named the Attars and they have an invalid son, Yehezkel. He has no chance of recovering in Iraq. He has problems with his kidney and he cannot walk. If you would take responsibility for bringing him to Israel and get him to a hospital there, and give him his medications and injections on the road, I can arrange for you to be smuggled out with him for free.’ The family agreed to the deal and financed the journey. On February 13, 1950, we crossed the Iraqi border to Iran, and stayed in Tehran for two months before coming to Israel.</w:t>
      </w:r>
    </w:p>
    <w:p>
      <w:pPr>
        <w:pStyle w:val="Normal"/>
        <w:bidi w:val="0"/>
        <w:spacing w:lineRule="auto" w:line="360"/>
        <w:jc w:val="left"/>
        <w:rPr/>
      </w:pPr>
      <w:r>
        <w:rPr/>
      </w:r>
    </w:p>
    <w:p>
      <w:pPr>
        <w:pStyle w:val="Normal"/>
        <w:bidi w:val="0"/>
        <w:spacing w:lineRule="auto" w:line="360"/>
        <w:jc w:val="left"/>
        <w:rPr/>
      </w:pPr>
      <w:r>
        <w:rPr/>
        <w:t xml:space="preserve">I arrived in Israel at </w:t>
      </w:r>
      <w:r>
        <w:rPr>
          <w:i/>
          <w:iCs/>
        </w:rPr>
        <w:t>Sha'ar Ha’Aliya</w:t>
      </w:r>
      <w:r>
        <w:rPr/>
        <w:t>.</w:t>
      </w:r>
      <w:r>
        <w:rPr>
          <w:rStyle w:val="FootnoteCharacters"/>
          <w:rStyle w:val="FootnoteAnchor"/>
        </w:rPr>
        <w:footnoteReference w:id="3"/>
      </w:r>
      <w:r>
        <w:rPr/>
        <w:t xml:space="preserve"> My four brothers and mother came in August with Operation Ezra and Nechemia. After arriving in Israel we learned of the murder of Yosef. And then Naim died of complications with his kidney and liver when he was in his 30s. So my grandfather, who had wanted a boy so desperately and finally had three, lost them all in tragic circumstances. </w:t>
      </w:r>
    </w:p>
    <w:p>
      <w:pPr>
        <w:pStyle w:val="Normal"/>
        <w:bidi w:val="0"/>
        <w:spacing w:lineRule="auto" w:line="360"/>
        <w:jc w:val="left"/>
        <w:rPr/>
      </w:pPr>
      <w:r>
        <w:rPr/>
      </w:r>
    </w:p>
    <w:p>
      <w:pPr>
        <w:pStyle w:val="Normal"/>
        <w:bidi w:val="0"/>
        <w:spacing w:lineRule="auto" w:line="360"/>
        <w:jc w:val="left"/>
        <w:rPr/>
      </w:pPr>
      <w:r>
        <w:rPr/>
        <w:t xml:space="preserve">In Israel I needed a job and wrote a letter to </w:t>
      </w:r>
      <w:r>
        <w:rPr>
          <w:i/>
          <w:iCs/>
        </w:rPr>
        <w:t>Kol Yisrael</w:t>
      </w:r>
      <w:r>
        <w:rPr/>
        <w:t xml:space="preserve"> [The Voice of Israel Radio], telling them I knew Arabic. I was hired but three months later they fired me when the Shin Bet [Israeli equivalent of the FBI] learned I was a Communist and didn’t want me working in such a sensitive position where I’d have access to all the country’s news and information. That job, at least, saved me from having to go to the </w:t>
      </w:r>
      <w:r>
        <w:rPr>
          <w:i/>
          <w:iCs/>
        </w:rPr>
        <w:t>ma'abarot</w:t>
      </w:r>
      <w:r>
        <w:rPr/>
        <w:t xml:space="preserve"> [transit camps]: I was able to stay at a place called the Pioneers' House. But what a jolt my firing was – I had been on the run in Iraq for being a Communist and found myself not much accepted in Israel either.</w:t>
      </w:r>
    </w:p>
    <w:p>
      <w:pPr>
        <w:pStyle w:val="Normal"/>
        <w:bidi w:val="0"/>
        <w:spacing w:lineRule="auto" w:line="360"/>
        <w:jc w:val="left"/>
        <w:rPr/>
      </w:pPr>
      <w:r>
        <w:rPr/>
        <w:t xml:space="preserve"> </w:t>
      </w:r>
    </w:p>
    <w:p>
      <w:pPr>
        <w:pStyle w:val="Normal"/>
        <w:bidi w:val="0"/>
        <w:spacing w:lineRule="auto" w:line="360"/>
        <w:jc w:val="left"/>
        <w:rPr/>
      </w:pPr>
      <w:r>
        <w:rPr>
          <w:i/>
          <w:iCs/>
        </w:rPr>
        <w:t xml:space="preserve">Salim Fattal forged a distinguished career in broadcast journalism, initially a member of the committee that established Israel’s Channel One after the Six Day War and later head of the Arabic Programming Department. Since immigrating to Israel Fattal has worked passionately to set the record straight on the community’s history through writing and film. The three-part documentary he made for Israel’s Channel One about the modern history of the Jewish community in Iraq was produced between 1984 and 1988 and has been screened in Israel, Europe and the U.S. His memoir, </w:t>
      </w:r>
      <w:r>
        <w:rPr/>
        <w:t>In the Alleys of Baghdad</w:t>
      </w:r>
      <w:r>
        <w:rPr>
          <w:i/>
          <w:iCs/>
        </w:rPr>
        <w:t>, describes the life of five generations of his family.  He is currently writing a script and directing a documentary series about the history of the Jews of North Africa. He lives with his wife Lea in Tsur Hadassah, Israel. They have three children.</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The others were Zionist activists Shalom Saleh Shalom and Yosef Basri, and Shafiq Ades</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Literally, “Gate of Immigration,” a large, temporary transit camp for immigrants in Haifa. From there, immigrants were assigned to other transit camps</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alim Fattal</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1:18:00Z</dcterms:created>
  <dc:creator>owner</dc:creator>
  <dc:description/>
  <cp:keywords/>
  <dc:language>en-US</dc:language>
  <cp:lastModifiedBy>Ron Morad</cp:lastModifiedBy>
  <dcterms:modified xsi:type="dcterms:W3CDTF">2007-04-12T01:19:00Z</dcterms:modified>
  <cp:revision>3</cp:revision>
  <dc:subject/>
  <dc:title>S:</dc:title>
</cp:coreProperties>
</file>