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iCs/>
        </w:rPr>
      </w:pPr>
      <w:r>
        <w:rPr>
          <w:rFonts w:cs="Book Antiqua" w:ascii="Book Antiqua" w:hAnsi="Book Antiqua"/>
          <w:i/>
          <w:iCs/>
        </w:rPr>
        <w:t>B</w:t>
      </w:r>
      <w:r>
        <w:rPr>
          <w:i/>
          <w:iCs/>
        </w:rPr>
        <w:t>orn in 1936 in Baghdad, Saeed Herdoon was among the 14,000 Jews who remained in Iraq after the mass exodus in 1950 and 1951. In the wake of the public hangings of nine Jews on January 27, 1969 and the subsequent anti-Jewish legislation</w:t>
      </w:r>
      <w:r>
        <w:rPr>
          <w:rStyle w:val="FootnoteCharacters"/>
          <w:rStyle w:val="FootnoteAnchor"/>
          <w:i/>
          <w:iCs/>
        </w:rPr>
        <w:footnoteReference w:id="2"/>
      </w:r>
      <w:r>
        <w:rPr>
          <w:i/>
          <w:iCs/>
        </w:rPr>
        <w:t xml:space="preserve">, most of the remaining Jewish community left shortly thereafter. In his account, Herdoon details his six-month imprisonment in the jail beneath the royal palace of the young Saddam Hussein in 1969, and his escape across the Iranian border a year later with the help of Kurdish smugglers. </w:t>
      </w:r>
    </w:p>
    <w:p>
      <w:pPr>
        <w:pStyle w:val="Normal"/>
        <w:spacing w:lineRule="auto" w:line="480"/>
        <w:rPr>
          <w:i/>
          <w:i/>
          <w:iCs/>
        </w:rPr>
      </w:pPr>
      <w:r>
        <w:rPr>
          <w:i/>
          <w:iCs/>
        </w:rPr>
      </w:r>
    </w:p>
    <w:p>
      <w:pPr>
        <w:pStyle w:val="Normal"/>
        <w:spacing w:lineRule="auto" w:line="480"/>
        <w:rPr/>
      </w:pPr>
      <w:r>
        <w:rPr/>
        <w:t>I was 15 years old at the end of 1951, by which time most of the Jews in Iraq had left, and I felt like I had witnessed the end of the world. My father wanted to stay on because of his business. When winter school recess ended and I came back to school, it was only me and one other student left in the class. The principal came and he looked at us, and said, ‘Go home. ’ We didn’t study the rest of the year. The street where I lived in Betaween was 90 percent Jews: all the kids in the street played together and went to the same school. Suddenly, the street was empty. I went home and fought with my parents, saying I want to leave. I cried, shouted, screamed. My father said, ‘We’ll go soon, I promise. But if you want to go ahead of us, I will send you if you want to.’ That was just a tranquilizer for the moment. We left 20 years later.</w:t>
      </w:r>
    </w:p>
    <w:p>
      <w:pPr>
        <w:pStyle w:val="Normal"/>
        <w:spacing w:lineRule="auto" w:line="480"/>
        <w:rPr/>
      </w:pPr>
      <w:r>
        <w:rPr/>
        <w:t>After the mass exodus, only one Jewish school remained in existence, the Frank Iny School</w:t>
      </w:r>
      <w:r>
        <w:rPr>
          <w:rStyle w:val="FootnoteCharacters"/>
          <w:rStyle w:val="FootnoteAnchor"/>
        </w:rPr>
        <w:footnoteReference w:id="3"/>
      </w:r>
      <w:r>
        <w:rPr/>
        <w:t>. All the rest had closed. My parents took me there, and it was full. It went from kindergarten to twelfth grade. It was a new huge and beautiful. There were four tennis courts, volleyball courts, three libraries – one Arabic, one English, one French – with books that had been brought from all the schools in the city. Life got back to normal again for the Jews. I graduated, and went to work in 1955. I remember fondly the period from 1958 to 1963, the regime of Abd Al-Karim Qassem – it was a very good time for the Jews. The Muslims even began referring to Jews as brothers. The Jews were free to work, to do whatever they pleased. It was the golden age of Iraqi Jews. In fact, all my life I felt like I had no problems with ordinary Iraqi Muslims – they were my friends, neighbors, business associates. It was the government that created problems for us, especially after the wars with Israel.</w:t>
      </w:r>
    </w:p>
    <w:p>
      <w:pPr>
        <w:pStyle w:val="Normal"/>
        <w:spacing w:lineRule="auto" w:line="480"/>
        <w:rPr/>
      </w:pPr>
      <w:r>
        <w:rPr/>
      </w:r>
    </w:p>
    <w:p>
      <w:pPr>
        <w:pStyle w:val="Normal"/>
        <w:spacing w:lineRule="auto" w:line="480"/>
        <w:rPr/>
      </w:pPr>
      <w:r>
        <w:rPr/>
        <w:t>But the Six Day War changed everything. I’ll tell the story of my very close Muslim friend in Iraq, a very educated person, whose father was the Iraqi ambassador in London, Madrid, and Washington, D.C. His son, Rasan, studied political science. His studies were done partly in London, partly in part in Washington. He got into the best universities. I was sitting with him and a Jewish friend of ours just after the end of the Six Day War We were always very frank with each other because we were very close friends. We were eating and drinking. He was so angry, nervous, and upset because the Arabs had accepted a cease-fire with Israel after only six days of war. So I said, ‘Rasan, what other alternative did they have? The Egyptian army was destroyed! Syria’s destroyed! The West Bank was invaded! Jordan was pushed away!’ He said, ‘I wouldn’t have accepted a ceasefire.’ He said he hated Gamel Abdel Nasser and all the Arab leaders. He felt humiliated and cursed them because they accepted a ceasefire. He said, ‘If all my weapons were destroyed, would fight with my hands, I would fight with sticks, I would fight with stones!’ I said, ‘Rasan, think about what you are saying. Now everyone in the world fights with sophisticated technology – everything is done by pushing buttons. And you want to fight with knives and stones?’ That is how much they hated Israel.</w:t>
      </w:r>
    </w:p>
    <w:p>
      <w:pPr>
        <w:pStyle w:val="Normal"/>
        <w:spacing w:lineRule="auto" w:line="480"/>
        <w:rPr/>
      </w:pPr>
      <w:r>
        <w:rPr/>
        <w:t xml:space="preserve"> </w:t>
      </w:r>
    </w:p>
    <w:p>
      <w:pPr>
        <w:pStyle w:val="Normal"/>
        <w:spacing w:lineRule="auto" w:line="480"/>
        <w:rPr/>
      </w:pPr>
      <w:r>
        <w:rPr/>
        <w:t xml:space="preserve">On the first day of the war, I was outside the office with a Muslim client. I was working for a company that imported and exported of fabrics from Japan and China. I was showing him samples and getting orders from him and I heard his radio, which was on a station from Cairo. They were saying that Israel started an aggressive war against the Arabs and Israel is bombing Cairo and the entire country. And I asked him, ‘Abu Hasan, did you hear it?’ He said, ‘Yeah, I heard it. Let’s continue.’ I said, ‘What do mean, ‘continue’?’ I said, ‘I can't, I can't. My hands are shaking now. I don’t know what we will face now. It means a war and we are very small minority of Jews in Iraq, and we will be blamed.’ I walked back into the office another Muslim client was sitting there. I told him and everyone in the office the news. And he said, ‘Don’t worry. Everything will be okay within a week or 10 days.’ But he meant that the Arabs are going to finish off Israel - that’s what he meant - and everything will go back to the way it was, to the good old days. And we agreed with him, of course. I didn’t react. </w:t>
      </w:r>
    </w:p>
    <w:p>
      <w:pPr>
        <w:pStyle w:val="Normal"/>
        <w:spacing w:lineRule="auto" w:line="480"/>
        <w:rPr/>
      </w:pPr>
      <w:r>
        <w:rPr/>
      </w:r>
    </w:p>
    <w:p>
      <w:pPr>
        <w:pStyle w:val="Normal"/>
        <w:spacing w:lineRule="auto" w:line="480"/>
        <w:rPr/>
      </w:pPr>
      <w:r>
        <w:rPr/>
        <w:t xml:space="preserve">It was a confusing feeling because we cared about Israel and wanted Israel to win but on the other hand we wanted peace and quiet for our Jewish community and we knew that if Israel won it would get worse for us here. When I left the office, I went home and this client’s son called me and said, ‘Saeed, I want you and your family to come now and stay with us in my house.’ And I said, ‘Thank you very much. Why should I do that? I am Iraqi like you.’ He said, ‘No, no. I want to you come.’ I said, ‘I won’t come.’ So he said, ‘Okay, so I will come to stay with you.’ I said, ‘If you come as a guest, you are most welcome, but if you are coming to guard me, no, thank you.’ Then we agreed that if I need anything, I will call him and he will be there in a minute. </w:t>
      </w:r>
    </w:p>
    <w:p>
      <w:pPr>
        <w:pStyle w:val="Normal"/>
        <w:spacing w:lineRule="auto" w:line="480"/>
        <w:rPr/>
      </w:pPr>
      <w:r>
        <w:rPr/>
      </w:r>
    </w:p>
    <w:p>
      <w:pPr>
        <w:pStyle w:val="Normal"/>
        <w:spacing w:lineRule="auto" w:line="480"/>
        <w:rPr/>
      </w:pPr>
      <w:r>
        <w:rPr/>
        <w:t>During the War of Attrition, in December, 1968, the Iraqi army was in Jordan, along the border with Israel, and on many occasions, the Iraqi units fired on Israel. The Israeli air force retaliated and killed many Iraqi soldiers, though Iraq only admitted to five or six dead. The government brought the bodies to Baghdad and a paraded them around at the presidential palace in a military jeep, their bodies covered with the Iraqi flag. Then the president, Ahmed Hassan al-Bakr, gave a speech swearing he will leave alive no Israeli spy in the land of Iraq, and everybody understood that the spies meant the Jews. The same night, the police started collecting Jews from all over. They collected many people, Jews and non-Jews who were thought to be cooperating with the Jews. On December 14, 1968, 20 people were charged with suspicion of spying for the U.S. and Israel. On January 27, 15 people were hanged. Nine of them were Jews.</w:t>
      </w:r>
      <w:r>
        <w:rPr>
          <w:rStyle w:val="FootnoteCharacters"/>
          <w:rStyle w:val="FootnoteAnchor"/>
        </w:rPr>
        <w:footnoteReference w:id="4"/>
      </w:r>
      <w:r>
        <w:rPr/>
        <w:t xml:space="preserve"> The government shipped in people by army trucks from all over Iraq, and 500,000 people sang and danced around the bodies in celebration.</w:t>
      </w:r>
      <w:r>
        <w:rPr>
          <w:rStyle w:val="FootnoteCharacters"/>
          <w:rStyle w:val="FootnoteAnchor"/>
        </w:rPr>
        <w:footnoteReference w:id="5"/>
      </w:r>
      <w:r>
        <w:rPr/>
        <w:t xml:space="preserve"> </w:t>
      </w:r>
    </w:p>
    <w:p>
      <w:pPr>
        <w:pStyle w:val="Normal"/>
        <w:spacing w:lineRule="auto" w:line="480"/>
        <w:rPr/>
      </w:pPr>
      <w:r>
        <w:rPr/>
      </w:r>
    </w:p>
    <w:p>
      <w:pPr>
        <w:pStyle w:val="Normal"/>
        <w:spacing w:lineRule="auto" w:line="480"/>
        <w:rPr/>
      </w:pPr>
      <w:r>
        <w:rPr/>
        <w:t>On that day, I was making my way from home into my office downtown, so I had to cross through that square [Liberation Square]. On my way to the office, I used to stop at the commercial embassy of Hungary to pick up our mail which they collected for us. We used to import goods from Hungary so we had a good relationship with the embassy, and at during that period the government had stopped delivering mail and telegrams to Jews. The attaché asked me, ‘Did you hear?’ I said, ‘Hear what?’ He said, ‘There were 15 people hanged in the square.’ I went to my relatives to tell them to stay home.</w:t>
      </w:r>
    </w:p>
    <w:p>
      <w:pPr>
        <w:pStyle w:val="Normal"/>
        <w:spacing w:lineRule="auto" w:line="480"/>
        <w:rPr/>
      </w:pPr>
      <w:r>
        <w:rPr/>
      </w:r>
    </w:p>
    <w:p>
      <w:pPr>
        <w:pStyle w:val="Normal"/>
        <w:spacing w:lineRule="auto" w:line="480"/>
        <w:rPr/>
      </w:pPr>
      <w:r>
        <w:rPr/>
        <w:t>One of those who were hanged was a boy about 16 years old, Da’ud Dallal A  policeman had gone to the family’s house – we knew the family – and asked for his older brother  The mother told him that her son has been overseas for the last three or four  years – studying in  London. Then they heard the sound of a radio in the house, and asked, ‘Who’s here?’ She said, ‘My younger boy.’ He said, ‘Could we see him? Could we talk with him?’ So she called him. She was shaking, and they told her they are going to take him for questioning. She went everywhere across the city to find out what had happened to her son.  She went to the Ministry of Defense, the courts, the police stations, and she went to every single place she could think of to help track him down. Finally, one of the officers told her, ‘Miss, go back home and tomorrow your son will be with you.’ She walked home, and nearly crossed Liberation Square where the hangings were taking place that day. He was one of those who was hanged. They came to her the next day with the body in a bag. He was underage for hanging according to Iraqi law, but in court they claimed that he was 18. I knew some of the people who were hanged that day. One was a neighbor, Charles Horesh.</w:t>
      </w:r>
    </w:p>
    <w:p>
      <w:pPr>
        <w:pStyle w:val="Normal"/>
        <w:spacing w:lineRule="auto" w:line="480"/>
        <w:rPr/>
      </w:pPr>
      <w:r>
        <w:rPr/>
      </w:r>
    </w:p>
    <w:p>
      <w:pPr>
        <w:pStyle w:val="Normal"/>
        <w:spacing w:lineRule="auto" w:line="480"/>
        <w:rPr>
          <w:b/>
          <w:b/>
          <w:bCs/>
        </w:rPr>
      </w:pPr>
      <w:r>
        <w:rPr>
          <w:b/>
          <w:bCs/>
        </w:rPr>
        <w:t>Inside the ‘Prison of the End’</w:t>
      </w:r>
    </w:p>
    <w:p>
      <w:pPr>
        <w:pStyle w:val="Normal"/>
        <w:spacing w:lineRule="auto" w:line="480"/>
        <w:rPr>
          <w:b/>
          <w:b/>
          <w:bCs/>
        </w:rPr>
      </w:pPr>
      <w:r>
        <w:rPr>
          <w:b/>
          <w:bCs/>
        </w:rPr>
      </w:r>
    </w:p>
    <w:p>
      <w:pPr>
        <w:pStyle w:val="Normal"/>
        <w:spacing w:lineRule="auto" w:line="480"/>
        <w:rPr/>
      </w:pPr>
      <w:r>
        <w:rPr/>
        <w:t>At Passover in 1969, my turn came: I was arrested and imprisoned for nearly six months. I was in the--my office, in the central business district of Baghdad. Three of Saddam’s men barged into the office and began to collect the identity cards of everyone there. They separated the Jews from the non-Jews: they gave back the cards of the non-Jews and escorted them out of the office. Five of us, all Jewish men, were left inside. The officers confiscated files and typewriters and forced us to carry them outside and into their cars. They blindfolded us and put us in the car. We remained covered with those same dirty blindfolds for the next two weeks.</w:t>
      </w:r>
    </w:p>
    <w:p>
      <w:pPr>
        <w:pStyle w:val="Normal"/>
        <w:spacing w:lineRule="auto" w:line="480"/>
        <w:rPr/>
      </w:pPr>
      <w:r>
        <w:rPr/>
      </w:r>
    </w:p>
    <w:p>
      <w:pPr>
        <w:pStyle w:val="Normal"/>
        <w:spacing w:lineRule="auto" w:line="480"/>
        <w:rPr/>
      </w:pPr>
      <w:r>
        <w:rPr/>
        <w:t>We were taken into a police station, guided upstairs, and seated on the floor next to ten others. We were ordered not to talk. We waited all day and slept at night on the concrete floor. We were given some bread and tea and taken in groups of two to the bathroom. It tore me apart knowing that my family was certainly in agony worrying about me and my brother-in-law, Joseph Zilkha – who was one of the co-owners of the business and was arrested as well – leaving behind my sister and their three small children. One night I bribed a guard – with a very big bribe equal to three months of his salary – to take a personal item I had in my pocket to my family so they would know I was alive. He returned with a note in my sister’s handwriting that read, ‘We are well and working to help you.’ It was a huge relief.</w:t>
      </w:r>
    </w:p>
    <w:p>
      <w:pPr>
        <w:pStyle w:val="Normal"/>
        <w:spacing w:lineRule="auto" w:line="480"/>
        <w:rPr/>
      </w:pPr>
      <w:r>
        <w:rPr/>
      </w:r>
    </w:p>
    <w:p>
      <w:pPr>
        <w:pStyle w:val="Normal"/>
        <w:spacing w:lineRule="auto" w:line="480"/>
        <w:rPr/>
      </w:pPr>
      <w:r>
        <w:rPr/>
        <w:t>Then they interrogated each one of us individually. Finally  my blindfold was removed. The officer told me that I was not the target of the investigation – their targets were the co-owners, Joseph Jangana</w:t>
      </w:r>
      <w:r>
        <w:rPr>
          <w:rStyle w:val="FootnoteCharacters"/>
          <w:rStyle w:val="FootnoteAnchor"/>
        </w:rPr>
        <w:footnoteReference w:id="6"/>
      </w:r>
      <w:r>
        <w:rPr/>
        <w:t xml:space="preserve"> and Joseph Zilkha. I didn’t believe it – it was just a ploy to get me to talk. They were after our company’s connections abroad. If the company held any foreign accounts that the state was not aware of, the authorities could convict us of betraying the nation. He threatened me by alluding to the torture devices around the room. There were iron chains and machines that were used to pull limbs from bodies. I was given a pen and paper and told to write a personal statement: I wrote and wrote but of there was nothing there that he was looking for, and he gave up, blindfolded me and sent me back to the room again.</w:t>
      </w:r>
    </w:p>
    <w:p>
      <w:pPr>
        <w:pStyle w:val="Normal"/>
        <w:spacing w:lineRule="auto" w:line="480"/>
        <w:rPr/>
      </w:pPr>
      <w:r>
        <w:rPr/>
      </w:r>
    </w:p>
    <w:p>
      <w:pPr>
        <w:pStyle w:val="Normal"/>
        <w:spacing w:lineRule="auto" w:line="480"/>
        <w:rPr/>
      </w:pPr>
      <w:r>
        <w:rPr/>
        <w:t xml:space="preserve">After two weeks, we were taken to another location and I was put in a dark six-foot by six-foot cell where two other men were confined. This became my home for the following months. There were no mattresses and no windows or light of any kind. I learned from one of my cellmates – two Muslim men from Basra – that we were in Saddam’s personal prison beneath the amphitheatre of the royal palace, called </w:t>
      </w:r>
      <w:r>
        <w:rPr>
          <w:i/>
          <w:iCs/>
        </w:rPr>
        <w:t>Kasser El Nahaya</w:t>
      </w:r>
      <w:r>
        <w:rPr/>
        <w:t xml:space="preserve">, the Prison of the End, named by the Ba’ath Party to indicate the end of the monarchy. . That cellmate had been there for three months and was a source of reassurance for me. I had nothing to do with my time but worry about my fate and in particular about my younger brother: if he were arrested, my parents would be left alone. I was terrified knowing that nine Jewish men had been publicly hung only a few months before. I also knew that newspapers often ran front-page stories in which government officials announced that a prisoner had ‘escaped’ but in truth we in the Jewish community knew that he had been killed. We had heard rumors that sulfuric acid was used to dissolve the bodies quickly in order to leave no trace of wrongdoing. </w:t>
      </w:r>
    </w:p>
    <w:p>
      <w:pPr>
        <w:pStyle w:val="Normal"/>
        <w:spacing w:lineRule="auto" w:line="480"/>
        <w:rPr/>
      </w:pPr>
      <w:r>
        <w:rPr/>
      </w:r>
    </w:p>
    <w:p>
      <w:pPr>
        <w:pStyle w:val="Normal"/>
        <w:spacing w:lineRule="auto" w:line="480"/>
        <w:rPr/>
      </w:pPr>
      <w:r>
        <w:rPr/>
        <w:t xml:space="preserve">We were allowed to use the bathrooms once a day in the morning. To try to explain the stench that welcomed us there is impossible. The toilets would not flush, so they remained overflowing with urine and feces for months. Finally the guards had to put bricks on the ground around the toilet so we could stand on them when we used the toilet. </w:t>
      </w:r>
    </w:p>
    <w:p>
      <w:pPr>
        <w:pStyle w:val="Normal"/>
        <w:spacing w:lineRule="auto" w:line="480"/>
        <w:rPr/>
      </w:pPr>
      <w:r>
        <w:rPr/>
      </w:r>
    </w:p>
    <w:p>
      <w:pPr>
        <w:pStyle w:val="Normal"/>
        <w:spacing w:lineRule="auto" w:line="480"/>
        <w:rPr/>
      </w:pPr>
      <w:r>
        <w:rPr/>
        <w:t>We were not allowed to speak, and those who broke the rules suffered harsh consequences, so we were terrified to communicate with one another. Soon after I arrived I learned that Yitzhak Dallal, an acquaintance of mine, was in the cell next to me. I saw him in the mornings during our trips to the bathroom, but he looked at me as if ready to say something, yet stayed silent. Finally, after three weeks, he managed to ask me a question: whether I knew anything about the well-being of his family. He had been taken four months earlier, and was agonizing about whether they were alive or dead. It took me two weeks until I was able to answer him: I told him that they were alright and working towards his release. [Months later, days after Herdoon’s release, Dallal was hanged.</w:t>
      </w:r>
      <w:r>
        <w:rPr>
          <w:rStyle w:val="FootnoteCharacters"/>
          <w:rStyle w:val="FootnoteAnchor"/>
        </w:rPr>
        <w:footnoteReference w:id="7"/>
      </w:r>
      <w:r>
        <w:rPr/>
        <w:t xml:space="preserve"> See personal account of his widow, Odil Dallal.]  </w:t>
      </w:r>
    </w:p>
    <w:p>
      <w:pPr>
        <w:pStyle w:val="Normal"/>
        <w:spacing w:lineRule="auto" w:line="480"/>
        <w:rPr/>
      </w:pPr>
      <w:r>
        <w:rPr/>
      </w:r>
    </w:p>
    <w:p>
      <w:pPr>
        <w:pStyle w:val="Normal"/>
        <w:spacing w:lineRule="auto" w:line="480"/>
        <w:rPr/>
      </w:pPr>
      <w:r>
        <w:rPr/>
        <w:t>My other cellmate was a 14-year-old Arab shepherd from the desert, a Bedouin. He told me he had been taken prisoner because of fears that he had witnessed a guard disposing of a body. A few weeks after I arrived, he was taken for questioning and it was decided that he would be released. Upon hearing this news, he stood in the hallway and yelled out, ‘God bless you all! I hope all of you will join me!’ In doing that, he broke the rule prohibiting speaking, and was killed the same night.</w:t>
      </w:r>
    </w:p>
    <w:p>
      <w:pPr>
        <w:pStyle w:val="Normal"/>
        <w:spacing w:lineRule="auto" w:line="480"/>
        <w:rPr/>
      </w:pPr>
      <w:r>
        <w:rPr/>
      </w:r>
    </w:p>
    <w:p>
      <w:pPr>
        <w:pStyle w:val="Normal"/>
        <w:spacing w:lineRule="auto" w:line="480"/>
        <w:rPr/>
      </w:pPr>
      <w:r>
        <w:rPr/>
        <w:t>Each man in the prison had his own tragic story, and although we were not allowed to speak, we managed to find ways to communicate and thus learn about each other. One story that I still recall vividly is of a man who had been a successful doctor and had recently built a house for his young wife and newborn infant. The house happened to be in a place where Saddam was planning to confiscate all properties around his palace [now the area in the ‘Green Zone’]. Just as the house was completed, he was approached by one of Saddam’s men who asked him to move. The man refused to sell his house. Soon after, guards broke into his home in the middle of the night and took the doctor, his wife and their baby and put them in a car. There were driven to a remote area, and as the car sped up, his wife and baby were thrown out of the car to their deaths. He was brought into prison. Soon this educated, cultured man lost his mind: he used to sit in the corner of his cell, shaking back and forth as he recited his tragedy over and over. After a short while, he was found dead in his cell.</w:t>
      </w:r>
    </w:p>
    <w:p>
      <w:pPr>
        <w:pStyle w:val="Normal"/>
        <w:spacing w:lineRule="auto" w:line="480"/>
        <w:rPr/>
      </w:pPr>
      <w:r>
        <w:rPr/>
      </w:r>
    </w:p>
    <w:p>
      <w:pPr>
        <w:pStyle w:val="Normal"/>
        <w:spacing w:lineRule="auto" w:line="480"/>
        <w:rPr/>
      </w:pPr>
      <w:r>
        <w:rPr/>
        <w:t>Another story I recall is of the right-hand man to the former minister of finance in the previous regime. Anyone with ties to the former regime was imprisoned after the 1968 Ba’ath Party coup.  He had been incredibly loyal to his boss, so no means of torture could get him to say anything negative about the minister. After being tortured for several days, he was chained to a wall directly across from my cell. Bound and naked, he was forced to drink gallons of water and his penis was tied with a string to prevent him from urinating. For about 36 hours I sat in my cell and listened to his cries of agony and watched him become poisoned by his own urine. He died, but his body revealed no external harm – one of the clever tricks of his torturers.</w:t>
      </w:r>
    </w:p>
    <w:p>
      <w:pPr>
        <w:pStyle w:val="Normal"/>
        <w:spacing w:lineRule="auto" w:line="480"/>
        <w:rPr/>
      </w:pPr>
      <w:r>
        <w:rPr/>
      </w:r>
    </w:p>
    <w:p>
      <w:pPr>
        <w:pStyle w:val="Normal"/>
        <w:spacing w:lineRule="auto" w:line="480"/>
        <w:rPr/>
      </w:pPr>
      <w:r>
        <w:rPr/>
        <w:t>The stories go on and on. Up to three times a week, Saddam held what became to be known as his ‘torture parties’. Drugged and drunk, Saddam and his thugs randomly selected prisoners in the middle of the night, and brought them to a room where they  tortured the prisoners until the brink of death.. Saddam and his men y put electric shocks on their eyelids, pulled out their teeth, and hung them from the ceiling by their hands, which were tied behind their backs. When the prisoners were brought back to their cells, they were barely alive, bloodied and unable to stand. One man used a metal can to cut off large pieces of flesh that were left dangling from his legs. Some of them died shortly after from the ordeal.</w:t>
      </w:r>
    </w:p>
    <w:p>
      <w:pPr>
        <w:pStyle w:val="Normal"/>
        <w:spacing w:lineRule="auto" w:line="480"/>
        <w:rPr/>
      </w:pPr>
      <w:r>
        <w:rPr/>
      </w:r>
    </w:p>
    <w:p>
      <w:pPr>
        <w:pStyle w:val="Normal"/>
        <w:spacing w:lineRule="auto" w:line="480"/>
        <w:rPr/>
      </w:pPr>
      <w:r>
        <w:rPr/>
        <w:t>The food was horrendous. The guards served it out of buckets, but there were no utensils or cups so we had to find our own ways of consuming the meager and disgusting fare, unless we wanted the guards to serve us with their dirty hands. I refused to eat most of the time, and my weight dropped dramatically in these months – by thirty pounds.</w:t>
      </w:r>
    </w:p>
    <w:p>
      <w:pPr>
        <w:pStyle w:val="Normal"/>
        <w:spacing w:lineRule="auto" w:line="480"/>
        <w:rPr/>
      </w:pPr>
      <w:r>
        <w:rPr/>
      </w:r>
    </w:p>
    <w:p>
      <w:pPr>
        <w:pStyle w:val="Normal"/>
        <w:spacing w:lineRule="auto" w:line="480"/>
        <w:rPr/>
      </w:pPr>
      <w:r>
        <w:rPr/>
        <w:t xml:space="preserve">One day, guards circulated throughout the prison and took notes on each prisoner. When they got to me, they asked me what school I had attended and I told them Frank Iny. The officer turned to his partner and said, ‘That school graduates all the spies who spy against Iraq!’ I worried that if the guard wrote down ‘spy’ next to my name, that would spell my death. But in Saddam’s crazy legal system, even if I were given a court hearing and were able to protest the accusation, the judge would look down on the paper and say, ‘But it says right here that you </w:t>
      </w:r>
      <w:r>
        <w:rPr>
          <w:i/>
          <w:iCs/>
        </w:rPr>
        <w:t>are</w:t>
      </w:r>
      <w:r>
        <w:rPr/>
        <w:t xml:space="preserve"> a spy!’ But by a twist of fate, I never had my day in court.</w:t>
      </w:r>
    </w:p>
    <w:p>
      <w:pPr>
        <w:pStyle w:val="Normal"/>
        <w:spacing w:lineRule="auto" w:line="480"/>
        <w:rPr/>
      </w:pPr>
      <w:r>
        <w:rPr/>
      </w:r>
    </w:p>
    <w:p>
      <w:pPr>
        <w:pStyle w:val="Normal"/>
        <w:spacing w:lineRule="auto" w:line="480"/>
        <w:rPr/>
      </w:pPr>
      <w:r>
        <w:rPr/>
        <w:t>After many long months like this, I and 14 others from what they called the ‘merchant group’ were taken into another part of the palace. At first I was terrified that we were being taken for interrogation, but it turned out that we were put in more comfortable quarters, allowed to speak freely, could finally shower, and were fed half-decent food. We could even order food and receive packages from our families. My first package contained a change of clothing: then I realized how much weight I had lost because my pants practically fell right off me. We were allowed to get our first exercise in months by walking around our room. I was still suspicious.</w:t>
      </w:r>
    </w:p>
    <w:p>
      <w:pPr>
        <w:pStyle w:val="Normal"/>
        <w:spacing w:lineRule="auto" w:line="480"/>
        <w:rPr/>
      </w:pPr>
      <w:r>
        <w:rPr/>
      </w:r>
    </w:p>
    <w:p>
      <w:pPr>
        <w:pStyle w:val="Normal"/>
        <w:spacing w:lineRule="auto" w:line="480"/>
        <w:rPr/>
      </w:pPr>
      <w:r>
        <w:rPr/>
        <w:t>One day an officer came with a note from my sister saying the family is fine and they are praying for our well-being [Herdoon and Joseph Zilkha]. Apparently, after months of standing outside the Ministry of Defense building, she managed to talk to a high-ranking officer who agreed to send the note to us. The officer then asked me if I wanted to talk to her. I didn’t know how to react at first but followed him into his enormous office inside the luxurious royal palace, filled with paintings of Saddam. He asked for my sister’s phone number, but I told him we had no phone, because after the Six Day War all the telephones in Jewish homes had been disconnected. I gave him the number of the family across the street from my home, Muslim Shiites, and he dialed. No one answered. The next week he took me and Joseph to try again at night, and my neighbor answered. He ran across the street in his pajamas and woke up my parents, who rushed over to speak with us. We were only allowed to say hello and to let them know we were alive and well. After our call, other prisoners were allowed to make calls but few succeeded in making contact because of the phone confiscations.</w:t>
      </w:r>
    </w:p>
    <w:p>
      <w:pPr>
        <w:pStyle w:val="Normal"/>
        <w:spacing w:lineRule="auto" w:line="480"/>
        <w:rPr/>
      </w:pPr>
      <w:r>
        <w:rPr/>
      </w:r>
    </w:p>
    <w:p>
      <w:pPr>
        <w:pStyle w:val="Normal"/>
        <w:spacing w:lineRule="auto" w:line="480"/>
        <w:rPr/>
      </w:pPr>
      <w:r>
        <w:rPr/>
        <w:t>Since I had been given the daily task to water the dusty yard around the prison cells, I often overheard other inmates’ conversations. In the cell next to mine, the former head of Iraq’s military academy was being held. Saddam’s men often interrogated and tortured this man at night and brought him back to his cell on a stretcher in the morning. Ironically, the same men who did this were officers he had trained himself, so they would salute him out of habit in the morning and bring buckets of water to relieve his pain. And the strange pattern continued like that.</w:t>
      </w:r>
    </w:p>
    <w:p>
      <w:pPr>
        <w:pStyle w:val="Normal"/>
        <w:spacing w:lineRule="auto" w:line="480"/>
        <w:rPr/>
      </w:pPr>
      <w:r>
        <w:rPr/>
      </w:r>
    </w:p>
    <w:p>
      <w:pPr>
        <w:pStyle w:val="Normal"/>
        <w:spacing w:lineRule="auto" w:line="480"/>
        <w:rPr/>
      </w:pPr>
      <w:r>
        <w:rPr/>
        <w:t>One day when I mustered up the courage to ask a guard if I could call home again, he asked me, ‘Do you want to call or would you rather go home?’ He told me and some others including Joseph that we would be going home the next day. Anxious and stimulated, we couldn’t sleep that night and the next morning the head of the prison, who we met then for the first time, told us, ‘You are going home. But you didn’t see anything, you don’t know where you were, you didn’t hear anything, and you will never tell anyone what happened here. If you do, it will be your end.’ They drove us to another building where we saw many other Jewish men whom we knew, and were told we had to arrange a 5,000 dinar bail – an amount equivalent to a modern four-bedroom house in Baghdad. But no Jew could post such a bail because the government wouldn’t accept bail from a Jew. We sat there for days, not knowing what to do. During this time our family visited us. The meeting was an incredibly difficult moment for all of us: one of happiness but great uncertainty and fear that we would never return home after all. My family succeeded in arranging bail for the two of us, with the help of several lawyers who took a 10 percent cut. In this manner many of us were released. We arrived home in September, 1969, haggard, thin and weak, but alive.</w:t>
      </w:r>
      <w:r>
        <w:rPr>
          <w:rStyle w:val="FootnoteCharacters"/>
          <w:rStyle w:val="FootnoteAnchor"/>
        </w:rPr>
        <w:footnoteReference w:id="8"/>
      </w:r>
      <w:r>
        <w:rPr/>
        <w:t xml:space="preserve"> </w:t>
      </w:r>
    </w:p>
    <w:p>
      <w:pPr>
        <w:pStyle w:val="Normal"/>
        <w:spacing w:lineRule="auto" w:line="480"/>
        <w:rPr/>
      </w:pPr>
      <w:r>
        <w:rPr/>
      </w:r>
    </w:p>
    <w:p>
      <w:pPr>
        <w:pStyle w:val="Normal"/>
        <w:spacing w:lineRule="auto" w:line="480"/>
        <w:rPr>
          <w:b/>
          <w:b/>
          <w:bCs/>
        </w:rPr>
      </w:pPr>
      <w:r>
        <w:rPr>
          <w:b/>
          <w:bCs/>
        </w:rPr>
        <w:t>A decision to go</w:t>
      </w:r>
    </w:p>
    <w:p>
      <w:pPr>
        <w:pStyle w:val="Normal"/>
        <w:spacing w:lineRule="auto" w:line="480"/>
        <w:rPr/>
      </w:pPr>
      <w:r>
        <w:rPr/>
        <w:t xml:space="preserve">The government had confiscated the business and after my experience I knew we had to leave Iraq, that we had no future here. So I spent the following months planning our escape. It was hard work convincing my parents to leave, especially my father. He said, </w:t>
      </w:r>
    </w:p>
    <w:p>
      <w:pPr>
        <w:pStyle w:val="Normal"/>
        <w:spacing w:lineRule="auto" w:line="480"/>
        <w:rPr/>
      </w:pPr>
      <w:r>
        <w:rPr/>
        <w:t>‘</w:t>
      </w:r>
      <w:r>
        <w:rPr/>
        <w:t>Why don’t you go and I’ll come after you in a little while. I have things to finish here.’ I said, ‘No! We are all going together.’</w:t>
      </w:r>
    </w:p>
    <w:p>
      <w:pPr>
        <w:pStyle w:val="Normal"/>
        <w:spacing w:lineRule="auto" w:line="480"/>
        <w:rPr/>
      </w:pPr>
      <w:r>
        <w:rPr/>
      </w:r>
    </w:p>
    <w:p>
      <w:pPr>
        <w:pStyle w:val="Normal"/>
        <w:spacing w:lineRule="auto" w:line="480"/>
        <w:rPr/>
      </w:pPr>
      <w:r>
        <w:rPr/>
        <w:t>On March 17</w:t>
      </w:r>
      <w:r>
        <w:rPr>
          <w:vertAlign w:val="superscript"/>
        </w:rPr>
        <w:t>th</w:t>
      </w:r>
      <w:r>
        <w:rPr/>
        <w:t>, 1970, there was a ceasefire between the Kurds and the Iraqis, a war that had been going on for nine years. So people started traveling again to the north, the beautiful, mountainous Kurdish area, in the summer. I went there by taxi  without telling anyone to look for someone who could help smuggle us out.  I spent some nights there and arranged with one of them to help us, and we settled on a date and agreed on a fee equivalent to $5,000 dollars. And after about ten days, I went back to meet him again in order to discuss the final arrangements, set the departure date, and bring him some gifts.</w:t>
      </w:r>
    </w:p>
    <w:p>
      <w:pPr>
        <w:pStyle w:val="Normal"/>
        <w:spacing w:lineRule="auto" w:line="480"/>
        <w:rPr/>
      </w:pPr>
      <w:r>
        <w:rPr/>
      </w:r>
    </w:p>
    <w:p>
      <w:pPr>
        <w:pStyle w:val="Normal"/>
        <w:spacing w:lineRule="auto" w:line="480"/>
        <w:rPr/>
      </w:pPr>
      <w:r>
        <w:rPr/>
        <w:t xml:space="preserve">On the day on which we were supposed to leave, a friend who also happened to be in touch with the same smuggler came to my mother and left a message for me from the smuggler. The message was: ‘Don’t come. It’s too dangerous now.’ But we were already prepared to go and couldn’t imagine staying another day. I was afraid we’d miss the opportunity to leave altogether and we had nothing to stay for: our business had been confiscated so we had no livelihood. So we decided to go, rent a room in a hotel, and stay there until we found a way out, even with another smuggler if need be. </w:t>
      </w:r>
    </w:p>
    <w:p>
      <w:pPr>
        <w:pStyle w:val="Normal"/>
        <w:spacing w:lineRule="auto" w:line="480"/>
        <w:rPr/>
      </w:pPr>
      <w:r>
        <w:rPr/>
      </w:r>
    </w:p>
    <w:p>
      <w:pPr>
        <w:pStyle w:val="Normal"/>
        <w:spacing w:lineRule="auto" w:line="480"/>
        <w:rPr/>
      </w:pPr>
      <w:r>
        <w:rPr/>
        <w:t>A friend of mine, Eli Dannoos, came with us. Eli had moved from Iraqi to London, but came back to Iraq to visit his sick father, and was sitting in the office of his friend Charles Horesh, a Jewish merchant, when the authorities came to arrest Charles. Just because Eli was there, they took Eli too. The two of them and eight others were put in Kasser El Nayahah - accused of spying for Israel. The Iraqis had set up mock trials for the ten men, which were broadcast on TV and radio for the whole nation to watch. Eli was released. His release, I believe, was meant to show that the Iraqi judicial system was just.</w:t>
      </w:r>
      <w:r>
        <w:rPr>
          <w:rStyle w:val="FootnoteCharacters"/>
          <w:rStyle w:val="FootnoteAnchor"/>
        </w:rPr>
        <w:footnoteReference w:id="9"/>
      </w:r>
      <w:r>
        <w:rPr/>
        <w:t xml:space="preserve"> Those other nine men were the ones who were hanged on January 27. But Eli meanwhile had witnessed and experienced all the torture and investigations. More than a year after his release, he was still suffering from the psychological trauma of what had happened to him. </w:t>
      </w:r>
    </w:p>
    <w:p>
      <w:pPr>
        <w:pStyle w:val="Normal"/>
        <w:spacing w:lineRule="auto" w:line="480"/>
        <w:rPr/>
      </w:pPr>
      <w:r>
        <w:rPr/>
      </w:r>
    </w:p>
    <w:p>
      <w:pPr>
        <w:pStyle w:val="Normal"/>
        <w:spacing w:lineRule="auto" w:line="480"/>
        <w:rPr/>
      </w:pPr>
      <w:r>
        <w:rPr/>
        <w:t xml:space="preserve">He came to visit me at my house on the morning we planned to escape from Iraq. He was visibly shaken and perpetually looking over his shoulders. We were sitting in the garden and my mother was serving coffee. He asked me with tears of desperation in his eyes if there was a way for him to escape from Iraq. Although we were preparing to go at that moment we were afraid to tell anyone that we were leaving. The Jews always kept their travel plans a secret, even from friends and relatives ; a person didn’t tell his own brother about his plans if the brother wasn’t coming along. But Eli was so sad and hopeless that I decided to tell him about my plans to escape that night. I said, ‘Eli, are you ready to leave today?’ He looked at me and said, ‘What do you mean?’ I said, ‘Are you ready to leave today?’ He said, ‘Yes.’ I said, ‘Go find a Kurdish taxi driver and arrange with him to take you to the north.’ I told him where to find such a driver and designated a point to meet us at in the north. Eli had a girlfriend whom he wanted to marry, so he ran get to her and find a rabbi. He took the two of them to his father’s bedside and Eli and his girlfriend y got married at that moment. </w:t>
      </w:r>
    </w:p>
    <w:p>
      <w:pPr>
        <w:pStyle w:val="Normal"/>
        <w:spacing w:lineRule="auto" w:line="480"/>
        <w:rPr/>
      </w:pPr>
      <w:r>
        <w:rPr/>
      </w:r>
    </w:p>
    <w:p>
      <w:pPr>
        <w:pStyle w:val="Normal"/>
        <w:spacing w:lineRule="auto" w:line="480"/>
        <w:rPr/>
      </w:pPr>
      <w:r>
        <w:rPr/>
        <w:t xml:space="preserve">We left at midnight with just a few small bags in hand, locked the door to the house, and left quietly in a taxi. We weren’t able to liquidate our assets or ship our belongings. My sister and her husband, Joseph and their three children were in one car, his business partner and his wife and their children in another, and other relatives, my parents and in other cars. It was a long caravan. We met Eli on the way to the north. At one point we had to pass a security checkpoint and a guard stopped us and took all of our identity cards. Joseph and I had been released from jail on a big bail so we were probably listed as having been imprisoned, and our names were identifiably Jewish, so we thought: ‘This is the end. We’re going to be arrested again, and now with the whole family.’ The soldier went to make a call and kept his eyes on us at the same time. Then miraculously, he returned and gave the cards back to us and let us go. Forty-eight hours later, after we arrived in Tehran, we heard that a group of Jews were caught at the same checkpoint and sent back to Baghdad. </w:t>
      </w:r>
    </w:p>
    <w:p>
      <w:pPr>
        <w:pStyle w:val="Normal"/>
        <w:spacing w:lineRule="auto" w:line="480"/>
        <w:rPr/>
      </w:pPr>
      <w:r>
        <w:rPr/>
      </w:r>
    </w:p>
    <w:p>
      <w:pPr>
        <w:pStyle w:val="Normal"/>
        <w:spacing w:lineRule="auto" w:line="480"/>
        <w:rPr/>
      </w:pPr>
      <w:r>
        <w:rPr/>
        <w:t xml:space="preserve">For our safety, we did not talk with each other, only with our immediate families. We pretended we didn’t know each other because we didn’t want to bring attention to our large group and raise eyebrows about why such a large group is on vacation together. We were drinking coffee in a coffee shop, and suddenly three Land Rover jeeps stopped nearby. Several Kurds stepped out and started asking us if we were ready to leave to cross over to Iran. Just like that! We were shaking. We didn’t know whether we should trust them. We looked at each other warily. It felt like a dream, not reality. And then one man, also a Jew from Baghdad, said that these were the people with whom he had arranged to escape, so we mustn’t fear. We breathed a sigh of relief – until  the Kurdish man said, ‘Ok, we’ll take the women and the children first.’ To give them the women and the children! It was very scary. But this Jewish man swore to us that we were in good hands. So the women and children left in the jeeps. After about twenty very long minutes, the Kurds came back and took the rest of us in several trips. I was in the last group. They took us to a mountainous area and we began walking – 49 people, including children and elderly. </w:t>
      </w:r>
    </w:p>
    <w:p>
      <w:pPr>
        <w:pStyle w:val="Normal"/>
        <w:spacing w:lineRule="auto" w:line="480"/>
        <w:rPr/>
      </w:pPr>
      <w:r>
        <w:rPr/>
      </w:r>
    </w:p>
    <w:p>
      <w:pPr>
        <w:pStyle w:val="Normal"/>
        <w:spacing w:lineRule="auto" w:line="480"/>
        <w:rPr/>
      </w:pPr>
      <w:r>
        <w:rPr/>
        <w:t>Then we were brought to a tent and told to sit and rest on a carpet. And several Kurds began serving us in a way that we couldn’t believe. They brought each of us a towel and a water to wash our faces with, cold water to drink, and tea and coffee. It was unbelievable – I felt like it wasn’t real. They brought for each one of us a tray with chicken, meat, and vegetables. I didn’t know why they were being so gracious. None of us could figure it out. In the end I got the answer, though. We ate and thanked them, and again they came with towels and water and tea, and when it was about 11 o’clock at night, they said, ‘It’s time for you to go.’ They took us from that area in the Land Rovers to a building built out of mud, with many, many rooms lit with lanterns.</w:t>
      </w:r>
    </w:p>
    <w:p>
      <w:pPr>
        <w:pStyle w:val="Normal"/>
        <w:spacing w:lineRule="auto" w:line="480"/>
        <w:rPr/>
      </w:pPr>
      <w:r>
        <w:rPr/>
      </w:r>
    </w:p>
    <w:p>
      <w:pPr>
        <w:pStyle w:val="Normal"/>
        <w:spacing w:lineRule="auto" w:line="480"/>
        <w:rPr/>
      </w:pPr>
      <w:r>
        <w:rPr/>
        <w:t xml:space="preserve">They divided us up into the many rooms. We were sitting on the floor covered with carpets and suddenly about eight Kurdish  ‘freedom fighters’ came in – they called them </w:t>
      </w:r>
      <w:r>
        <w:rPr>
          <w:i/>
          <w:iCs/>
        </w:rPr>
        <w:t>pishmorga,</w:t>
      </w:r>
      <w:r>
        <w:rPr/>
        <w:t xml:space="preserve"> which means in their language ‘to fight until death’. They fought the government for years for Kurdish freedom from Iraqi rule. The apparent leader of the group said, ‘</w:t>
      </w:r>
      <w:r>
        <w:rPr>
          <w:i/>
          <w:iCs/>
        </w:rPr>
        <w:t>salaam alechum</w:t>
      </w:r>
      <w:r>
        <w:rPr/>
        <w:t xml:space="preserve">’ [hello in Arabic] and sat down. We didn’t know who he was. He talked with us so nicely, and it was clear that he was a very highly educated person. ‘Are there more Jews like you in Baghdad who wish to escape from Iraq?’ he asked. At that point, we all trusted him and his friends. You don’t have to probe to figure out whether to trust a Kurd or not. They were honest and friendly with the Jews. So we began giving him the names and addresses of whomever we knew.  They had no telephones. We talked for more than a half hour with him. </w:t>
      </w:r>
    </w:p>
    <w:p>
      <w:pPr>
        <w:pStyle w:val="Normal"/>
        <w:spacing w:lineRule="auto" w:line="480"/>
        <w:rPr/>
      </w:pPr>
      <w:r>
        <w:rPr/>
      </w:r>
    </w:p>
    <w:p>
      <w:pPr>
        <w:pStyle w:val="Normal"/>
        <w:spacing w:lineRule="auto" w:line="480"/>
        <w:rPr/>
      </w:pPr>
      <w:r>
        <w:rPr/>
        <w:t xml:space="preserve">Then he asked, ‘Are you going to Israel?’ And we all became silent and grew pale. The name Israel was forbidden to say out loud at that time. Even though we trusted him, we hesitated. We were in shock and didn’t know how to answer. I looked at him and said, ‘Yes.’ I looked to see his reaction. He didn’t say anything. He just stood up and started shaking all our hands. He said it was time to go that we were close to the border. Then he asked us: ‘Did any one of us’ -he meant the Kurds - ‘ask you for a fee to help you? Because if so I will cut off his head.’ He continued, ‘I ask because  in every nation, there are some weak, cheap people.’ Nobody admitted to paying any smugglers. </w:t>
      </w:r>
    </w:p>
    <w:p>
      <w:pPr>
        <w:pStyle w:val="Normal"/>
        <w:spacing w:lineRule="auto" w:line="480"/>
        <w:rPr/>
      </w:pPr>
      <w:r>
        <w:rPr/>
      </w:r>
    </w:p>
    <w:p>
      <w:pPr>
        <w:pStyle w:val="Normal"/>
        <w:spacing w:lineRule="auto" w:line="480"/>
        <w:rPr/>
      </w:pPr>
      <w:r>
        <w:rPr/>
        <w:t>Then I stood up to shake his hand and I thanked him, and he clenched my hand and said, ‘There is no reason to thank me. Israel gave us training, arms, medicine, and any kind of help that we needed in our war against the Iraqis ‘If  Israel had merely publicized the news about our war with the Arabs, it would have been enough for us, but they did so much more. So we are very grateful to Israel, to the Jewish people. There is no reason to thank us for what we are doing now.’ And then I understood that this was Idris al-Barazani, the son of the head of the Kurds [Moustafa al-Barazani]. It was a wonderful fluke that I met this great person.</w:t>
      </w:r>
    </w:p>
    <w:p>
      <w:pPr>
        <w:pStyle w:val="Normal"/>
        <w:spacing w:lineRule="auto" w:line="480"/>
        <w:rPr/>
      </w:pPr>
      <w:r>
        <w:rPr/>
      </w:r>
    </w:p>
    <w:p>
      <w:pPr>
        <w:pStyle w:val="Normal"/>
        <w:spacing w:lineRule="auto" w:line="480"/>
        <w:rPr/>
      </w:pPr>
      <w:r>
        <w:rPr/>
        <w:t>There, we met Odil Dallal, the widow of Yitzhak Dallal who had been with me in prison and was executed.  She suddenly appeared in our room in this building – she had gotten there independently. She came to me was shaking. She was worried that Iraqi intelligence officers were following her. So I promised her that we would not leave without her but until then she must pretend that she didn’t know us, so that we wouldn’t be caught too. But in the end I realized there were no intelligence officers – she was just traumatized by what happened to Yitzhak and she had become paranoid.</w:t>
      </w:r>
    </w:p>
    <w:p>
      <w:pPr>
        <w:pStyle w:val="Normal"/>
        <w:spacing w:lineRule="auto" w:line="480"/>
        <w:rPr/>
      </w:pPr>
      <w:r>
        <w:rPr/>
      </w:r>
    </w:p>
    <w:p>
      <w:pPr>
        <w:pStyle w:val="Normal"/>
        <w:spacing w:lineRule="auto" w:line="480"/>
        <w:rPr/>
      </w:pPr>
      <w:r>
        <w:rPr/>
        <w:t>We got into the jeeps. The drivers gave a signal with a flash light to the Iranian border guards who opened the gate and we crossed. On the Iranian side we stayed at a small motel. Early in the morning a bus belonging to the Jewish Agency picked us up. We had a 12-hour journey and then a 12-hour train ride to Tehran. Odil still believed that she was being followed and couldn’t fall asleep. She was still shaking. So I gave her a tranquilizer - valium.  I sat next to the door of the rail car and told her to go to sleep, and that I was protecting her. She didn’t react. So I put my leg on the seat and said, ‘Sit on my leg. If I will move from here, you will wake up.’ That worked.</w:t>
        <w:br/>
      </w:r>
    </w:p>
    <w:p>
      <w:pPr>
        <w:pStyle w:val="Normal"/>
        <w:spacing w:lineRule="auto" w:line="480"/>
        <w:rPr/>
      </w:pPr>
      <w:r>
        <w:rPr/>
        <w:t>We arrived at a hotel in Tehran that the Jewish Agency had organized for us and there we met some of our friends who had crossed over from Iraq before us. It was a big reunion – in addition to relief and joy.  We stayed in Tehran for about three weeks.  I met relatives there who were living in Tehran for years that I didn’t know I had and who came to visit us at the hotel. From there we went to Israel.</w:t>
      </w:r>
    </w:p>
    <w:p>
      <w:pPr>
        <w:pStyle w:val="Normal"/>
        <w:spacing w:lineRule="auto" w:line="480"/>
        <w:rPr>
          <w:i/>
          <w:i/>
          <w:iCs/>
        </w:rPr>
      </w:pPr>
      <w:r>
        <w:rPr>
          <w:i/>
          <w:iCs/>
        </w:rPr>
      </w:r>
    </w:p>
    <w:p>
      <w:pPr>
        <w:pStyle w:val="Normal"/>
        <w:spacing w:lineRule="auto" w:line="480"/>
        <w:rPr/>
      </w:pPr>
      <w:r>
        <w:rPr>
          <w:i/>
          <w:iCs/>
        </w:rPr>
        <w:t xml:space="preserve">Saeed Herdoon arrived in Israel at age 34, married, and lived there for 10 years. His parents, who came with him, never learned Hebrew and lived among other Iraqi Jews until their deaths. Frustrated by skyrocketing inflation which stymied his electronics import business there, and otherwise finding integration difficult, he moved to America in 1980. He lives in Merrick, New York.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 March 3, 1968, the government passed Law No. 10, which stripped Jews of a spectrum of rights, although persecutions began immediately after the Six Day War. They were prevented from selling real estate, forbidden from trading and their business licenses were revoked, put out of employment, and put under semi-house arrest so they could not travel beyond ¾-mile from their homes. Their savings accounts were blocked and telephone lines were cut. Jews were subjected to vilification and abuse in the government-controlled media. From Carole Basri, “The Jewish Refugees from Arab Countries,” </w:t>
      </w:r>
      <w:r>
        <w:rPr>
          <w:i/>
          <w:iCs/>
        </w:rPr>
        <w:t>Fordham Law Journal</w:t>
      </w:r>
      <w:r>
        <w:rPr/>
        <w:t xml:space="preserve">, p.685-6. </w:t>
      </w:r>
    </w:p>
  </w:footnote>
  <w:footnote w:id="3">
    <w:p>
      <w:pPr>
        <w:pStyle w:val="Footnote"/>
        <w:rPr/>
      </w:pPr>
      <w:r>
        <w:rPr>
          <w:rStyle w:val="FootnoteCharacters"/>
        </w:rPr>
        <w:footnoteRef/>
      </w:r>
      <w:r>
        <w:rPr/>
        <w:t xml:space="preserve"> </w:t>
      </w:r>
      <w:r>
        <w:rPr/>
        <w:t>The Frank Iny School was built in 1949, and when Jewish clubs and meeting places were shuttered, the school became the main gathering place for the community, and became the site of weddings and celebrations, according to Herdoon and interviewees.</w:t>
      </w:r>
    </w:p>
  </w:footnote>
  <w:footnote w:id="4">
    <w:p>
      <w:pPr>
        <w:pStyle w:val="Footnote"/>
        <w:rPr/>
      </w:pPr>
      <w:r>
        <w:rPr>
          <w:rStyle w:val="FootnoteCharacters"/>
        </w:rPr>
        <w:footnoteRef/>
      </w:r>
      <w:r>
        <w:rPr/>
        <w:t xml:space="preserve"> </w:t>
      </w:r>
      <w:r>
        <w:rPr/>
        <w:t>A revolutionary court, in which defendants were not allowed lawyers, was convened and televised nationally. On January 27, 1969, nine Jews and five non-Jews were hung in Liberation Square for allegedly being ‘American and Israeli spies.’ From Basri</w:t>
      </w:r>
      <w:r>
        <w:rPr>
          <w:i/>
          <w:iCs/>
        </w:rPr>
        <w:t>, Fordham Law Journal</w:t>
      </w:r>
      <w:r>
        <w:rPr/>
        <w:t xml:space="preserve">, p.687-8. The Jews who were hanged that day were: Charles Horesh, Yaakov Namurdi, Fuad Gabbay, Sabah Dayan, Da’ud Ghali, Yehezkel Salah Yehezkel, Da’ud Dellal, Naim Helali, and Ezra Zilkha (Zilkha was hanged in Basra), according to Georji C. Bekhor, </w:t>
      </w:r>
      <w:r>
        <w:rPr>
          <w:i/>
          <w:iCs/>
        </w:rPr>
        <w:t>Fascinating Life and Sensational Death</w:t>
      </w:r>
      <w:r>
        <w:rPr/>
        <w:t>, p.209.</w:t>
      </w:r>
    </w:p>
  </w:footnote>
  <w:footnote w:id="5">
    <w:p>
      <w:pPr>
        <w:pStyle w:val="Footnote"/>
        <w:rPr/>
      </w:pPr>
      <w:r>
        <w:rPr>
          <w:rStyle w:val="FootnoteCharacters"/>
        </w:rPr>
        <w:footnoteRef/>
      </w:r>
      <w:r>
        <w:rPr/>
        <w:t xml:space="preserve"> </w:t>
      </w:r>
      <w:r>
        <w:rPr/>
        <w:t>Figured verified in Basri</w:t>
      </w:r>
      <w:r>
        <w:rPr>
          <w:i/>
          <w:iCs/>
        </w:rPr>
        <w:t>, Fordham Law Journal</w:t>
      </w:r>
      <w:r>
        <w:rPr/>
        <w:t>, p. 688.</w:t>
      </w:r>
    </w:p>
  </w:footnote>
  <w:footnote w:id="6">
    <w:p>
      <w:pPr>
        <w:pStyle w:val="Footnote"/>
        <w:rPr/>
      </w:pPr>
      <w:r>
        <w:rPr>
          <w:rStyle w:val="FootnoteCharacters"/>
        </w:rPr>
        <w:footnoteRef/>
      </w:r>
      <w:r>
        <w:rPr/>
        <w:t xml:space="preserve"> </w:t>
      </w:r>
      <w:r>
        <w:rPr/>
        <w:t>Jangana was released on November 14, 1969, three months after Herdoon’s release. He later escaped Iraq with his family, according to Bekhor, p.173.</w:t>
      </w:r>
    </w:p>
  </w:footnote>
  <w:footnote w:id="7">
    <w:p>
      <w:pPr>
        <w:pStyle w:val="Footnote"/>
        <w:rPr/>
      </w:pPr>
      <w:r>
        <w:rPr>
          <w:rStyle w:val="FootnoteCharacters"/>
        </w:rPr>
        <w:footnoteRef/>
      </w:r>
      <w:r>
        <w:rPr/>
        <w:t xml:space="preserve"> </w:t>
      </w:r>
      <w:r>
        <w:rPr/>
        <w:t>Yitzhak Dallal was hanged on August 25, 1969. He was the Toshiba Corp. agent in Iraq. He had been arrested on January 4, 1969, together with his Muslim partner of many years on the same false charges of spying for and supplying money to Israel. His partner was also hanged.</w:t>
      </w:r>
    </w:p>
  </w:footnote>
  <w:footnote w:id="8">
    <w:p>
      <w:pPr>
        <w:pStyle w:val="Footnote"/>
        <w:rPr/>
      </w:pPr>
      <w:r>
        <w:rPr>
          <w:rStyle w:val="FootnoteCharacters"/>
        </w:rPr>
        <w:footnoteRef/>
      </w:r>
      <w:r>
        <w:rPr/>
        <w:t xml:space="preserve"> </w:t>
      </w:r>
      <w:r>
        <w:rPr/>
        <w:t>Many Jews were released from prison after world conscience had been aroused about the 1969 hangings and the imprisonment, persecution of dozens of others, according to Bekhor, p.1627.</w:t>
      </w:r>
    </w:p>
  </w:footnote>
  <w:footnote w:id="9">
    <w:p>
      <w:pPr>
        <w:pStyle w:val="Footnote"/>
        <w:rPr/>
      </w:pPr>
      <w:r>
        <w:rPr>
          <w:rStyle w:val="FootnoteCharacters"/>
        </w:rPr>
        <w:footnoteRef/>
      </w:r>
      <w:r>
        <w:rPr/>
        <w:t xml:space="preserve"> </w:t>
      </w:r>
      <w:r>
        <w:rPr/>
        <w:t>Eliahou Dannoos was one of five defendants acquitted on bail, according to Bekhor, p.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eed Herdoon</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3:10:00Z</dcterms:created>
  <dc:creator>Elyse Seener</dc:creator>
  <dc:description/>
  <cp:keywords/>
  <dc:language>en-US</dc:language>
  <cp:lastModifiedBy>Ron Morad</cp:lastModifiedBy>
  <dcterms:modified xsi:type="dcterms:W3CDTF">2006-09-14T23:10:00Z</dcterms:modified>
  <cp:revision>2</cp:revision>
  <dc:subject/>
  <dc:title>Saed Herdoon</dc:title>
</cp:coreProperties>
</file>