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2" w:type="dxa"/>
        <w:jc w:val="left"/>
        <w:tblInd w:w="2602" w:type="dxa"/>
        <w:tblLayout w:type="fixed"/>
        <w:tblCellMar>
          <w:top w:w="0" w:type="dxa"/>
          <w:left w:w="339" w:type="dxa"/>
          <w:bottom w:w="0" w:type="dxa"/>
          <w:right w:w="339" w:type="dxa"/>
        </w:tblCellMar>
      </w:tblPr>
      <w:tblGrid>
        <w:gridCol w:w="6192"/>
      </w:tblGrid>
      <w:tr>
        <w:trPr/>
        <w:tc>
          <w:tcPr>
            <w:tcW w:w="61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769" w:leader="none"/>
              </w:tabs>
              <w:spacing w:lineRule="atLeast" w:line="240"/>
              <w:rPr>
                <w:rFonts w:ascii="Arial" w:hAnsi="Arial" w:cs="Arial"/>
                <w:color w:val="000000"/>
                <w:sz w:val="24"/>
                <w:szCs w:val="24"/>
              </w:rPr>
            </w:pPr>
            <w:r>
              <w:rPr>
                <w:rFonts w:cs="Arial" w:ascii="Arial" w:hAnsi="Arial"/>
                <w:color w:val="000000"/>
                <w:sz w:val="24"/>
                <w:szCs w:val="24"/>
              </w:rPr>
              <w:t>Maurice Shohet</w:t>
            </w:r>
          </w:p>
          <w:p>
            <w:pPr>
              <w:pStyle w:val="Normal"/>
              <w:tabs>
                <w:tab w:val="clear" w:pos="720"/>
                <w:tab w:val="left" w:pos="3769" w:leader="none"/>
              </w:tabs>
              <w:spacing w:lineRule="atLeast" w:line="240"/>
              <w:rPr>
                <w:rFonts w:ascii="Arial" w:hAnsi="Arial" w:cs="Arial"/>
                <w:color w:val="000000"/>
                <w:sz w:val="24"/>
                <w:szCs w:val="24"/>
              </w:rPr>
            </w:pPr>
            <w:r>
              <w:rPr>
                <w:rFonts w:cs="Arial" w:ascii="Arial" w:hAnsi="Arial"/>
                <w:color w:val="000000"/>
                <w:sz w:val="24"/>
                <w:szCs w:val="24"/>
              </w:rPr>
              <w:t>July 29, 2003/Tape MS</w:t>
            </w:r>
          </w:p>
          <w:p>
            <w:pPr>
              <w:pStyle w:val="Normal"/>
              <w:tabs>
                <w:tab w:val="clear" w:pos="720"/>
                <w:tab w:val="left" w:pos="3769" w:leader="none"/>
              </w:tabs>
              <w:spacing w:lineRule="atLeast" w:line="240"/>
              <w:rPr>
                <w:rFonts w:ascii="Arial" w:hAnsi="Arial" w:cs="Arial"/>
                <w:b/>
                <w:b/>
                <w:color w:val="000000"/>
                <w:sz w:val="24"/>
                <w:szCs w:val="24"/>
              </w:rPr>
            </w:pPr>
            <w:r>
              <w:rPr>
                <w:rFonts w:cs="Arial" w:ascii="Arial" w:hAnsi="Arial"/>
                <w:b/>
                <w:color w:val="000000"/>
                <w:sz w:val="24"/>
                <w:szCs w:val="24"/>
              </w:rPr>
              <w:t>THE COTSWOLD GROUP</w:t>
            </w:r>
          </w:p>
          <w:p>
            <w:pPr>
              <w:pStyle w:val="Normal"/>
              <w:spacing w:lineRule="atLeast" w:line="240"/>
              <w:rPr>
                <w:rFonts w:ascii="Arial" w:hAnsi="Arial" w:cs="Arial"/>
                <w:b/>
                <w:b/>
                <w:color w:val="000000"/>
                <w:sz w:val="24"/>
                <w:szCs w:val="24"/>
              </w:rPr>
            </w:pPr>
            <w:r>
              <w:rPr>
                <w:rFonts w:cs="Arial" w:ascii="Arial" w:hAnsi="Arial"/>
                <w:b/>
                <w:color w:val="000000"/>
                <w:sz w:val="24"/>
                <w:szCs w:val="24"/>
              </w:rPr>
            </w:r>
          </w:p>
        </w:tc>
      </w:tr>
    </w:tbl>
    <w:p>
      <w:pPr>
        <w:pStyle w:val="Normal"/>
        <w:tabs>
          <w:tab w:val="clear" w:pos="720"/>
          <w:tab w:val="left" w:pos="3769" w:leader="none"/>
        </w:tabs>
        <w:spacing w:lineRule="atLeast" w:line="443"/>
        <w:ind w:left="2617" w:right="147" w:hanging="0"/>
        <w:rPr>
          <w:rFonts w:ascii="Arial" w:hAnsi="Arial" w:cs="Arial"/>
          <w:i/>
          <w:i/>
          <w:iCs/>
          <w:color w:val="000000"/>
          <w:sz w:val="24"/>
          <w:szCs w:val="24"/>
        </w:rPr>
      </w:pPr>
      <w:r>
        <w:rPr>
          <w:rFonts w:cs="Arial" w:ascii="Arial" w:hAnsi="Arial"/>
          <w:i/>
          <w:iCs/>
          <w:color w:val="000000"/>
          <w:sz w:val="24"/>
          <w:szCs w:val="24"/>
        </w:rPr>
        <w:t>((In the introduction, we should include that he left Iraq in 1971 at age 21 and describe his life in the US, but leave the suspense of how he escaped for his account below)).</w:t>
      </w:r>
    </w:p>
    <w:p>
      <w:pPr>
        <w:pStyle w:val="Normal"/>
        <w:tabs>
          <w:tab w:val="clear" w:pos="720"/>
          <w:tab w:val="left" w:pos="3769" w:leader="none"/>
        </w:tabs>
        <w:spacing w:lineRule="atLeast" w:line="443"/>
        <w:ind w:left="2617" w:right="147" w:hanging="0"/>
        <w:rPr>
          <w:rFonts w:ascii="Arial" w:hAnsi="Arial" w:cs="Arial"/>
          <w:i/>
          <w:i/>
          <w:iCs/>
          <w:color w:val="000000"/>
          <w:sz w:val="24"/>
          <w:szCs w:val="24"/>
        </w:rPr>
      </w:pPr>
      <w:r>
        <w:rPr>
          <w:rFonts w:cs="Arial" w:ascii="Arial" w:hAnsi="Arial"/>
          <w:i/>
          <w:iCs/>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I was born in Baghdad in 1949. My family had little money, so rather than going to a hospital, my mother gave birth to me and my brothers at home with the help of a midwife.  Most of the time, this method of delivery was successful in Iraq. I have ten uncles and aunts on my mother's side, and seven on my father's side..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 xml:space="preserve">I studied at school from the first grade through the 11th grade. At the time, there was no 12th grade; 11th grade was enough for students to be accepted at universities. Besides the regular Iraqi curriculum, we studied English and in some cases French. Iraqi Jews became less and less religious following the arrival of Alliance Israelite Universelle, a secular school, in 1864, which I attended. Alliance came to Baghdad with the idea of offering the Jews a modern, Western-oriented education including arithmetic, geography, science, history, culture. For these schools, the Jewish community recruited English and French teachers, mostly foreigners, in order to offer a high level of education for Jews so that they could continue their studies in the United States, Britain and Canada. </w:t>
      </w:r>
      <w:r>
        <w:rPr>
          <w:rFonts w:cs="Arial" w:ascii="Arial" w:hAnsi="Arial"/>
          <w:color w:val="000000"/>
          <w:sz w:val="24"/>
          <w:szCs w:val="24"/>
          <w:highlight w:val="yellow"/>
        </w:rPr>
        <w:t>Wouldn’t have Alliance helped students study in France?</w:t>
      </w:r>
      <w:r>
        <w:rPr>
          <w:rFonts w:cs="Arial" w:ascii="Arial" w:hAnsi="Arial"/>
          <w:color w:val="000000"/>
          <w:sz w:val="24"/>
          <w:szCs w:val="24"/>
        </w:rPr>
        <w:t xml:space="preserve"> In subjects required by the Iraqi system, most teachers were lecturers in Baghdad University.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There were two big rabbis at the time who encouraged [the Alliance schools], and other community leaders, while many in the community were opposed to  it, saying  the influences of Western civilization would corrupt the new generation, Thanks to Alliance, when the British came to Iraq in 1917, they found a large percentage of the Jewish community well educated, and able to speak English and French.</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Until 1967, the Jews were accepted to any university they chose. So, the majority of them joined the Al Hikma University which was an American Jesuit university.  Ninety-five percent of the students who finished high school used to go to university.  I graduated in 1967, the year of the Six Day War, when [the Iraqi government] decided to stop accepting the Jews to university. So,  I had nothing to do, together with other about 55 Jews who graduated that year, so the school's principal decided to open a one-year science program  to prepare the students to be accepted at universities in England.  And, because after a year nothing had changed and the groups of students who had not been accepted to university grew to about 90 people, I tried to find a resolution, and I was able to find a clerical job for the Arabic Transportation Company.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I was in charge of the imports that the company handled from Syria, Lebanon, and Jordan.  But I worked for only  three months between October, 1968, and January, 1969. Then the company got an official letter from the government declaring that Jews were not permitted to work for anycompany in Iraq, so I was laid off. That same month, the Iraqi government publicly executed nine Jews  [in Baghdad’s Liberation Square].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The lead-up to that episode began,, to my best knowledge, in October, 1968, when the official newspaper ran a story that an airplane had flown from the city of Basra to Baghdad with about 16 or 17 spies with  Israeli and American imperialist agendas. Most of them were Jews and they w were to be tried according to the Iraqi law. Then there was a period when the Iraqi army -- the Iraqi division that was sent to Jordan to fight Israel during the Six Day War -- stayed in Jordan. In December, 1968, there was a firefight between that division and the Israeli army, and Israeli airplanes bombarded the division. According to the official Iraqi newspaper at the time, 65 Iraqi soldiers were killed if I'm not mistaken. But, the rumors in Baghdad had it that the number was much, much higher. So, their funeral, in the Iraqi capital, was attended by the leadership of Iraq at the time, including [President] Akmed Hassen Albakir and Saddam Hussein, who was the deputy chairman of the Revolutionary Command Council [the highest decision-making government body in Iraq, established after the Baath Party coup in 1968].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From time to time, the Iraqi authorities asked the public: “What do you want?” And they were answered like a chorus: “Death to the spies!” So, from then on, the Iraqi government started to broadcast every night certain information about the trial [of the Jews] </w:t>
      </w:r>
      <w:r>
        <w:rPr>
          <w:rFonts w:cs="Arial" w:ascii="Arial" w:hAnsi="Arial"/>
          <w:color w:val="000000"/>
          <w:sz w:val="24"/>
          <w:szCs w:val="24"/>
          <w:highlight w:val="yellow"/>
        </w:rPr>
        <w:t>on radio and television</w:t>
      </w:r>
      <w:r>
        <w:rPr>
          <w:rFonts w:cs="Arial" w:ascii="Arial" w:hAnsi="Arial"/>
          <w:color w:val="000000"/>
          <w:sz w:val="24"/>
          <w:szCs w:val="24"/>
        </w:rPr>
        <w:t>. On January 26th, 1969, it was announced that military court was going into its last session. The authorities contacted the chief rabbi, telling him that Jews were going to be executed that evening, and that he may send someone to read verses in Hebrew before they were hanged. The radio broadcasts continued until 2 a.m. on January 27th, when it was announced that nine Jews would be executed that day. The government pronounced it an official holiday, and asked the masses to come to the central square to celebrate the death of the spies. It was a very tough day for us -- to sit at home and to watch people coming to the main square, dancing and celebrating.</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But luckily, we received the news in Arabic from the Israeli Broadcast Authority. So we sat all day, hiding in our houses, listening to the news from Israel. We realized that the Knesset [Israeli Parliament] was holding a special session in honor of those who were executed. Israel started to mobilize the Western world to save the Jews, and even the Secretary-General of United Nations, U Thant [from Burma, who served from 1961-1971], announced that the  swiftness by which the verdict was carried out didn't give any chance to the international community to address the issue, and thus possibly prevent the murders.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Then, in order for Iraq to prove to the whole world that they had nothing against the Jews, they executed more people, this time Muslims and Christians. </w:t>
      </w:r>
    </w:p>
    <w:p>
      <w:pPr>
        <w:pStyle w:val="Normal"/>
        <w:tabs>
          <w:tab w:val="clear" w:pos="720"/>
          <w:tab w:val="left" w:pos="3769" w:leader="none"/>
        </w:tabs>
        <w:spacing w:lineRule="atLeast" w:line="443"/>
        <w:ind w:right="147" w:hanging="0"/>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3769" w:leader="none"/>
        </w:tabs>
        <w:spacing w:lineRule="atLeast" w:line="443"/>
        <w:ind w:right="147" w:hanging="0"/>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3769" w:leader="none"/>
        </w:tabs>
        <w:spacing w:lineRule="atLeast" w:line="443"/>
        <w:ind w:right="147" w:hanging="0"/>
        <w:rPr/>
      </w:pPr>
      <w:r>
        <w:rPr>
          <w:rFonts w:cs="Arial" w:ascii="Arial" w:hAnsi="Arial"/>
          <w:sz w:val="24"/>
          <w:szCs w:val="24"/>
        </w:rPr>
        <w:t xml:space="preserve">All were innocent people. Saddam Hussein and Albakir, in order to stabilize their regime, had to prove to the masses that there was a reason Iraq failed in its war against Israel in the Six Day War.  So they wanted to discredit the previous government, proving that they were doing something while the previous government never addressed [the military losses Iraq incurred]. That's one reason. But the main reason was that they wanted to establish their rule, so they had to get rid of all their opponents. They thought the best way to do that was to start executing the Jews, a small community and politically the weakest among all the Iraqis. </w:t>
      </w:r>
      <w:r>
        <w:rPr>
          <w:rFonts w:cs="Arial" w:ascii="Arial" w:hAnsi="Arial"/>
          <w:color w:val="000000"/>
          <w:sz w:val="24"/>
          <w:szCs w:val="24"/>
        </w:rPr>
        <w:t xml:space="preserve">In 1969, about 3,300 Jews were living in Iraq. The vast majority lived in Baghdad. My family began planning our escape from the country in 1970. Here’s what happened. I used to go every morning in the summer, together with many Jews, to a place where we swam in the Tigris River.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One day when I was there I heard many Jews talking among themselves about an Iraqi Jewish family that escaped the country and arrived safely in Iran. All of a sudden, everybody started to think: “Okay, if one family took the risk, and reached safety, maybe we should do the same.” And, within a couple of months, I soon realized, several of my friends had disappeared. They just didn’t appear one day. </w:t>
        <w:tab/>
      </w:r>
    </w:p>
    <w:p>
      <w:pPr>
        <w:pStyle w:val="Normal"/>
        <w:tabs>
          <w:tab w:val="clear" w:pos="720"/>
          <w:tab w:val="left" w:pos="3769" w:leader="none"/>
        </w:tabs>
        <w:spacing w:lineRule="atLeast" w:line="443"/>
        <w:ind w:right="147" w:hanging="0"/>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Our neighbor was a Jewish doctor, and he used to treat many people from all sectors of the community. One day he told my family that he decided to take the risk and leave the country, and that he had established a contact, a Kurdish person in Northern Iraq. He told us that he planned to escape with his family and that he would send us a message through this smuggler after arriving in Iran.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So he left. It took about two weeks until we heard from the smuggler.  The message was: “The child is okay, but he doesn't feel well.”  That [phrase] was one we had agreed upon with him. This meant the escape was very hard. We understood that the path that he took was not as it was represented to him at the outset. Nevertheless, because of the geopolitical situation for the Jewish people in Iraq, we decided to go ahead with the same smuggler.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My mother’s brother and his family decided to join us.  We were contacted by several other families who wanted to send out a daughter or a sister. We told them that we have a way out, but that we can’t take responsibility if it fails. They decided to try.</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Before we left, my brother and I went on our own to northern Iraq to be sure that we could go freely, because at the time there was a decree that Jews could not leave their home cities.</w:t>
      </w:r>
    </w:p>
    <w:p>
      <w:pPr>
        <w:pStyle w:val="Normal"/>
        <w:tabs>
          <w:tab w:val="clear" w:pos="720"/>
          <w:tab w:val="left" w:pos="3769" w:leader="none"/>
        </w:tabs>
        <w:spacing w:lineRule="atLeast" w:line="443"/>
        <w:ind w:right="147" w:hanging="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3769" w:leader="none"/>
        </w:tabs>
        <w:spacing w:lineRule="atLeast" w:line="443"/>
        <w:ind w:right="147" w:hanging="0"/>
        <w:rPr/>
      </w:pPr>
      <w:r>
        <w:rPr>
          <w:rFonts w:cs="Arial" w:ascii="Arial" w:hAnsi="Arial"/>
          <w:color w:val="000000"/>
          <w:sz w:val="24"/>
          <w:szCs w:val="24"/>
        </w:rPr>
        <w:t>So, one day we left Baghdad as if we were going on vacation. My father paid extra money to the cook and cleaner, explaining that we might be on vacation for a while -- two or three weeks. The month we left was the month we had to pay our yearly rent, so we paid our yearly rent. On the morning of the day we left, we threw the keys of the house into the owner’s garden. We knew we weren’t coming back. We left Baghdad in a rented bus with 13 us on board.</w:t>
      </w:r>
    </w:p>
    <w:p>
      <w:pPr>
        <w:pStyle w:val="Normal"/>
        <w:tabs>
          <w:tab w:val="clear" w:pos="720"/>
          <w:tab w:val="left" w:pos="3769" w:leader="none"/>
        </w:tabs>
        <w:spacing w:lineRule="atLeast" w:line="443"/>
        <w:ind w:right="147" w:hanging="0"/>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3769" w:leader="none"/>
        </w:tabs>
        <w:spacing w:lineRule="atLeast" w:line="443"/>
        <w:ind w:right="147" w:hanging="0"/>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We traveled northwards. From time to time, when we crossed from one region to another, they asked for our IDs.  [Guards] asked us: “Where are you going?” “Oh, we are going for a picnic,” we replied. I think it was about six and a half hours by car until we reached our destination in the city of Shaqlaua in northern Iraq, where the Kurdish smuggler's place was. We stayed with him for, about eight days. One evening he told us that we were leaving immediately and he had arranged with the Kurdish troops that used to fight against the government to help us. So, that evening at about 7 p.m., a jeep came to his house with two armed fighters and we left.</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They drove us past several small towns until we arrived at a town next to the border with Iran, called Haj Umram. There, we went indoors and were given instructions on how to behave when crossing the border. We were told that we had to leave all our belongings with them, and we had to cross the border by foot. </w:t>
      </w:r>
    </w:p>
    <w:p>
      <w:pPr>
        <w:pStyle w:val="Normal"/>
        <w:tabs>
          <w:tab w:val="clear" w:pos="720"/>
          <w:tab w:val="left" w:pos="3769" w:leader="none"/>
        </w:tabs>
        <w:spacing w:lineRule="atLeast" w:line="443"/>
        <w:ind w:right="147" w:hanging="0"/>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We were told that they would bring our possessions back to us the next day. They took everything – we never saw our things again. The thing I miss the most in those bags are the pictures. They were the only memory from that period we had.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 xml:space="preserve">It was the middle of the night. We started to walk. Four smugglers and 13 of us. [The smugglers] were also smuggling out merchandise on donkeys. While we were walking a police border dog smelled that there was some kind of movement, so he barked and he identified our location. All of a sudden all the Iraqi army’s light projectors at the top of the mountain turned on. So they saw us, and the people who were with us, and we knew that that was the end, really, of our lives. The smugglers immediately told us to lie down in the bushes, and to stay put. So we did.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The smugglers left us. We were on our own, and the dog was barking and the lights were lit, and we just were waiting. We were saying goodbye to each other because these were, we thought, the last minutes of our life.  This scene lasted for about ten minutes.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All of a sudden the lights were turned off. The dog disappeared, no more barking, and the smugglers came back to us, and they told us: “Let's go, let's continue.” What happened – the smugglers didn’t tell us - -- but we could guess. We think that they bribed the police border captain.</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So we continued walking. At 4:30 in the morning we saw an Iranian soldier. The smugglers told us: “We can leave you here, but we have to deliver you to the soldier officially.”  They asked us if anyone spoke Persian. Nobody did, but one person spoke Turkish. The soldier knew Turkish, so they communicated with each other. The soldier immediately called up his officers who sent a truck. We went in the truck and the smugglers went back to Iraq.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 xml:space="preserve">So, at that moment, we were standing at the border. On one side is Iran, on the other side Iraq, and we looked at our country that we were leaving behind, and all the memories of my youth, of my school, of the </w:t>
      </w:r>
      <w:r>
        <w:rPr>
          <w:rFonts w:cs="Arial" w:ascii="Arial" w:hAnsi="Arial"/>
          <w:color w:val="000000"/>
          <w:sz w:val="24"/>
          <w:szCs w:val="24"/>
          <w:highlight w:val="yellow"/>
        </w:rPr>
        <w:t>tunes of the religious prophet</w:t>
      </w:r>
      <w:r>
        <w:rPr>
          <w:rFonts w:cs="Arial" w:ascii="Arial" w:hAnsi="Arial"/>
          <w:color w:val="000000"/>
          <w:sz w:val="24"/>
          <w:szCs w:val="24"/>
        </w:rPr>
        <w:t xml:space="preserve"> that I left behind. It’s a history, it's how my personality was built, my culture, my whole life was in this country, and now I  am going to start a new life. And that's how we arrived in Iran.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 xml:space="preserve">They took us to a motel in a city called Khane.  The next morning we found ourselves bruised and injured from the three-hour walk in the mountains. We were surprised to find two fair-headed guys coming in and bringing us from the local pharmacy all the things that would help us heal.  They were laughing, and without saying anything, or telling us directly, later on, we understood that they were Israelis who worked with the Kurds.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It was the eraof the Shah of Iran. The Iranians knew the Israelis were in the country, and they let them help Jewish escapees from Iraq. The Israelis arranged the paperwork required for the train, and we took the train to Tehran. In the capital, we were taken by the Jewish Agency to the hotel where we met all the Jews who escaped before us, including our neighbor, the doctor. There were about 50 of us in allr including those who left Iraq before us. From that moment, we began to prepare for a new life. </w:t>
      </w:r>
    </w:p>
    <w:p>
      <w:pPr>
        <w:pStyle w:val="Normal"/>
        <w:tabs>
          <w:tab w:val="clear" w:pos="720"/>
          <w:tab w:val="left" w:pos="3769" w:leader="none"/>
        </w:tabs>
        <w:spacing w:lineRule="atLeast" w:line="443"/>
        <w:ind w:right="147" w:hanging="0"/>
        <w:rPr>
          <w:rFonts w:ascii="Arial" w:hAnsi="Arial" w:cs="Arial"/>
          <w:i/>
          <w:i/>
          <w:iCs/>
          <w:color w:val="000000"/>
          <w:sz w:val="24"/>
          <w:szCs w:val="24"/>
        </w:rPr>
      </w:pPr>
      <w:r>
        <w:rPr>
          <w:rFonts w:cs="Arial" w:ascii="Arial" w:hAnsi="Arial"/>
          <w:i/>
          <w:iCs/>
          <w:color w:val="000000"/>
          <w:sz w:val="24"/>
          <w:szCs w:val="24"/>
          <w:highlight w:val="yellow"/>
        </w:rPr>
        <w:t>I’m interested in learning more about their decision to separate.</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 xml:space="preserve">My parents and my older brother left for England.  My younger brother and I chose to go to Israel. </w:t>
      </w:r>
      <w:r>
        <w:rPr>
          <w:rFonts w:cs="Arial" w:ascii="Arial" w:hAnsi="Arial"/>
          <w:i/>
          <w:iCs/>
          <w:color w:val="000000"/>
          <w:sz w:val="24"/>
          <w:szCs w:val="24"/>
          <w:highlight w:val="yellow"/>
        </w:rPr>
        <w:t>I’m interested in learning more about the transition to Israel.</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We studied at the Hebrew University of Jerusalem. For my undergraduate degree, I studied math and statistics.  My brother studied pharmacology.  After I finished my bachelor's degree, I joined the Israeli army, and I served in the intelligence. When I finished the service I continued my studies, got a graduate degree in statistics and computer science [at Hebrew University], and I worked in the Israeli aircraft industry until 1981, when I came to the United States.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As a way of describing how fear affected our daily lives in Iraq, I will tell you a story. Recently, I was in Canada for my cousin's children’s bat mitzvahs. There, I met a man who came up to me said, “I know you.”</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 xml:space="preserve">I don't remember you,” I said.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 xml:space="preserve">Yes, I know you from Baghdad,” He said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 xml:space="preserve">I said, “I am from Baghdad, but I cannot remember you.”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 xml:space="preserve">He asked, “Did you live in the Al Musbahi area?” </w:t>
      </w:r>
    </w:p>
    <w:p>
      <w:pPr>
        <w:pStyle w:val="Normal"/>
        <w:tabs>
          <w:tab w:val="clear" w:pos="720"/>
          <w:tab w:val="left" w:pos="3769" w:leader="none"/>
        </w:tabs>
        <w:spacing w:lineRule="atLeast" w:line="443"/>
        <w:ind w:right="147" w:hanging="0"/>
        <w:rPr/>
      </w:pPr>
      <w:r>
        <w:rPr>
          <w:rFonts w:cs="Arial" w:ascii="Arial" w:hAnsi="Arial"/>
          <w:color w:val="000000"/>
          <w:sz w:val="24"/>
          <w:szCs w:val="24"/>
        </w:rPr>
        <w:t>”</w:t>
      </w:r>
      <w:r>
        <w:rPr>
          <w:rFonts w:cs="Arial" w:ascii="Arial" w:hAnsi="Arial"/>
          <w:color w:val="000000"/>
          <w:sz w:val="24"/>
          <w:szCs w:val="24"/>
        </w:rPr>
        <w:t>Yes,” I said.</w:t>
      </w:r>
    </w:p>
    <w:p>
      <w:pPr>
        <w:pStyle w:val="Normal"/>
        <w:tabs>
          <w:tab w:val="clear" w:pos="720"/>
          <w:tab w:val="left" w:pos="3769" w:leader="none"/>
        </w:tabs>
        <w:spacing w:lineRule="atLeast" w:line="443"/>
        <w:ind w:right="147" w:hanging="0"/>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Were you about two houses from the beginning of the street?” he asked.</w:t>
      </w:r>
    </w:p>
    <w:p>
      <w:pPr>
        <w:pStyle w:val="Normal"/>
        <w:tabs>
          <w:tab w:val="clear" w:pos="720"/>
          <w:tab w:val="left" w:pos="3769" w:leader="none"/>
        </w:tabs>
        <w:spacing w:lineRule="atLeast" w:line="443"/>
        <w:ind w:right="147" w:hanging="0"/>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Yes,” I said.</w:t>
      </w:r>
    </w:p>
    <w:p>
      <w:pPr>
        <w:pStyle w:val="Normal"/>
        <w:tabs>
          <w:tab w:val="clear" w:pos="720"/>
          <w:tab w:val="left" w:pos="3769" w:leader="none"/>
        </w:tabs>
        <w:spacing w:lineRule="atLeast" w:line="443"/>
        <w:ind w:right="147" w:hanging="0"/>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It was the second street from where the German embassy was?” he asked.</w:t>
      </w:r>
    </w:p>
    <w:p>
      <w:pPr>
        <w:pStyle w:val="Normal"/>
        <w:tabs>
          <w:tab w:val="clear" w:pos="720"/>
          <w:tab w:val="left" w:pos="3769" w:leader="none"/>
        </w:tabs>
        <w:spacing w:lineRule="atLeast" w:line="443"/>
        <w:ind w:right="147" w:hanging="0"/>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Yes,” I said.</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And you had neighbors from Greece. They used to have beautiful girl and you used to look at her from the garden,” he said.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t>I was shocked. I said, “I can't believe that you would know all these details about me, and I don't know who you are.</w:t>
      </w:r>
    </w:p>
    <w:p>
      <w:pPr>
        <w:pStyle w:val="Normal"/>
        <w:tabs>
          <w:tab w:val="clear" w:pos="720"/>
          <w:tab w:val="left" w:pos="3769" w:leader="none"/>
        </w:tabs>
        <w:spacing w:lineRule="atLeast" w:line="443"/>
        <w:ind w:right="147" w:hanging="0"/>
        <w:rPr/>
      </w:pPr>
      <w:r>
        <w:rPr>
          <w:rFonts w:cs="Arial" w:ascii="Arial" w:hAnsi="Arial"/>
          <w:color w:val="000000"/>
          <w:sz w:val="24"/>
          <w:szCs w:val="24"/>
        </w:rPr>
        <w:t>”</w:t>
      </w:r>
      <w:r>
        <w:rPr>
          <w:rFonts w:cs="Arial" w:ascii="Arial" w:hAnsi="Arial"/>
          <w:color w:val="000000"/>
          <w:sz w:val="24"/>
          <w:szCs w:val="24"/>
        </w:rPr>
        <w:t xml:space="preserve">Oh, yes,” he said. “I am a Christian, and my daughter lives here in Canada. She is a friend of your cousin. And, here, after 31 years, I meet you. I knew you were Jewish and at the time that all the Jews were afraid to look right and left to leave your house, to go to where you wanted. You had nothing to do with me or with any strangers because of the political situation, but we knew everything about you.” </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i/>
          <w:iCs/>
          <w:color w:val="000000"/>
          <w:sz w:val="24"/>
          <w:szCs w:val="24"/>
        </w:rPr>
        <w:t xml:space="preserve">Shohet recalls the story of Sadaam Hussein’s mother and her relationship with the local Jews. </w:t>
      </w:r>
    </w:p>
    <w:p>
      <w:pPr>
        <w:pStyle w:val="Normal"/>
        <w:tabs>
          <w:tab w:val="clear" w:pos="720"/>
          <w:tab w:val="left" w:pos="3769" w:leader="none"/>
        </w:tabs>
        <w:spacing w:lineRule="atLeast" w:line="443"/>
        <w:ind w:right="147" w:hanging="0"/>
        <w:rPr>
          <w:rFonts w:ascii="Arial" w:hAnsi="Arial" w:cs="Arial"/>
          <w:i/>
          <w:i/>
          <w:iCs/>
          <w:color w:val="000000"/>
          <w:sz w:val="24"/>
          <w:szCs w:val="24"/>
        </w:rPr>
      </w:pPr>
      <w:r>
        <w:rPr>
          <w:rFonts w:cs="Arial" w:ascii="Arial" w:hAnsi="Arial"/>
          <w:i/>
          <w:iCs/>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Saddam was born in a small village called Al Ojah,  near Tikrit.  At the time, there were only two Jewish families there. His mother suffered a lot during her lifetime.  She lost her husband while she was pregnant with Saddam Hussein. And at a certain point, apparently, she wanted to commit suicide, because she was concerned about the difficulties that she would face by raising a child by herself given her financial hardship. So she tried to throw herself under a car. It just happened that that happened in front of the house where the Zurka family lived. They were textile merchants and they decided to take her in and nurture her during her pregnancy. So, she stayed with them for a while, and then when her health improved after a few months, she went back to her village. When she needed to see doctors because of her depression or at suicidal moments [during the pregnancy], the Zurkas drove her to the Iraqi capital themselves.</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That was in 1936 and 1937. A few months later, she gave birth to a healthy baby, Saddam Hussein. Throughout his childhood, he played with the children of the Zurka family. Times changed, and in 1950, or ‘51, the Zurka family immigrated to Israel Of course Saddam Hussein's mother died. The Zurkas died, but their children live in Israel.</w:t>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3769" w:leader="none"/>
        </w:tabs>
        <w:spacing w:lineRule="atLeast" w:line="443"/>
        <w:ind w:right="147" w:hanging="0"/>
        <w:rPr/>
      </w:pPr>
      <w:r>
        <w:rPr>
          <w:rFonts w:cs="Arial" w:ascii="Arial" w:hAnsi="Arial"/>
          <w:color w:val="000000"/>
          <w:sz w:val="24"/>
          <w:szCs w:val="24"/>
        </w:rPr>
        <w:t xml:space="preserve">The story has it that Saddam had a soft spot for the Jews as a result of his and his mother’s relationship with the Zurkas. But that’s up to personal interpretation. Remember that he was the number-two leader of the Baath party in 1968 and in 1969, when the executions took place. On the other hand, many Jews whose family members were arrested and who were concerned that  he would be executed tried to reach Saddam Hussein. If successful, their loved one would be released from jail. </w:t>
      </w:r>
    </w:p>
    <w:p>
      <w:pPr>
        <w:pStyle w:val="Normal"/>
        <w:tabs>
          <w:tab w:val="clear" w:pos="720"/>
          <w:tab w:val="left" w:pos="3769" w:leader="none"/>
        </w:tabs>
        <w:spacing w:lineRule="atLeast" w:line="443"/>
        <w:ind w:left="2617" w:right="147" w:hanging="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sectPr>
      <w:headerReference w:type="even" r:id="rId2"/>
      <w:headerReference w:type="default" r:id="rId3"/>
      <w:headerReference w:type="first" r:id="rId4"/>
      <w:type w:val="nextPage"/>
      <w:pgSz w:w="12240" w:h="15840"/>
      <w:pgMar w:left="1440" w:right="1440" w:gutter="0" w:header="720" w:top="776" w:footer="0" w:bottom="14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8"/>
      </w:rPr>
      <w:tab/>
      <w:t>MAURICE SHOHET</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MS-</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0</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8"/>
      </w:rPr>
      <w:tab/>
      <w:t>MAURICE SHOHET</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MS-</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9</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8"/>
      </w:rPr>
      <w:tab/>
      <w:t>MAURICE SHOHET</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MS-</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tabs>
        <w:tab w:val="clear" w:pos="720"/>
        <w:tab w:val="left" w:pos="3769" w:leader="none"/>
      </w:tabs>
      <w:spacing w:lineRule="atLeast" w:line="443"/>
      <w:ind w:right="147" w:hanging="0"/>
      <w:outlineLvl w:val="0"/>
    </w:pPr>
    <w:rPr>
      <w:rFonts w:ascii="Univers;Arial" w:hAnsi="Univers;Arial" w:cs="Univers;Arial"/>
      <w:i/>
      <w:iCs/>
      <w:color w:val="000000"/>
      <w:sz w:val="24"/>
      <w:szCs w:val="24"/>
    </w:rPr>
  </w:style>
  <w:style w:type="character" w:styleId="DefaultParagraphFont">
    <w:name w:val="Default Paragraph Font"/>
    <w:qFormat/>
    <w:rPr/>
  </w:style>
  <w:style w:type="character" w:styleId="InitialStyle">
    <w:name w:val="InitialStyle"/>
    <w:qFormat/>
    <w:rPr>
      <w:rFonts w:ascii="Courier" w:hAnsi="Courier" w:cs="Courier"/>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69" w:leader="none"/>
      </w:tabs>
      <w:spacing w:lineRule="atLeast" w:line="443"/>
      <w:ind w:right="147" w:hanging="0"/>
    </w:pPr>
    <w:rPr>
      <w:rFonts w:ascii="Univers;Arial" w:hAnsi="Univers;Arial" w:cs="Univer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verflowPunct w:val="false"/>
      <w:autoSpaceDE w:val="false"/>
      <w:bidi w:val="0"/>
      <w:spacing w:lineRule="atLeast" w:line="240"/>
      <w:textAlignment w:val="baseline"/>
    </w:pPr>
    <w:rPr>
      <w:rFonts w:ascii="Courier" w:hAnsi="Courier" w:eastAsia="Times New Roman" w:cs="Courier"/>
      <w:color w:val="000000"/>
      <w:sz w:val="24"/>
      <w:szCs w:val="24"/>
      <w:lang w:val="en-US" w:bidi="he-IL" w:eastAsia="zh-CN"/>
    </w:rPr>
  </w:style>
  <w:style w:type="paragraph" w:styleId="BlockText">
    <w:name w:val="Block Text"/>
    <w:basedOn w:val="Normal"/>
    <w:qFormat/>
    <w:pPr>
      <w:tabs>
        <w:tab w:val="clear" w:pos="720"/>
        <w:tab w:val="left" w:pos="3769" w:leader="none"/>
      </w:tabs>
      <w:spacing w:lineRule="atLeast" w:line="443"/>
      <w:ind w:left="2617" w:right="147" w:hanging="0"/>
    </w:pPr>
    <w:rPr>
      <w:rFonts w:ascii="Univers;Arial" w:hAnsi="Univers;Arial" w:cs="Univers;Arial"/>
      <w:i/>
      <w:i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5:00:00Z</dcterms:created>
  <dc:creator>PAM</dc:creator>
  <dc:description/>
  <cp:keywords/>
  <dc:language>en-US</dc:language>
  <cp:lastModifiedBy>Ron Morad</cp:lastModifiedBy>
  <dcterms:modified xsi:type="dcterms:W3CDTF">2006-05-11T15:10:00Z</dcterms:modified>
  <cp:revision>3</cp:revision>
  <dc:subject/>
  <dc:title>Maurice Shohet</dc:title>
</cp:coreProperties>
</file>