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en I, along with my co-editors, Robert Shasha and his brother Dennis Shasha, sat down to begin working on the oral history collection that became </w:t>
      </w:r>
      <w:r>
        <w:rPr>
          <w:i/>
          <w:iCs/>
        </w:rPr>
        <w:t>Iraq’s Last Jews</w:t>
      </w:r>
      <w:r>
        <w:rPr/>
        <w:t>, we were, expecting to record the final memories of a community that met its end, like many other Jewish communities, during the 20</w:t>
      </w:r>
      <w:r>
        <w:rPr>
          <w:vertAlign w:val="superscript"/>
        </w:rPr>
        <w:t>th</w:t>
      </w:r>
      <w:r>
        <w:rPr/>
        <w:t xml:space="preserve"> century. What we encountered and uncovered in our 64 interviews with Iraqi Jews around the world, however, surprised us beyond our expectations—in the cultural richness, humor and heroism, and shocking realitiesof the stories and of the people who opened themselves up to us to tell them.</w:t>
      </w:r>
    </w:p>
    <w:p>
      <w:pPr>
        <w:pStyle w:val="Normal"/>
        <w:rPr/>
      </w:pPr>
      <w:r>
        <w:rPr/>
      </w:r>
    </w:p>
    <w:p>
      <w:pPr>
        <w:pStyle w:val="Normal"/>
        <w:rPr/>
      </w:pPr>
      <w:r>
        <w:rPr/>
        <w:t xml:space="preserve">Until its demise in the middle of the last century, Jews had lived in Iraq, or Babylon, for 2,600 years—the longest Jewish Diaspora. It was the place where the Talmud was written and home to the academies of Sura and Nehardea, which were considered the highest religious authorities the world over. After the British wrested control of much of the Middle East from the Ottoman Empire in World War I, they created a mandate in Iraq and installed the pro-Western King Faisal I in 1921. </w:t>
      </w:r>
    </w:p>
    <w:p>
      <w:pPr>
        <w:pStyle w:val="Normal"/>
        <w:rPr/>
      </w:pPr>
      <w:r>
        <w:rPr/>
      </w:r>
    </w:p>
    <w:p>
      <w:pPr>
        <w:pStyle w:val="Normal"/>
        <w:rPr/>
      </w:pPr>
      <w:r>
        <w:rPr/>
        <w:t>The period that followed became known as the “Golden Era” for Iraq’s Jews. They numbered about 130,000 and comprised fully one-third of Baghdad’s population. It was a vibrant and prosperous time, overall, for the Jews of Iraq: they played a major role in society, their contributions evident in everything from music to politics to commerce. When Shlomo el-Kevity sat down with me in a hotel lobby in Tel Aviv to tell me about the musical troupe comprised by his father and uncle, known as the Kuwaity Brothers, he recounted a tale of a musical culture created and then forcibly erased.</w:t>
      </w:r>
    </w:p>
    <w:p>
      <w:pPr>
        <w:pStyle w:val="Normal"/>
        <w:rPr/>
      </w:pPr>
      <w:r>
        <w:rPr/>
      </w:r>
    </w:p>
    <w:p>
      <w:pPr>
        <w:pStyle w:val="Normal"/>
        <w:rPr/>
      </w:pPr>
      <w:r>
        <w:rPr/>
        <w:t>Shlomo’s father and uncle started a new musical tradition and composed thousands of songs, many still sung today. They founded the national orchestra. The most famous Egyptian singer, Umm Kulthum, asked them to compose a song for her. They received gifts from the Iraqi king. But their Jewishness was always an issue. He told me, too, how the Iraqi prime minister who had asked the Kuwaity Brothers to start the Iraqi Broadcasting Authority—which became the centerpiece of Radio Baghdad and was comprised almost exclusively of Jews, the accidental custodians of Iraqi music—became infuriated when he turned on the radio on Yom Kippur to hear silence. “Why is there no music?” he had reportedly bellowed. “Jews don’t work so there is no radio today?!” someone replied.  No music?!” In anger and in no time flat, he dismantled the orchestra.</w:t>
      </w:r>
    </w:p>
    <w:p>
      <w:pPr>
        <w:pStyle w:val="Normal"/>
        <w:rPr/>
      </w:pPr>
      <w:r>
        <w:rPr/>
      </w:r>
    </w:p>
    <w:p>
      <w:pPr>
        <w:pStyle w:val="Normal"/>
        <w:rPr/>
      </w:pPr>
      <w:r>
        <w:rPr/>
        <w:t>Then, Shlomo told me how, in 1950 when his father boarded the plane to Israel with the mass emigration of the Iraqi Jews known as Operation Ezra and Nehemia, the Kuwaiti ambassador to Iraq drove furiously onto the tarmac, dashed onto the plane and begged him to stay, even offering him permanent citizenship in Kuwait. Shlomo’s father stayed on the plane. After that time, his songs continued to be played, but people were told their author was unknown.</w:t>
      </w:r>
    </w:p>
    <w:p>
      <w:pPr>
        <w:pStyle w:val="Normal"/>
        <w:rPr/>
      </w:pPr>
      <w:r>
        <w:rPr/>
      </w:r>
    </w:p>
    <w:p>
      <w:pPr>
        <w:pStyle w:val="Normal"/>
        <w:rPr/>
      </w:pPr>
      <w:r>
        <w:rPr/>
        <w:t>In the late 1930s, things began to change for the Jews of Iraq. Arab hostility was growing, as it became increasingly clear that the Jews of Palestine were there to stay. Palestinian leaders like the Mufti of Jerusalem, expelled by the British from the Holy Land for incitement to violence, settled in Baghdad and brought with them a fierce anti-Semitism nurtured by Nazi ideology. In that setting, the Farhoud came in 1941, a pogrom in which dozens of Jews were killed and hundreds injured. During those horrible two days, some Jews told how Muslim acquaintances turned into looters, while others told how their true Muslim friends turned into protectors.  But the Israeli war of independence changed everything definitively. When Shafiq Adas, Iraq’s wealthiest citizen and a Jew, was hanged in the doorway of his Basra home in front of his wife and children in 1948, wrongly accused of being a Zionist spy, Iraqi Jews understood they had no future in the country they loved—their land of milk and honey.</w:t>
      </w:r>
    </w:p>
    <w:p>
      <w:pPr>
        <w:pStyle w:val="Normal"/>
        <w:rPr/>
      </w:pPr>
      <w:r>
        <w:rPr/>
      </w:r>
    </w:p>
    <w:p>
      <w:pPr>
        <w:pStyle w:val="Normal"/>
        <w:rPr/>
      </w:pPr>
      <w:r>
        <w:rPr/>
        <w:t xml:space="preserve">Aided by Zionist emissaries and a growing cadre of local activists, Operation Ezra and Nehemia brought most of Iraq’s Jews to Israel on more than 900 flights. It was orchestrated in good part by Shlomo Hillel, who described with confounding modesty and a major dose of humor how he brokered the deal face-to-face with the Iraqi prime minister who enjoyed a financial per capita interest in the emigration, from his perch on the board of the tour company that handled the whole shebang. This all unfurled as Hillel, a short, dark-skinned and heavily-accented native Iraqi, presented himself to the PM as the British Richard Armstrong from a semi-fictitious American airline company. </w:t>
      </w:r>
    </w:p>
    <w:p>
      <w:pPr>
        <w:pStyle w:val="Normal"/>
        <w:rPr/>
      </w:pPr>
      <w:r>
        <w:rPr/>
      </w:r>
    </w:p>
    <w:p>
      <w:pPr>
        <w:pStyle w:val="Normal"/>
        <w:rPr/>
      </w:pPr>
      <w:r>
        <w:rPr/>
        <w:t xml:space="preserve">The 10,000 Jews, mostly the wealthiest, who stayed behind in Iraq lived in relative peace and prosperity until the Ba’ath Party came into power in 1968. Humiliated by the Arab loss to Israel in 1967’s Six Day War and steeped in Arab nationalist ideology, Saddam Hussein and his party extinguished the final breath of the Jewish community, through fear, imprisonment, torture and hangings. </w:t>
      </w:r>
    </w:p>
    <w:p>
      <w:pPr>
        <w:pStyle w:val="Normal"/>
        <w:rPr/>
      </w:pPr>
      <w:r>
        <w:rPr/>
      </w:r>
    </w:p>
    <w:p>
      <w:pPr>
        <w:pStyle w:val="Normal"/>
        <w:rPr/>
      </w:pPr>
      <w:r>
        <w:rPr/>
        <w:t>By the mid-1970’s, most of the community had left. In her London home, Aida Zelouf described what it was like to watch all her friends disappear, one by one and with no warning, and to be left behind, one of the last Jewish girls of the last Jewish families in Iraq. Her father, the late Meir Basri, who was president of the community at the time, was pained to leave anyone behind, focused only on aiding the ever-shrinking community that he loved so dearly. Only when it became obvious that his life was in danger did he decide to take his family and go.</w:t>
      </w:r>
    </w:p>
    <w:p>
      <w:pPr>
        <w:pStyle w:val="Normal"/>
        <w:rPr/>
      </w:pPr>
      <w:r>
        <w:rPr/>
      </w:r>
    </w:p>
    <w:p>
      <w:pPr>
        <w:pStyle w:val="Normal"/>
        <w:rPr/>
      </w:pPr>
      <w:r>
        <w:rPr/>
        <w:t>“</w:t>
      </w:r>
      <w:r>
        <w:rPr/>
        <w:t xml:space="preserve">When we landed in Switzerland,” she recalled, “it felt wonderful—it was our first taste of freedom. I remember very clearly seeing someone wearing a </w:t>
      </w:r>
      <w:r>
        <w:rPr>
          <w:i/>
          <w:iCs/>
        </w:rPr>
        <w:t>Magen David</w:t>
      </w:r>
      <w:r>
        <w:rPr/>
        <w:t xml:space="preserve">. It felt like a miracle to see one out in the open like that. I exclaimed to my parents: ‘Look what she is wearing!’ So when we arrived in Amsterdam, the first thing I bought was a </w:t>
      </w:r>
      <w:r>
        <w:rPr>
          <w:i/>
          <w:iCs/>
        </w:rPr>
        <w:t>Magen David</w:t>
      </w:r>
      <w:r>
        <w:rPr/>
        <w:t xml:space="preserve"> necklace.”</w:t>
      </w:r>
    </w:p>
    <w:p>
      <w:pPr>
        <w:pStyle w:val="Normal"/>
        <w:rPr/>
      </w:pPr>
      <w:r>
        <w:rPr/>
      </w:r>
    </w:p>
    <w:p>
      <w:pPr>
        <w:pStyle w:val="Normal"/>
        <w:rPr/>
      </w:pPr>
      <w:r>
        <w:rPr/>
        <w:t>Dhiaa Kashi, a Shiite Muslim now living in London who lost 19 members of his family (when he stopped counting) to Ba’ath Party brutality, brings a different perspective. His life’s mission, he told us, has become to implore the Jews of Iraq “not to allow the culture and contribution of your community to disappear in this generation and to ensure that you transmit as much of it as possible to your children and grandchildren.” We agree.</w:t>
      </w:r>
    </w:p>
    <w:p>
      <w:pPr>
        <w:pStyle w:val="Normal"/>
        <w:rPr/>
      </w:pPr>
      <w:r>
        <w:rPr/>
      </w:r>
    </w:p>
    <w:p>
      <w:pPr>
        <w:pStyle w:val="Normal"/>
        <w:rPr/>
      </w:pPr>
      <w:r>
        <w:rPr>
          <w:b/>
          <w:i/>
        </w:rPr>
        <w:t>Iraq’s Last Jews: Stories of Daily Life, Upheaval and Escape from Modern Babylon</w:t>
      </w:r>
      <w:r>
        <w:rPr>
          <w:b/>
        </w:rPr>
        <w:t>, is being released in the U.K. by Palgrave Macmillan on December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43:00Z</dcterms:created>
  <dc:creator>Ron Morad</dc:creator>
  <dc:description/>
  <cp:keywords/>
  <dc:language>en-US</dc:language>
  <cp:lastModifiedBy>Partners Information Systems</cp:lastModifiedBy>
  <dcterms:modified xsi:type="dcterms:W3CDTF">2008-12-23T14:46:00Z</dcterms:modified>
  <cp:revision>5</cp:revision>
  <dc:subject/>
  <dc:title>When I and my co-editors, Robert Shasha and his brother Dennis Shasha, sat down to begin working on the oral history collection that became Iraq’s Last Jews, we were, very simply, looking forward to recording the wistful memories of a community that m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047169</vt:r8>
  </property>
  <property fmtid="{D5CDD505-2E9C-101B-9397-08002B2CF9AE}" pid="3" name="_AuthorEmail">
    <vt:lpwstr>TMORAD@PARTNERS.ORG</vt:lpwstr>
  </property>
  <property fmtid="{D5CDD505-2E9C-101B-9397-08002B2CF9AE}" pid="4" name="_AuthorEmailDisplayName">
    <vt:lpwstr>Morad, Tamar Yael</vt:lpwstr>
  </property>
  <property fmtid="{D5CDD505-2E9C-101B-9397-08002B2CF9AE}" pid="5" name="_EmailSubject">
    <vt:lpwstr>edits</vt:lpwstr>
  </property>
  <property fmtid="{D5CDD505-2E9C-101B-9397-08002B2CF9AE}" pid="6" name="_NewReviewCycle">
    <vt:lpwstr/>
  </property>
</Properties>
</file>