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327956299"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1314747912"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